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14370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82649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19467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15451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