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04135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66433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85946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89866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