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3351719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2566184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0693391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3409230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