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10090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63718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813669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134392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354009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907400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15727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