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031896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378882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8148125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3197502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