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428019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075347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632653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