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451875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655616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363810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9850953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8890060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848540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070885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