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114826410"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6360102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98768079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29006148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