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7947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304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9656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859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