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8882040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1236877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7489836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5352756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