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21441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2144142"/>
      <w:bookmarkStart w:id="1" w:name="__Fieldmark__0_26221441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