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283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27910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1652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71790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