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19669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35058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