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478889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833145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83959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318918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