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303669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837479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447076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421054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