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17925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17732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46038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21151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