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622507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692304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451749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