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9997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77434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10843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11983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