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6467321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5546098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1399549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182644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6598488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6759069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5315054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6420071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6091363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8169333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313636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