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0405848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8793709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