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PRIM_REC_FUN prim_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 f. PRIM_REC_FUN x f = SIMP_REC(\n. x)(\fun n. f(fun(PRE n))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