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IN_SYM min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p. MIN n p = MIN p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