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ALL_BU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ALL_BUT_CONV : (string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all lines of a device (except those in the argument list)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ALL_BUT_CONV l} when applied to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1 /\ ... /\ eqn1 /\ ... /\ eqnm /\ ... /\ t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 /\ ... /\ eqn1 /\ ... /\ eqnm /\ ... /\ t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' /\ ... /\ eqn1 /\ ... /\ eqnm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i'} (for {1 &lt;= i &lt;= n}) is {ti} rewritten with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 ({1 &lt;= i &lt;= m}). These equations are those conjuncts with line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l} (and which are eq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ALL_BUT_CONV [`l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l2 x = 7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l1(x + 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(l2(x + 2)) -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ONCE_CONV, UNWIND_CONV, UNWIND_AUTO_CONV, UNWIND_ALL_BUT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AUTO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