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E_POW2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(&amp; 0) &lt;= (x pow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