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NEG_MUL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exp(-- x)) * (exp x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