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61842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06396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89500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