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29176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99941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94652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1842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