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07476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19822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93028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39267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