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8802826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852646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6946818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