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14828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14169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78494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72128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58786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70953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38421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376232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