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781208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698214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478918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421524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