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91540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26694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45100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14239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