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64011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91194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2744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3426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1549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65527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70023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50990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