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89211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17943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