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918635705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47700186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190031490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