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222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723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563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16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113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911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610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844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69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50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8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30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77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11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382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790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330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