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74813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5632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68364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54855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94564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79156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28135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2518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38970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82935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84477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67940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86408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