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69611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97658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02933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8510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08403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5037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54436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22503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68076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8819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6434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2230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2618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99162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9527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