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20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86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55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74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0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7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571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488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44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172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994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20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95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438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57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02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155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