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502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382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938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980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664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699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542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421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87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660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834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970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766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267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364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