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10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936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024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41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53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0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21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96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220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618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07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29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06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