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29820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5521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31630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81247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597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2560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98543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14933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42499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31070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07163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56622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87885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177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0288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64404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4686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1443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1066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55442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0948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78839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88601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8941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3492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17297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97628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776652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27932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658646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96895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408114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61064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8594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6014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0383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55396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77385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20248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