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48676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39174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594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1035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519436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83834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65666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45727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43152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23898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0442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94622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94390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63624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56179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30331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57502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3169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62024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73470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82916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58785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80074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50028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98121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34240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07849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675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23263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54894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29446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62601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98146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29062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18020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67454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75453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50834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68426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