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27192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307599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06604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70941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43568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51262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24741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319357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20798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76087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08393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63039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62764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725167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98710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38568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17243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32203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37763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91235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1208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32615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37960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61430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91479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2682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13536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613005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36458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80704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00047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36453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82375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09410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28243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88101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861006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086671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14278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