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376039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6364833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4951172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1101154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