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0920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009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1073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