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5970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0595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1360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7599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