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 Закрепление теоретических знаний по  теории теплопроводности тел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 Практическое освоение метода цилиндрического слоя для определения коэффициента теплопроводности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3. Проведение эксперимента, построение графика изменения температуры и графика изменения градиента температур по толщине цилиндрической  стенки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4. Сопоставление полученных экспериментальных результатов со справочными данными.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>3 Описание установки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следуемый материал 1 (рис. 2) нанесен в виде цилиндрического слоя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, 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, м) на наружную поверхность металлической трубы 2. Длина цилиндра тепловой изоляции составляет 1 м, что значительно больше наружного диаметра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21081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2 Схема установ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-исследуемый материал; 2–металлическая труба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3–электронагреватель; 4 –автотрансформатор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5–вольтметр;6–амперметр;7,8 –хромель-копелевые термопары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9,10 –вторичные приборы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  <w:t xml:space="preserve">       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  <w:t xml:space="preserve">          </w:t>
      </w:r>
      <w:r>
        <w:rPr/>
        <w:t xml:space="preserve">2.4 Методика проведения работы и обработки опытных данных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рать </w:t>
      </w:r>
      <w:r>
        <w:rPr>
          <w:sz w:val="28"/>
          <w:szCs w:val="28"/>
        </w:rPr>
        <w:t xml:space="preserve">в меню «Исследуемый материал» </w:t>
      </w:r>
      <w:r>
        <w:rPr>
          <w:sz w:val="28"/>
        </w:rPr>
        <w:t xml:space="preserve">по заданию преподавателя исследуемый материал, включить установку </w:t>
      </w:r>
      <w:r>
        <w:rPr>
          <w:sz w:val="28"/>
          <w:szCs w:val="28"/>
        </w:rPr>
        <w:t>(панель «нагрев труб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заданную мощность нагревательного элемента 3 с помощью регулятора на панели «нагрев тру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ижению стационарного режима (сопровождается появлением надписи «стационарный режим») зафиксировать показания амперметра, вольтметра, термопар, термометра и барометра (щелчком левой кнопки мыши на соответствующие показания приборов). Записать данные в протокол эксперимента </w:t>
      </w:r>
      <w:r>
        <w:rPr>
          <w:sz w:val="28"/>
        </w:rPr>
        <w:t xml:space="preserve"> (табл. 2)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ционарность режима оценивается по неизменности температур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 времени.  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Меняя автотрансформатором степень нагрева, повторить опыт 4-5 раз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Таблица 2 – Данные эксперимента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сследуемый материал минвата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  <w:szCs w:val="28"/>
        </w:rPr>
        <w:t>Необходимо рассчитать:</w:t>
      </w:r>
    </w:p>
    <w:p>
      <w:pPr>
        <w:pStyle w:val="Style14"/>
        <w:numPr>
          <w:ilvl w:val="0"/>
          <w:numId w:val="2"/>
        </w:numPr>
        <w:spacing w:lineRule="auto" w:line="360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:</w:t>
      </w:r>
    </w:p>
    <w:p>
      <w:pPr>
        <w:pStyle w:val="Normal"/>
        <w:spacing w:lineRule="auto" w:line="360" w:before="240" w:after="0"/>
        <w:ind w:left="1" w:firstLine="4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                                                                              </w:t>
      </w:r>
      <w:r>
        <w:rPr>
          <w:sz w:val="28"/>
          <w:szCs w:val="28"/>
        </w:rPr>
        <w:t xml:space="preserve">          (14)</w:t>
      </w:r>
    </w:p>
    <w:p>
      <w:pPr>
        <w:pStyle w:val="Normal"/>
        <w:spacing w:lineRule="auto" w:line="360" w:before="240" w:after="0"/>
        <w:ind w:left="1" w:firstLine="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.33*50.0=16.5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тепловой изоляции:</w:t>
      </w:r>
    </w:p>
    <w:p>
      <w:pPr>
        <w:pStyle w:val="Normal"/>
        <w:spacing w:lineRule="auto" w:line="360" w:before="240" w:after="0"/>
        <w:ind w:left="1" w:firstLine="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                                                                         </w:t>
      </w:r>
      <w:r>
        <w:rPr>
          <w:sz w:val="28"/>
          <w:szCs w:val="28"/>
        </w:rPr>
        <w:t xml:space="preserve">      (15)</w:t>
      </w:r>
    </w:p>
    <w:p>
      <w:pPr>
        <w:pStyle w:val="Normal"/>
        <w:spacing w:lineRule="auto" w:line="360" w:before="240" w:after="0"/>
        <w:ind w:left="1" w:firstLine="4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р=(64,9+25,7)/2=45,3</w:t>
      </w:r>
    </w:p>
    <w:p>
      <w:pPr>
        <w:pStyle w:val="Style14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sz w:val="28"/>
          <w:szCs w:val="28"/>
        </w:rPr>
        <w:t>коэффициент теплопроводности исследуемого материала   в зависимости от температуры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/(м·град)               </w:t>
        <w:tab/>
        <w:t xml:space="preserve">    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16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6,5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>)/(2</w:t>
      </w:r>
      <w:r>
        <w:rPr>
          <w:sz w:val="28"/>
          <w:szCs w:val="28"/>
        </w:rPr>
        <w:t>П*</w:t>
      </w:r>
      <w:r>
        <w:rPr>
          <w:sz w:val="28"/>
          <w:szCs w:val="28"/>
          <w:lang w:val="en-US"/>
        </w:rPr>
        <w:t>l*39.2)=0.05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расчетов представить в форме сводной таблицы 3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 xml:space="preserve">Таблица 3 – Расчет коэффициента теплопроводности 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>Исследуемый материал минвата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/>
        <w:tab/>
      </w:r>
    </w:p>
    <w:tbl>
      <w:tblPr>
        <w:tblW w:w="925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7" w:hanging="0"/>
              <w:jc w:val="center"/>
              <w:rPr/>
            </w:pPr>
            <w:r>
              <w:rPr>
                <w:i/>
                <w:sz w:val="24"/>
                <w:szCs w:val="24"/>
              </w:rPr>
              <w:t>(м·гра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551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 </w:t>
      </w:r>
      <w:r>
        <w:rPr>
          <w:sz w:val="28"/>
        </w:rPr>
        <w:t>результатам расчетов построить в соответствующем масштабе график зависимости коэффициента теплопроводности от средней температуры тепловой изоляции λ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Пользуясь графиком, определить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ть в виде уравнения прямой лини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.</w:t>
        <w:tab/>
        <w:t xml:space="preserve">  (17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питсать формулу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0.05-</w:t>
      </w:r>
      <w:r>
        <w:rPr>
          <w:sz w:val="28"/>
        </w:rPr>
        <w:t>0,025)/(45,3*0,025)=0,02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5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FF0000"/>
          <w:sz w:val="32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685080"/>
                            <a:ext cx="720" cy="217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6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970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880" y="1598760"/>
                            <a:ext cx="21711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285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6680"/>
                            <a:ext cx="11484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t" o:allowincell="f" style="position:absolute;left:0;top:0;width:9178;height:5578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line id="shape_0" from="2159,1079" to="2159,4500" stroked="t" o:allowincell="f" style="position:absolute;flip:y;mso-position-horizontal-relative:char">
                  <v:stroke color="blue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4499" to="575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9;top:46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518" to="5577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3599" to="359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3239;width:180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2880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630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"/>
        <w:rPr>
          <w:lang w:val="en-US"/>
        </w:rPr>
      </w:pPr>
      <w:r>
        <w:rPr/>
        <w:t xml:space="preserve">        </w:t>
      </w:r>
      <w:r>
        <w:rPr/>
        <w:t xml:space="preserve">Расчетные значения </w:t>
      </w:r>
      <w:r>
        <w:rPr>
          <w:rFonts w:eastAsia="Symbol" w:cs="Symbol" w:ascii="Symbol" w:hAnsi="Symbol"/>
        </w:rPr>
        <w:t></w:t>
      </w:r>
      <w:r>
        <w:rPr/>
        <w:t xml:space="preserve">  сравнить с табличными (ПРИЛОЖЕНИЕ А).</w:t>
      </w:r>
    </w:p>
    <w:p>
      <w:pPr>
        <w:pStyle w:val="Normal"/>
        <w:rPr/>
      </w:pP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0=0,025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8" w:hanging="0"/>
        <w:jc w:val="both"/>
        <w:rPr/>
      </w:pPr>
      <w:r>
        <w:rPr>
          <w:sz w:val="32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По формуле (10) найти значение текущих температур в теле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, 15, 20 и 25мм)  и построить зависимо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)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position w:val="-24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ределить значение градиента температур по формуле (11)  в тех же точках, что и в предыдущем пункте и построить зависимость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читать линейное термическое сопротивление исследуемого материал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и сравнить с линейным термическими сопротивлениями следующих материалов (при той же толщине цилиндрической стенки): меди, шелка, кожи.</w:t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right="-58" w:hanging="0"/>
        <w:jc w:val="both"/>
        <w:rPr>
          <w:position w:val="-64"/>
          <w:sz w:val="28"/>
          <w:lang w:val="en-US"/>
        </w:rPr>
      </w:pPr>
      <w:r>
        <w:rPr>
          <w:position w:val="-64"/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1=64.</w:t>
      </w:r>
      <w:r>
        <w:rPr>
          <w:sz w:val="28"/>
          <w:lang w:val="en-US"/>
        </w:rPr>
        <w:t>9-43</w:t>
      </w:r>
      <w:r>
        <w:rPr>
          <w:sz w:val="28"/>
        </w:rPr>
        <w:t>.5*0=</w:t>
      </w:r>
      <w:r>
        <w:rPr>
          <w:sz w:val="28"/>
          <w:lang w:val="en-US"/>
        </w:rPr>
        <w:t>64.9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2=64.9-43.5*0.4= 47.5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3= 64.9-43.5*0.7=34.45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4=64.9-43.5*0.9=25.75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5  Заключе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заключении сделать сравнительный анализ уравнения теплопроводности цилиндрической стенки и плоской, т.е. показать имеющиеся отличительные особенности. Сравнить коэффициент теплопроводности исследуемого материала, рассчитанный по результатам эксперимента, с литературными данными.  Сравнить полученные графики изменения температур и градиента температур в цилиндрическом теле с литературными данными. Сравнить термические сопротивления различных материалов, привести примеры изоляционных материалов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37:00Z</dcterms:created>
  <dc:creator>design</dc:creator>
  <dc:description/>
  <cp:keywords/>
  <dc:language>en-US</dc:language>
  <cp:lastModifiedBy>design</cp:lastModifiedBy>
  <dcterms:modified xsi:type="dcterms:W3CDTF">2014-06-10T12:31:00Z</dcterms:modified>
  <cp:revision>1</cp:revision>
  <dc:subject/>
  <dc:title>Цель работы</dc:title>
</cp:coreProperties>
</file>