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кция 3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 СИЛОВОЙ АНАЛИЗ МЕХАНИЗМ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Все силы, действующие на механизмы, делятся на </w:t>
      </w:r>
      <w:r>
        <w:rPr>
          <w:b/>
          <w:i/>
          <w:szCs w:val="28"/>
        </w:rPr>
        <w:t>внешние и внутренние</w:t>
      </w:r>
      <w:r>
        <w:rPr>
          <w:szCs w:val="28"/>
        </w:rPr>
        <w:t xml:space="preserve">. Внутренними силами являются силы взаимодействия звеньев или </w:t>
      </w:r>
      <w:r>
        <w:rPr>
          <w:b/>
          <w:i/>
          <w:szCs w:val="28"/>
        </w:rPr>
        <w:t>реакции в кинематических парах.</w:t>
      </w:r>
      <w:r>
        <w:rPr>
          <w:szCs w:val="28"/>
        </w:rPr>
        <w:t xml:space="preserve"> Внешние силы разделяются на силы движущие, силы полезных и вредных сопротивлений, силы тяжести звеньев и силы инерции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Задачей силового анализа механизма является определение реакций в кинематических парах механизма и уравновешивающих сил или моментов при известных внешних силах и заданном законе движения ведущих звенье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ловой расчет механизма является одной из важных стадий проектирования, так как силы, действующие на звенья механизма, необходимо знать при расчете звеньев на прочность, при подборе подшипников, при определении мощности двигателя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шении задачи силового анализа механизмов используется </w:t>
      </w:r>
      <w:r>
        <w:rPr>
          <w:b/>
          <w:i/>
          <w:sz w:val="28"/>
          <w:szCs w:val="28"/>
        </w:rPr>
        <w:t>принцип Даламбера,</w:t>
      </w:r>
      <w:r>
        <w:rPr>
          <w:sz w:val="28"/>
          <w:szCs w:val="28"/>
        </w:rPr>
        <w:t xml:space="preserve"> согласно которому звено механизма может рассматриваться как находящееся в равновесии, если ко всем внешним силам, действующим на него, добавить силы инерции. Уравнения равновесия в этом </w:t>
      </w:r>
      <w:r>
        <w:rPr>
          <w:b/>
          <w:i/>
          <w:sz w:val="28"/>
          <w:szCs w:val="28"/>
        </w:rPr>
        <w:t>случае называют уравнениями кинетостати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1 Определение реакций в кинематических парах механизма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  <w:t xml:space="preserve">Для плоской кинематической цепи число уравнений кинетостатики равн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. Число неизвестных для пар пятого класса равно двум: модуль реа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Cs w:val="28"/>
        </w:rPr>
        <w:t xml:space="preserve"> звен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Cs w:val="28"/>
        </w:rPr>
        <w:t xml:space="preserve"> на звен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и угол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Cs w:val="28"/>
        </w:rPr>
        <w:t xml:space="preserve"> - для вращательной пары (рисунок 1а); модуль реа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Cs w:val="28"/>
        </w:rPr>
        <w:t xml:space="preserve"> и координа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Cs w:val="28"/>
        </w:rPr>
        <w:t xml:space="preserve"> - для поступательной пары (рисунок 1б). Высшая пара (пара четвертого класса) в плоском механизме дает одну неизвестную – модуль реа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Cs w:val="28"/>
        </w:rPr>
        <w:t xml:space="preserve">, так как направление реакции (по нормали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</w:rPr>
        <w:t>) и точка ее приложения известны (рисунок 1в)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5324475" cy="21621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2162160"/>
                          <a:chOff x="0" y="0"/>
                          <a:chExt cx="5324400" cy="2162160"/>
                        </a:xfrm>
                      </wpg:grpSpPr>
                      <wps:wsp>
                        <wps:cNvSpPr txBox="1"/>
                        <wps:spPr>
                          <a:xfrm>
                            <a:off x="0" y="1476360"/>
                            <a:ext cx="532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а)                                  б)                                 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– Реакции в кинематических парах плоских механизм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6400" y="0"/>
                            <a:ext cx="438156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65pt;width:419.25pt;height:170.25pt" coordorigin="1080,53" coordsize="8385,3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2378;width:838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а)                                  б)                                  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– Реакции в кинематических парах плоских механизм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6;top:53;width:6899;height:20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Следовательно, условие кинетостатической определимости плоской кинематической цепи имеет вид</w:t>
      </w:r>
    </w:p>
    <w:p>
      <w:pPr>
        <w:pStyle w:val="TextBodyIndent"/>
        <w:spacing w:lineRule="auto" w:line="240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                                                 </w:t>
      </w:r>
      <w:r>
        <w:rPr>
          <w:szCs w:val="28"/>
        </w:rPr>
        <w:t>(3.1)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и совпадает с условием равенства нулю числа степеней свободы, т.е. кинетостатически определимыми группами являются группы Ассура. Поэтому силовой расчет плоских механизмов ведется по группам Ассура, причем начинать расчет следует с группы Ассура, которая наиболее удалена от ведущего звена.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ab/>
        <w:t>Задача определения реакций в кинематических парах решается как с использованием графоаналитических методов, так и аналитических методов с использованием ЭВМ. Рассмотрим графоаналитические методы силового анализа механизмов.</w:t>
      </w:r>
    </w:p>
    <w:p>
      <w:pPr>
        <w:pStyle w:val="TextBodyIndent"/>
        <w:spacing w:lineRule="auto" w:line="240"/>
        <w:ind w:left="709" w:hanging="0"/>
        <w:rPr>
          <w:b/>
          <w:b/>
        </w:rPr>
      </w:pPr>
      <w:r>
        <w:rPr>
          <w:bCs/>
        </w:rPr>
        <w:t>3.1.1 Расчет первой группы Ассура</w:t>
      </w:r>
    </w:p>
    <w:p>
      <w:pPr>
        <w:pStyle w:val="TextBodyIndent"/>
        <w:spacing w:lineRule="auto" w:line="240"/>
        <w:rPr/>
      </w:pPr>
      <w:r>
        <w:rPr/>
        <w:t>Для  механизма, приведенного выше, наиболее удаленной, т.е. первой группой Ассура, является группа, состоящая из звеньев 4-5 – это группа второго класса с внешней поступательной парой.</w:t>
      </w:r>
    </w:p>
    <w:p>
      <w:pPr>
        <w:pStyle w:val="TextBodyIndent"/>
        <w:spacing w:lineRule="auto" w:line="240"/>
        <w:rPr/>
      </w:pPr>
      <w:r>
        <w:rPr/>
        <w:t xml:space="preserve">Для определения реакций в кинематических парах этой группы строится расчетная схема (рисунок 2). Линейные размеры группы изображаются в масштаб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>, и к звеньям прикладываются все известные силы и моменты.</w:t>
      </w:r>
    </w:p>
    <w:p>
      <w:pPr>
        <w:pStyle w:val="TextBodyIndent"/>
        <w:spacing w:lineRule="auto" w:line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5600700" cy="2743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743200"/>
                          <a:chOff x="0" y="0"/>
                          <a:chExt cx="56008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2171880"/>
                            <a:ext cx="560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 – Расчетная схема первой группы (</w:t>
                                <w:br/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4960800" cy="22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9pt;width:441pt;height:216pt" coordorigin="360,198" coordsize="8820,4320">
                <v:shape id="shape_0" fillcolor="white" stroked="f" o:allowincell="f" style="position:absolute;left:360;top:3618;width:8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 – Расчетная схема первой группы (</w:t>
                          <w:br/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080;top:198;width:7811;height:354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Условие равновесия группы в векторной форме имеет вид</w:t>
      </w:r>
    </w:p>
    <w:p>
      <w:pPr>
        <w:pStyle w:val="TextBodyIndent"/>
        <w:spacing w:lineRule="auto" w:line="240" w:before="240" w:after="0"/>
        <w:jc w:val="right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(3.2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Для определения сил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составляется уравнение равновесия моментов всех сил, действующих на звено 4, относительно точки </w:t>
      </w:r>
      <w:r>
        <w:rPr>
          <w:i/>
          <w:lang w:val="en-US"/>
        </w:rPr>
        <w:t>F</w:t>
      </w:r>
      <w:r>
        <w:rPr/>
        <w:t>:</w:t>
      </w:r>
    </w:p>
    <w:p>
      <w:pPr>
        <w:pStyle w:val="TextBodyIndent"/>
        <w:spacing w:lineRule="auto" w:line="240"/>
        <w:jc w:val="center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/>
        <w:t>(3.3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лечи соответствующих сил на расчетной схеме (рисунок 2). Из уравнения (3.3)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TextBodyIndent"/>
        <w:spacing w:lineRule="auto" w:line="240"/>
        <w:rPr/>
      </w:pPr>
      <w:r>
        <w:rPr/>
        <w:t xml:space="preserve">Если получится знак «плюс», то направлени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выбрано правильно. Если – знак «минус», то направ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на расчетной схеме надо поменять на 180 градусов. </w:t>
      </w:r>
    </w:p>
    <w:p>
      <w:pPr>
        <w:pStyle w:val="TextBodyIndent"/>
        <w:spacing w:lineRule="auto" w:line="240"/>
        <w:rPr/>
      </w:pPr>
      <w:r>
        <w:rPr/>
        <w:t xml:space="preserve">Величины реакц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/>
        <w:t xml:space="preserve"> находят с помощью построения плана сил (рисунок 3). Для этого графически складывают векторы всех сил, действующих на данную группу Ассура. Предварительно выбирают масштаб построения плана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Построение плана сил можно начинать с любой известной силы, если масштаб построения выбран заранее. Построение плана сил начнем с построения вектора силы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. Затем складываем все известные векторы сил и реакций в следующей последовательности: к началу вектор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прикладываем вектор силы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к началу вектор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прикладываем вектор силы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/>
        <w:t xml:space="preserve">, и так далее. Вектора сил складываем таким образом, чтобы начало одного вектора совпадало с концом другого вектора. Из конца вектор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проводим линию, параллельную линии действия вектор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/>
        <w:t xml:space="preserve">, а из начала вектора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проводим линию, параллельную линии действия вектора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. В точке пересечения линий действия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/>
        <w:t xml:space="preserve"> силовой многоугольник замкнется.</w:t>
      </w:r>
    </w:p>
    <w:p>
      <w:pPr>
        <w:pStyle w:val="TextBodyIndent"/>
        <w:spacing w:lineRule="auto" w:line="240"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07010</wp:posOffset>
                </wp:positionV>
                <wp:extent cx="5036185" cy="2032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040" cy="2031840"/>
                          <a:chOff x="0" y="0"/>
                          <a:chExt cx="5036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571680" y="1599480"/>
                            <a:ext cx="32004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 – План сил первой групп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03604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3pt;width:396.55pt;height:160pt" coordorigin="900,326" coordsize="7931,3200">
                <v:shape id="shape_0" fillcolor="white" stroked="f" o:allowincell="f" style="position:absolute;left:1801;top:2845;width:503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 – План сил первой групп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900;top:326;width:7930;height:252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ind w:hanging="0"/>
        <w:rPr/>
      </w:pPr>
      <w:r>
        <w:rPr/>
      </w:r>
    </w:p>
    <w:p>
      <w:pPr>
        <w:pStyle w:val="TextBodyIndent"/>
        <w:spacing w:lineRule="auto" w:line="240" w:before="240" w:after="0"/>
        <w:ind w:hanging="0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hanging="0"/>
        <w:rPr/>
      </w:pPr>
      <w:r>
        <w:rPr/>
      </w:r>
    </w:p>
    <w:p>
      <w:pPr>
        <w:pStyle w:val="TextBodyIndent"/>
        <w:spacing w:lineRule="auto" w:line="240" w:before="240" w:after="0"/>
        <w:ind w:hanging="0"/>
        <w:rPr/>
      </w:pPr>
      <w:r>
        <w:rPr/>
      </w:r>
    </w:p>
    <w:p>
      <w:pPr>
        <w:pStyle w:val="TextBodyIndent"/>
        <w:numPr>
          <w:ilvl w:val="2"/>
          <w:numId w:val="2"/>
        </w:numPr>
        <w:spacing w:lineRule="auto" w:line="240" w:before="240" w:after="0"/>
        <w:rPr>
          <w:bCs/>
        </w:rPr>
      </w:pPr>
      <w:r>
        <w:rPr>
          <w:bCs/>
        </w:rPr>
        <w:t>Расчет второй группы Ассура</w:t>
      </w:r>
    </w:p>
    <w:p>
      <w:pPr>
        <w:pStyle w:val="TextBodyIndent"/>
        <w:spacing w:lineRule="auto" w:line="240" w:before="240" w:after="0"/>
        <w:rPr/>
      </w:pPr>
      <w:r>
        <w:rPr/>
        <w:t xml:space="preserve">Вторая группа Ассура состоит из звеньев 2-3 – это группа также второго класса с тремя вращательными кинематическими парами. Построим расчетную схему для группы в том же масштаб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(рисунок 4).</w:t>
      </w:r>
    </w:p>
    <w:p>
      <w:pPr>
        <w:pStyle w:val="TextBodyIndent"/>
        <w:spacing w:lineRule="auto" w:line="240" w:before="240" w:after="0"/>
        <w:rPr>
          <w:sz w:val="20"/>
          <w:lang w:val="en-US" w:eastAsia="en-US"/>
        </w:rPr>
      </w:pPr>
      <w:r>
        <w:rPr/>
        <w:t xml:space="preserve">Действие четвертого звена на третье в точке </w:t>
      </w:r>
      <w:r>
        <w:rPr>
          <w:i/>
        </w:rPr>
        <w:t>Е</w:t>
      </w:r>
      <w:r>
        <w:rPr/>
        <w:t xml:space="preserve"> определено при расчете первой группы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/>
        <w:t>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ловие равновесия второй группы в векторной форме имеет вид </w:t>
      </w:r>
    </w:p>
    <w:p>
      <w:pPr>
        <w:pStyle w:val="TextBodyIndent"/>
        <w:spacing w:lineRule="auto" w:line="240" w:before="240" w:after="0"/>
        <w:rPr>
          <w:sz w:val="20"/>
          <w:lang w:val="en-US" w:eastAsia="en-US"/>
        </w:rPr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(3.4)</w:t>
      </w:r>
    </w:p>
    <w:p>
      <w:pPr>
        <w:pStyle w:val="TextBodyIndent"/>
        <w:spacing w:lineRule="auto" w:line="240"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910455" cy="3625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/>
      </w:pPr>
      <w:r>
        <w:rPr/>
      </w:r>
    </w:p>
    <w:p>
      <w:pPr>
        <w:pStyle w:val="TextBodyIndent"/>
        <w:spacing w:lineRule="auto" w:line="240" w:before="240" w:after="0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4572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4 – Расчетная схема второй группы  Ассу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0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унок 4 – Расчетная схема второй группы  Ассу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240" w:after="0"/>
        <w:ind w:firstLine="708"/>
        <w:rPr/>
      </w:pPr>
      <w:r>
        <w:rPr/>
        <w:t xml:space="preserve">Для нахождения тангенциальных составляющи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составляются уравнения равновесия моментов всех сил действующих, соответственно, на звенья 2 и 3, относительно точки </w:t>
      </w:r>
      <w:r>
        <w:rPr>
          <w:i/>
        </w:rPr>
        <w:t>С</w:t>
      </w:r>
      <w:r>
        <w:rPr/>
        <w:t xml:space="preserve"> (рисунок 4).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3.5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3.6)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 xml:space="preserve">Нормальные составляющ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ходятся из плана сил. </w:t>
      </w:r>
    </w:p>
    <w:p>
      <w:pPr>
        <w:pStyle w:val="TextBodyIndent"/>
        <w:spacing w:lineRule="auto" w:line="240" w:before="240" w:after="0"/>
        <w:rPr/>
      </w:pPr>
      <w:r>
        <w:rPr/>
        <w:t xml:space="preserve">Построение плана сил аналогично предыдущему (рисунок 5). Из плана сил определяем численные значения векторо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TextBodyIndent"/>
        <w:spacing w:lineRule="auto" w:line="240"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392295" cy="27432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360" cy="2743200"/>
                          <a:chOff x="0" y="0"/>
                          <a:chExt cx="4392360" cy="2743200"/>
                        </a:xfrm>
                      </wpg:grpSpPr>
                      <wps:wsp>
                        <wps:cNvSpPr txBox="1"/>
                        <wps:spPr>
                          <a:xfrm>
                            <a:off x="114480" y="240048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 – План сил второй групп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392360" cy="23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45.85pt;height:216pt" coordorigin="1260,0" coordsize="6917,4320">
                <v:shape id="shape_0" fillcolor="white" stroked="f" o:allowincell="f" style="position:absolute;left:1441;top:3780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 – План сил второй групп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260;top:0;width:6916;height:366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rPr/>
      </w:pPr>
      <w:r>
        <w:rPr/>
      </w:r>
    </w:p>
    <w:p>
      <w:pPr>
        <w:pStyle w:val="TextBodyIndent"/>
        <w:spacing w:lineRule="auto" w:line="240" w:before="240" w:after="0"/>
        <w:rPr/>
      </w:pPr>
      <w:r>
        <w:rPr>
          <w:bCs/>
        </w:rPr>
        <w:t xml:space="preserve"> </w:t>
      </w:r>
      <w:r>
        <w:rPr>
          <w:bCs/>
        </w:rPr>
        <w:t>3.1.3 Определение сил, действующих на входное звено</w:t>
      </w:r>
    </w:p>
    <w:p>
      <w:pPr>
        <w:pStyle w:val="TextBodyIndent"/>
        <w:spacing w:lineRule="auto" w:line="240" w:before="240" w:after="0"/>
        <w:rPr/>
      </w:pPr>
      <w:r>
        <w:rPr/>
        <w:t xml:space="preserve">Расчетная схема входного (ведущего) звена  в масштаб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приведена на рисунке 6. Если входное звено выполнено как одно целое с ротором электродвигателя, двигателя внутреннего сгорания или любого другого источника движения, то система уравновешивается мо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. Тогда для входного звена можно составить одно векторное уравнение суммы сил и одно скалярное уравнение суммы моментов сил относительно точки </w:t>
      </w:r>
      <w:r>
        <w:rPr>
          <w:i/>
          <w:iCs/>
        </w:rPr>
        <w:t>А</w:t>
      </w:r>
      <w:r>
        <w:rPr/>
        <w:t>:</w:t>
      </w:r>
    </w:p>
    <w:p>
      <w:pPr>
        <w:pStyle w:val="TextBodyIndent"/>
        <w:spacing w:lineRule="auto" w:line="240" w:before="24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271145</wp:posOffset>
                </wp:positionV>
                <wp:extent cx="4597400" cy="277304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2773080"/>
                          <a:chOff x="0" y="0"/>
                          <a:chExt cx="4597560" cy="2773080"/>
                        </a:xfrm>
                      </wpg:grpSpPr>
                      <wps:wsp>
                        <wps:cNvSpPr txBox="1"/>
                        <wps:spPr>
                          <a:xfrm>
                            <a:off x="0" y="1972800"/>
                            <a:ext cx="4572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а)                                                        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6 – Расчетная схема и план сил входного звена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59756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1.35pt;width:362pt;height:218.35pt" coordorigin="1620,427" coordsize="7240,4367">
                <v:shape id="shape_0" fillcolor="white" stroked="f" o:allowincell="f" style="position:absolute;left:1620;top:3534;width:71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а)                                                        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6 – Расчетная схема и план сил входного звена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620;top:427;width:7239;height:323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</w:r>
    </w:p>
    <w:p>
      <w:pPr>
        <w:pStyle w:val="TextBodyIndent"/>
        <w:spacing w:lineRule="auto" w:line="240" w:before="240" w:after="0"/>
        <w:jc w:val="center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>(3.7)</w:t>
      </w:r>
    </w:p>
    <w:p>
      <w:pPr>
        <w:pStyle w:val="TextBodyIndent"/>
        <w:spacing w:lineRule="auto" w:line="240" w:before="240" w:after="0"/>
        <w:jc w:val="center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(3.8)</w:t>
      </w:r>
    </w:p>
    <w:p>
      <w:pPr>
        <w:pStyle w:val="TextBodyIndent"/>
        <w:spacing w:lineRule="auto" w:line="240" w:before="240" w:after="0"/>
        <w:rPr/>
      </w:pPr>
      <w:r>
        <w:rPr/>
        <w:t xml:space="preserve">Из уравнения (3.7) построением плана сил  находим реакцию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. Из уравнения (3.8) определяется уравновешив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(момент сил, действующий на вращающееся начальное (входное) звено, определяемый из условия заданного закона движения этого звена, называется </w:t>
      </w:r>
      <w:r>
        <w:rPr>
          <w:b/>
          <w:i/>
          <w:iCs/>
        </w:rPr>
        <w:t>уравновешивающим моментом</w:t>
      </w:r>
      <w:r>
        <w:rPr/>
        <w:t>).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left="708" w:firstLine="1"/>
        <w:jc w:val="left"/>
        <w:rPr/>
      </w:pPr>
      <w:r>
        <w:rPr/>
        <w:t xml:space="preserve">Уравновешивающий момент: 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left="708" w:firstLine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left="708" w:firstLine="1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алитические методы силового анализа основаны на решении уравнений равновесия аналитическими методами.</w:t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005"/>
        </w:tabs>
        <w:ind w:left="100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Владимир</dc:creator>
  <dc:description/>
  <cp:keywords/>
  <dc:language>en-US</dc:language>
  <cp:lastModifiedBy>Владимир</cp:lastModifiedBy>
  <dcterms:modified xsi:type="dcterms:W3CDTF">2010-09-19T15:08:00Z</dcterms:modified>
  <cp:revision>8</cp:revision>
  <dc:subject/>
  <dc:title>Лекция 3</dc:title>
</cp:coreProperties>
</file>