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ий технологический институт (филиал)</w:t>
      </w:r>
    </w:p>
    <w:p>
      <w:pPr>
        <w:pStyle w:val="21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го государственного бюджетного образовательного учреждения высшего профессионального образования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сковский государственный университет дизайна и технологии»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ТИ (филиал) «МГУДТ»)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keepNext w:val="false"/>
        <w:widowControl w:val="false"/>
        <w:spacing w:before="0" w:after="0"/>
        <w:jc w:val="right"/>
        <w:rPr>
          <w:b w:val="false"/>
          <w:b w:val="false"/>
        </w:rPr>
      </w:pPr>
      <w:r>
        <w:rPr>
          <w:b w:val="false"/>
        </w:rPr>
        <w:t>«УТВЕРЖДАЮ»</w:t>
      </w:r>
    </w:p>
    <w:p>
      <w:pPr>
        <w:pStyle w:val="Heading1"/>
        <w:keepNext w:val="false"/>
        <w:widowControl w:val="false"/>
        <w:tabs>
          <w:tab w:val="clear" w:pos="708"/>
          <w:tab w:val="left" w:pos="918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. директора по учебной</w:t>
      </w:r>
    </w:p>
    <w:p>
      <w:pPr>
        <w:pStyle w:val="Heading1"/>
        <w:keepNext w:val="false"/>
        <w:widowControl w:val="false"/>
        <w:tabs>
          <w:tab w:val="clear" w:pos="708"/>
          <w:tab w:val="left" w:pos="918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учной работе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 Мокеева Н.С.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«____» _________ 20____ г.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БОЧАЯ ПРОГРАММА УЧЕБНОЙ ДИСЦИПЛИНЫ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еплотехника»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00.62 «Технология изделий легкой промышленности»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 подготовки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швейных изделий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изделий из кожи»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978"/>
      </w:tblGrid>
      <w:tr>
        <w:trPr/>
        <w:tc>
          <w:tcPr>
            <w:tcW w:w="438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валификация (степень) выпускника:      </w:t>
            </w:r>
          </w:p>
        </w:tc>
        <w:tc>
          <w:tcPr>
            <w:tcW w:w="49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</w:tc>
      </w:tr>
      <w:tr>
        <w:trPr/>
        <w:tc>
          <w:tcPr>
            <w:tcW w:w="438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:</w:t>
            </w:r>
          </w:p>
        </w:tc>
        <w:tc>
          <w:tcPr>
            <w:tcW w:w="49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акультет: Заочного обучения и экстерната</w:t>
      </w:r>
    </w:p>
    <w:p>
      <w:pPr>
        <w:pStyle w:val="Normal"/>
        <w:widowControl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>Кафедра:    Охрана Труда и Промышленное Строительство</w:t>
      </w:r>
    </w:p>
    <w:p>
      <w:pPr>
        <w:pStyle w:val="Normal"/>
        <w:widowControl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Курсы:  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           Семестры:   </w:t>
      </w:r>
      <w:r>
        <w:rPr>
          <w:sz w:val="28"/>
          <w:szCs w:val="28"/>
          <w:u w:val="single"/>
        </w:rPr>
        <w:t>4</w:t>
      </w:r>
    </w:p>
    <w:p>
      <w:pPr>
        <w:pStyle w:val="Normal"/>
        <w:widowControl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before="0" w:after="0"/>
        <w:ind w:left="851" w:hanging="0"/>
        <w:rPr/>
      </w:pPr>
      <w:r>
        <w:rPr>
          <w:b w:val="false"/>
        </w:rPr>
        <w:t xml:space="preserve">Лекции:                                    4 час             </w:t>
        <w:tab/>
        <w:t>Зачет      4 семестр</w:t>
      </w:r>
    </w:p>
    <w:p>
      <w:pPr>
        <w:pStyle w:val="Normal"/>
        <w:widowControl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:           – час       </w:t>
      </w:r>
    </w:p>
    <w:p>
      <w:pPr>
        <w:pStyle w:val="Heading3"/>
        <w:keepNext w:val="false"/>
        <w:widowControl w:val="false"/>
        <w:ind w:left="851" w:hanging="0"/>
        <w:rPr/>
      </w:pPr>
      <w:r>
        <w:rPr>
          <w:rFonts w:cs="Times New Roman" w:ascii="Times New Roman" w:hAnsi="Times New Roman"/>
        </w:rPr>
        <w:t>Лабораторные занятия:          8 час</w:t>
      </w:r>
    </w:p>
    <w:p>
      <w:pPr>
        <w:pStyle w:val="Heading3"/>
        <w:keepNext w:val="false"/>
        <w:widowControl w:val="false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работа:       132 час</w:t>
      </w:r>
    </w:p>
    <w:p>
      <w:pPr>
        <w:pStyle w:val="Normal"/>
        <w:widowControl w:val="false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>Всего                                        144 час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 – 2013</w:t>
      </w:r>
      <w:r>
        <w:br w:type="page"/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нормативных документ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Федерального государственного образовательного стандарта высшего профессионального образования по направлению подготовки: 262000 «Технология изделий легкой промышленности» (квалификация (степень) «бакалавр»). – М., МГУП, 2010. – 29 с. Утвержден приказом Министерства образования и науки Российской Федерации от 22. 21.2009 г. № 78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го учебного плана. </w:t>
      </w:r>
      <w:r>
        <w:rPr>
          <w:sz w:val="28"/>
        </w:rPr>
        <w:t xml:space="preserve">Направление </w:t>
      </w:r>
      <w:r>
        <w:rPr>
          <w:sz w:val="28"/>
          <w:szCs w:val="28"/>
        </w:rPr>
        <w:t>262000 «Технология изделий легкой промышленности»</w:t>
      </w:r>
      <w:r>
        <w:rPr>
          <w:sz w:val="28"/>
        </w:rPr>
        <w:t>. Профиль – «Технология швейных изделий». Набор 2011 г. – Новосибирск: Новосибирский технологический институт (филиал) «Московского государственного университета дизайна и технологии». Утверждено Ученым советом НТИ (филиала) «МГУДТ» 27.10. 2011 г. (протокол № 3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го учебного плана. </w:t>
      </w:r>
      <w:r>
        <w:rPr>
          <w:sz w:val="28"/>
        </w:rPr>
        <w:t xml:space="preserve">Направление </w:t>
      </w:r>
      <w:r>
        <w:rPr>
          <w:sz w:val="28"/>
          <w:szCs w:val="28"/>
        </w:rPr>
        <w:t>262000 «Технология изделий легкой промышленности»</w:t>
      </w:r>
      <w:r>
        <w:rPr>
          <w:sz w:val="28"/>
        </w:rPr>
        <w:t>. Профиль – «Технология изделий из кожи». Набор 2011 г. – Новосибирск: Новосибирский технологический институт (филиал) «Московского государственного университета дизайна и технологии». Утверждено Ученым советом НТИ (филиала) «МГУДТ» 27.10. 2011 г. (протокол № 3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.                                   _________________               Кривошапов П.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цент, к.т.н.                    ________________                 Печурина Г.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цент, к.т.н.                    ________________                 Высоких Н.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ссмотрена на заседании кафедры ОТПС (</w:t>
      </w:r>
      <w:r>
        <w:rPr>
          <w:sz w:val="28"/>
          <w:szCs w:val="28"/>
          <w:highlight w:val="yellow"/>
        </w:rPr>
        <w:t xml:space="preserve">протокол № </w:t>
      </w:r>
      <w:r>
        <w:rPr>
          <w:sz w:val="28"/>
          <w:szCs w:val="28"/>
          <w:highlight w:val="yellow"/>
          <w:u w:val="single"/>
        </w:rPr>
        <w:t>5</w:t>
      </w:r>
      <w:r>
        <w:rPr>
          <w:sz w:val="28"/>
          <w:szCs w:val="28"/>
          <w:highlight w:val="yellow"/>
        </w:rPr>
        <w:t xml:space="preserve"> от </w:t>
      </w:r>
      <w:r>
        <w:rPr>
          <w:sz w:val="28"/>
          <w:szCs w:val="28"/>
          <w:highlight w:val="yellow"/>
          <w:u w:val="single"/>
        </w:rPr>
        <w:t>28 января 2012 г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в. кафедрой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цент., к.т.н.                     _________________              Тихонова О.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а декана ФЗОиЭ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цент, д.т.н.                      _________________             Соколовский А.Р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6095</wp:posOffset>
                </wp:positionH>
                <wp:positionV relativeFrom="paragraph">
                  <wp:posOffset>379730</wp:posOffset>
                </wp:positionV>
                <wp:extent cx="38798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5pt;height:22.5pt;mso-wrap-distance-left:9.05pt;mso-wrap-distance-right:9.05pt;mso-wrap-distance-top:0pt;mso-wrap-distance-bottom:0pt;margin-top:29.9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ЦЕСС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46"/>
        <w:gridCol w:w="2348"/>
        <w:gridCol w:w="3787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 ГОСТ Р ИСО 9001-200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цесс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2.В.В.2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 и 7.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еплотехника»</w:t>
            </w:r>
          </w:p>
        </w:tc>
      </w:tr>
      <w:tr>
        <w:trPr/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ределение процесса: </w:t>
            </w:r>
          </w:p>
          <w:p>
            <w:pPr>
              <w:pStyle w:val="Normal"/>
              <w:jc w:val="both"/>
              <w:rPr/>
            </w:pPr>
            <w:r>
              <w:rPr/>
              <w:t>процесс преподавания дисциплины «Теплотехника» для студентов заочной формы обучения направления 262000.62 «Технология изделий легкой промышленности» (профили «Технология швейных изделий»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Технология изделий из кожи») ориентирован на выполнение требований ФГОС ВПО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оцесса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/>
              <w:t>выполнение требований ФГОС ВПО и формирование системного представления о закономерностях термодинамики, о циклических процессах преобразования теплоты в работу и вопросах анализа тепловыделяющих и теплоиспользующих установок.</w:t>
            </w:r>
          </w:p>
        </w:tc>
      </w:tr>
      <w:tr>
        <w:trPr/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ладелец процесса: </w:t>
            </w:r>
          </w:p>
          <w:p>
            <w:pPr>
              <w:pStyle w:val="Normal"/>
              <w:rPr/>
            </w:pPr>
            <w:r>
              <w:rPr/>
              <w:t>кафедра ОТПС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руководитель процесса:</w:t>
            </w:r>
          </w:p>
          <w:p>
            <w:pPr>
              <w:pStyle w:val="Normal"/>
              <w:rPr/>
            </w:pPr>
            <w:r>
              <w:rPr/>
              <w:t xml:space="preserve">доц., к.т.н. Печурина Г.Г.; асс. Кривошапов П.Г.  </w:t>
            </w:r>
          </w:p>
        </w:tc>
      </w:tr>
      <w:tr>
        <w:trPr/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ходы процесса: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/>
              <w:t>студенты и знания, полученные  при изучении дисциплин: физика, математика, информатика.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ы процесса:</w:t>
            </w:r>
          </w:p>
          <w:p>
            <w:pPr>
              <w:pStyle w:val="Normal"/>
              <w:jc w:val="both"/>
              <w:rPr/>
            </w:pPr>
            <w:r>
              <w:rPr/>
              <w:t>в результате изучения дисциплины студент должен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основные законы теплопроводности материалов, применяемых в легкой промышленности; законы свободной и вынужденной теплоотдачи, законы получения и преобразования энергии, методы анализа эффективности использования теплоты; принципы действия, конструкции, области применения и потенциальные возможности основного теплоэнергетического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 разрабатывать мероприятия по повышению эффективности производства.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ладеть</w:t>
            </w:r>
            <w:r>
              <w:rPr/>
              <w:t>: методами расчета  теплообменных процессов обработки изделий легкой промышленности</w:t>
            </w:r>
          </w:p>
        </w:tc>
      </w:tr>
      <w:tr>
        <w:trPr>
          <w:trHeight w:val="462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к входам процесса: </w:t>
            </w:r>
          </w:p>
          <w:p>
            <w:pPr>
              <w:pStyle w:val="Normal"/>
              <w:rPr/>
            </w:pPr>
            <w:r>
              <w:rPr/>
              <w:t xml:space="preserve">Соответствие требованиям ФГОС ВПО, перечень компетенций, необходимых для изучения данной дисциплины: </w:t>
            </w:r>
          </w:p>
          <w:p>
            <w:pPr>
              <w:pStyle w:val="Normal"/>
              <w:rPr/>
            </w:pPr>
            <w:r>
              <w:rPr/>
              <w:t>Способность логически верно, аргументировано строить устную и письменную речь (ОК-2)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ладением основными методами, способами и средствами получения, хранения и переработки информации, готовностью к работе с компьютером как средством управления информацией (ОК-12);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выходам процесса:</w:t>
            </w:r>
          </w:p>
          <w:p>
            <w:pPr>
              <w:pStyle w:val="Normal"/>
              <w:rPr/>
            </w:pPr>
            <w:r>
              <w:rPr/>
              <w:t>Перечень компетенций, освоенных в ходе изучения дисциплин (в соответствии с ФГОС ВПО):</w:t>
            </w:r>
          </w:p>
          <w:p>
            <w:pPr>
              <w:pStyle w:val="Normal"/>
              <w:rPr/>
            </w:pPr>
            <w:r>
              <w:rPr/>
              <w:t>Осознавать социальную значимости своей будущей профессии, обладание высокой мотивацией к выполнению профессиональной деятельности (ОК-8);</w:t>
            </w:r>
          </w:p>
          <w:p>
            <w:pPr>
              <w:pStyle w:val="Normal"/>
              <w:rPr/>
            </w:pPr>
            <w:r>
              <w:rPr/>
              <w:t>Применять в профессиональной деятельности  основные законы естественнонаучных дисциплин методы  математического анализа и моделирования, теоретического и экспериментального исследования, нормативные документы и элементы экономического анализа (ПК-2);</w:t>
            </w:r>
          </w:p>
          <w:p>
            <w:pPr>
              <w:pStyle w:val="Normal"/>
              <w:rPr/>
            </w:pPr>
            <w:r>
              <w:rPr/>
              <w:t>Разрабатывать и использовать ресурсосберегающие и экологически  чистые технологии в производстве изделий легкой промышленности, основные методы защиты и профилактики производственного персонала и населения от возможных последствий аварий, катастроф, стихийных бедствий (ПК-3)</w:t>
            </w:r>
          </w:p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631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авщики процесса: </w:t>
            </w:r>
          </w:p>
          <w:p>
            <w:pPr>
              <w:pStyle w:val="Normal"/>
              <w:rPr/>
            </w:pPr>
            <w:r>
              <w:rPr/>
              <w:t>Кафедры, участвующие в преподавании дисциплин, предшествующих изучению данной дисциплины:</w:t>
            </w:r>
          </w:p>
          <w:p>
            <w:pPr>
              <w:pStyle w:val="Normal"/>
              <w:rPr/>
            </w:pPr>
            <w:r>
              <w:rPr/>
              <w:t>1.Кафедра Высшей математики;</w:t>
            </w:r>
          </w:p>
          <w:p>
            <w:pPr>
              <w:pStyle w:val="Normal"/>
              <w:rPr/>
            </w:pPr>
            <w:r>
              <w:rPr/>
              <w:t>2. Кафедра Физики;</w:t>
            </w:r>
          </w:p>
          <w:p>
            <w:pPr>
              <w:pStyle w:val="Normal"/>
              <w:rPr/>
            </w:pPr>
            <w:r>
              <w:rPr/>
              <w:t>3. Кафедра Автоматики и вычислительной техники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ители процесса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/>
              <w:t>Студенты 2 курса заочного отделения и их будущие работодател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правляющие воздействия: </w:t>
            </w:r>
          </w:p>
          <w:p>
            <w:pPr>
              <w:pStyle w:val="Normal"/>
              <w:rPr/>
            </w:pPr>
            <w:r>
              <w:rPr/>
              <w:t xml:space="preserve">ФГОС ВПО; </w:t>
            </w:r>
          </w:p>
          <w:p>
            <w:pPr>
              <w:pStyle w:val="Normal"/>
              <w:rPr/>
            </w:pPr>
            <w:r>
              <w:rPr/>
              <w:t xml:space="preserve">рабочий учебный план, </w:t>
            </w:r>
          </w:p>
          <w:p>
            <w:pPr>
              <w:pStyle w:val="Normal"/>
              <w:rPr/>
            </w:pPr>
            <w:r>
              <w:rPr/>
              <w:t xml:space="preserve">рабочая программа по дисциплине,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тоговая аттестация по дисциплине - заче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ресурсы:</w:t>
            </w:r>
          </w:p>
          <w:p>
            <w:pPr>
              <w:pStyle w:val="Normal"/>
              <w:rPr/>
            </w:pPr>
            <w:r>
              <w:rPr/>
              <w:t xml:space="preserve">4 зачетных единицы: </w:t>
            </w:r>
          </w:p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/>
              <w:t>4 час лекций; 8 час лабораторных занятий; 132 час самостоятельной работы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ируемые параметры процесса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участие в аудиторной работе, выполнение контрольной и лабораторных работ 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змерения параметров процесса: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рейтинг, зачет или незачет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езультативности:</w:t>
            </w:r>
          </w:p>
          <w:p>
            <w:pPr>
              <w:pStyle w:val="Normal"/>
              <w:rPr/>
            </w:pPr>
            <w:r>
              <w:rPr/>
              <w:t>выполнение запланированных мероприятий в срок; рейтинг, обеспечивающий получение зачета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оценки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епрерывно согласно графику проведения занятий и по завершению изучения дисциплины</w:t>
            </w:r>
          </w:p>
        </w:tc>
      </w:tr>
    </w:tbl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 ЦЕЛИ ОСВОЕНИЯ ДИСЦИПЛИНЫ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освоения дисциплины «Теплотехника» являются формирование у студентов знаний в области фундаментальных законов термодинамики и основных законов и закономерностей преобразования, передачи и использования теплоты в такой степени, чтобы они могли выбирать и эксплуатировать необходимое теплотехническое оборудование при максимальной экономии топливо-энергетических ресурсов и материалов, интенсификации технологических процессов и выявления использования вторичных энергоресурсов, защиты окружающей среды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ЕСТО ДИСЦИПЛИНЫ В СТРУКТУРЕ ОП ВПО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Б.2.В.В.2  «Теплотехника» входит в Б.2 Математический и естественно-научный цикл, вариативную часть.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.1 - Принципы построения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936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цип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  <w:i/>
              </w:rPr>
              <w:t>особенность</w:t>
            </w:r>
            <w:r>
              <w:rPr/>
              <w:t>)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ание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для введения дисциплины в учебный план </w:t>
            </w:r>
            <w:r>
              <w:rPr/>
              <w:t>направления или специальности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ГОС ВПО направления</w:t>
            </w:r>
            <w:r>
              <w:rPr/>
              <w:t xml:space="preserve"> 262000.62 «Технология изделий легкой промышленности»; </w:t>
            </w:r>
          </w:p>
          <w:p>
            <w:pPr>
              <w:pStyle w:val="Normal"/>
              <w:rPr/>
            </w:pPr>
            <w:r>
              <w:rPr>
                <w:b/>
              </w:rPr>
              <w:t>Базовый цикл, Вариативная часть ОП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дресат </w:t>
            </w:r>
            <w:r>
              <w:rPr>
                <w:b/>
                <w:i/>
              </w:rPr>
              <w:t>дисциплин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уденты направления</w:t>
            </w:r>
            <w:r>
              <w:rPr/>
              <w:t xml:space="preserve"> 262000.62 «Технология изделий легкой промышленности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филь </w:t>
            </w:r>
            <w:r>
              <w:rPr/>
              <w:t xml:space="preserve"> «Технология швейных изделий», «Технология изделий из кожи»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ная цель </w:t>
            </w:r>
            <w:r>
              <w:rPr>
                <w:b/>
                <w:i/>
              </w:rPr>
              <w:t>дисциплин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 xml:space="preserve">Иметь представление </w:t>
            </w:r>
            <w:r>
              <w:rPr/>
              <w:t>подготовить будущих специалистов по методам получения, преобразования, передачи и использования теплоты.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дро</w:t>
            </w:r>
            <w:r>
              <w:rPr/>
              <w:t xml:space="preserve"> </w:t>
            </w:r>
            <w:r>
              <w:rPr>
                <w:b/>
                <w:i/>
              </w:rPr>
              <w:t>дисциплин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ая часть дисциплины:</w:t>
            </w:r>
          </w:p>
          <w:p>
            <w:pPr>
              <w:pStyle w:val="23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/>
            </w:pPr>
            <w:r>
              <w:rPr/>
              <w:t>Техническая термодинамика</w:t>
            </w:r>
          </w:p>
          <w:p>
            <w:pPr>
              <w:pStyle w:val="23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/>
            </w:pPr>
            <w:r>
              <w:rPr/>
              <w:t>Теория теплообмена</w:t>
            </w:r>
          </w:p>
          <w:p>
            <w:pPr>
              <w:pStyle w:val="23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/>
            </w:pPr>
            <w:r>
              <w:rPr/>
              <w:t>Основы масссообмена</w:t>
            </w:r>
          </w:p>
          <w:p>
            <w:pPr>
              <w:pStyle w:val="23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Основы энерготехнологии 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ебования </w:t>
            </w:r>
            <w:r>
              <w:rPr/>
              <w:t xml:space="preserve">к </w:t>
            </w:r>
            <w:r>
              <w:rPr>
                <w:b/>
                <w:i/>
              </w:rPr>
              <w:t>начальной подготовке</w:t>
            </w:r>
            <w:r>
              <w:rPr/>
              <w:t>, необходимые для успешного освоения дисциплины (</w:t>
            </w:r>
            <w:r>
              <w:rPr>
                <w:b/>
                <w:i/>
              </w:rPr>
              <w:t>связи</w:t>
            </w:r>
            <w:r>
              <w:rPr>
                <w:i/>
              </w:rPr>
              <w:t xml:space="preserve"> с </w:t>
            </w:r>
            <w:r>
              <w:rPr>
                <w:b/>
                <w:i/>
              </w:rPr>
              <w:t>предшествующими</w:t>
            </w:r>
            <w:r>
              <w:rPr>
                <w:i/>
              </w:rPr>
              <w:t xml:space="preserve"> дисциплинами)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ля</w:t>
            </w:r>
            <w:r>
              <w:rPr>
                <w:b/>
              </w:rPr>
              <w:t xml:space="preserve"> изучения</w:t>
            </w:r>
            <w:r>
              <w:rPr/>
              <w:t xml:space="preserve"> дисциплины студенту</w:t>
            </w:r>
            <w:r>
              <w:rPr>
                <w:b/>
              </w:rPr>
              <w:t xml:space="preserve"> необходим </w:t>
            </w:r>
            <w:r>
              <w:rPr/>
              <w:t>достаточный уровень подготовки по дисциплинам: математика, физика, информатика.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ровень требований </w:t>
            </w:r>
            <w:r>
              <w:rPr/>
              <w:t xml:space="preserve">по сравнению с </w:t>
            </w:r>
            <w:r>
              <w:rPr>
                <w:b/>
              </w:rPr>
              <w:t>ФГОС ВПО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ует</w:t>
            </w:r>
            <w:r>
              <w:rPr/>
              <w:t xml:space="preserve"> требованиям Федерального Образовательного Стандарта Высшего Профессионального Образования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</w:t>
            </w:r>
            <w:r>
              <w:rPr/>
              <w:t xml:space="preserve"> дисциплины в </w:t>
            </w:r>
            <w:r>
              <w:rPr>
                <w:b/>
                <w:i/>
              </w:rPr>
              <w:t xml:space="preserve">часах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u w:val="single"/>
              </w:rPr>
              <w:t>4</w:t>
            </w:r>
            <w:r>
              <w:rPr/>
              <w:t xml:space="preserve"> час </w:t>
            </w:r>
            <w:r>
              <w:rPr>
                <w:b/>
                <w:i/>
              </w:rPr>
              <w:t>лекций</w:t>
            </w:r>
            <w:r>
              <w:rPr/>
              <w:t xml:space="preserve">; </w:t>
            </w:r>
            <w:r>
              <w:rPr>
                <w:u w:val="single"/>
              </w:rPr>
              <w:t>8</w:t>
            </w:r>
            <w:r>
              <w:rPr/>
              <w:t xml:space="preserve"> час </w:t>
            </w:r>
            <w:r>
              <w:rPr>
                <w:b/>
                <w:i/>
              </w:rPr>
              <w:t>лабораторных</w:t>
            </w:r>
            <w:r>
              <w:rPr/>
              <w:t xml:space="preserve"> занятий; </w:t>
            </w:r>
            <w:r>
              <w:rPr>
                <w:u w:val="single"/>
              </w:rPr>
              <w:t>132</w:t>
            </w:r>
            <w:r>
              <w:rPr/>
              <w:t xml:space="preserve"> час </w:t>
            </w:r>
            <w:r>
              <w:rPr>
                <w:b/>
                <w:i/>
              </w:rPr>
              <w:t>самостоятельной работы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936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сновные</w:t>
            </w:r>
            <w:r>
              <w:rPr>
                <w:b/>
              </w:rPr>
              <w:t xml:space="preserve"> понятия</w:t>
            </w:r>
            <w:r>
              <w:rPr/>
              <w:t xml:space="preserve"> дисциплин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коны термодинамики, теплопроводность, конвекция, излучение, теплопередача, тепло-массообменные устройства, применение теплоты в отрасли, основы энергосбережения.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оследующих </w:t>
            </w:r>
            <w:r>
              <w:rPr/>
              <w:t xml:space="preserve">дисциплин образовательной программы </w:t>
            </w:r>
            <w:r>
              <w:rPr>
                <w:b/>
                <w:i/>
              </w:rPr>
              <w:t>(связи</w:t>
            </w:r>
            <w:r>
              <w:rPr/>
              <w:t xml:space="preserve"> с </w:t>
            </w:r>
            <w:r>
              <w:rPr>
                <w:b/>
                <w:i/>
              </w:rPr>
              <w:t>последующими</w:t>
            </w:r>
            <w:r>
              <w:rPr/>
              <w:t xml:space="preserve"> </w:t>
            </w:r>
            <w:r>
              <w:rPr>
                <w:b/>
                <w:i/>
              </w:rPr>
              <w:t>дисциплинами</w:t>
            </w:r>
            <w:r>
              <w:rPr/>
              <w:t>)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Перечень дисциплин, следующих за данной: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Материаловедение;</w:t>
            </w:r>
          </w:p>
          <w:p>
            <w:pPr>
              <w:pStyle w:val="Normal"/>
              <w:rPr/>
            </w:pPr>
            <w:r>
              <w:rPr/>
              <w:t>Технология изделий легкой промышленности;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Безопасность жизнедеятельности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</w:t>
            </w:r>
            <w:r>
              <w:rPr>
                <w:b/>
              </w:rPr>
              <w:t xml:space="preserve">направленность </w:t>
            </w:r>
            <w:r>
              <w:rPr/>
              <w:t>(практическая часть) дисциплин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</w:t>
            </w:r>
            <w:r>
              <w:rPr/>
              <w:t xml:space="preserve"> часть </w:t>
            </w:r>
            <w:r>
              <w:rPr>
                <w:b/>
                <w:i/>
              </w:rPr>
              <w:t xml:space="preserve">дисциплины </w:t>
            </w:r>
            <w:r>
              <w:rPr/>
              <w:t>содержит: лабораторные работы на тему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Теория теплообмена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чет индивидуальных особенностей обучающихся, реализация права выбора способа учени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Возможность работать в своем темпе;</w:t>
            </w:r>
          </w:p>
          <w:p>
            <w:pPr>
              <w:pStyle w:val="21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подбор индивидуальных заданий разного уровня сложности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правленность</w:t>
            </w:r>
            <w:r>
              <w:rPr/>
              <w:t xml:space="preserve"> дисциплины на развитие </w:t>
            </w:r>
            <w:r>
              <w:rPr>
                <w:b/>
                <w:i/>
              </w:rPr>
              <w:t>общепредметных, общеинтеллектуальных</w:t>
            </w:r>
            <w:r>
              <w:rPr>
                <w:b/>
              </w:rPr>
              <w:t xml:space="preserve"> умений</w:t>
            </w:r>
            <w:r>
              <w:rPr/>
              <w:t xml:space="preserve">, направленность на </w:t>
            </w:r>
            <w:r>
              <w:rPr>
                <w:b/>
                <w:i/>
              </w:rPr>
              <w:t>саморазвитие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бщение</w:t>
            </w:r>
            <w:r>
              <w:rPr/>
              <w:t xml:space="preserve"> и </w:t>
            </w:r>
            <w:r>
              <w:rPr>
                <w:b/>
              </w:rPr>
              <w:t>анализ</w:t>
            </w:r>
            <w:r>
              <w:rPr/>
              <w:t xml:space="preserve"> полученной информации, </w:t>
            </w:r>
            <w:r>
              <w:rPr>
                <w:b/>
              </w:rPr>
              <w:t>классификация</w:t>
            </w:r>
            <w:r>
              <w:rPr/>
              <w:t xml:space="preserve"> основных процессов переноса теплоты.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обая технология организации учебного процесса по дисциплине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дискуссия, работа в виртуальной лаборатории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основных “точек” контро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Защита лабораторных работ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промежуточный контроль (контрольная работа);</w:t>
            </w:r>
          </w:p>
          <w:p>
            <w:pPr>
              <w:pStyle w:val="Normal"/>
              <w:rPr/>
            </w:pPr>
            <w:r>
              <w:rPr/>
              <w:t>итоговый контроль (зачет)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сциплина</w:t>
            </w:r>
            <w:r>
              <w:rPr/>
              <w:t xml:space="preserve"> и </w:t>
            </w:r>
            <w:r>
              <w:rPr>
                <w:b/>
                <w:i/>
              </w:rPr>
              <w:t>современные информационные технологии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Текстовый </w:t>
            </w:r>
            <w:r>
              <w:rPr/>
              <w:t xml:space="preserve">редактор </w:t>
            </w:r>
            <w:r>
              <w:rPr>
                <w:b/>
                <w:i/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b/>
              </w:rPr>
              <w:t xml:space="preserve">графический </w:t>
            </w:r>
            <w:r>
              <w:rPr/>
              <w:t xml:space="preserve">редактор </w:t>
            </w:r>
            <w:r>
              <w:rPr>
                <w:b/>
                <w:i/>
                <w:lang w:val="en-US"/>
              </w:rPr>
              <w:t>Point</w:t>
            </w:r>
            <w:r>
              <w:rPr/>
              <w:t xml:space="preserve"> и другие – как средство оформления документации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МПЕТЕНТНОСТНЫЕ ХАРАКТЕРИСТИКИ ОБУЧАЮЩЕГОС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ГОС ВПО выпускник по направлению подготовки </w:t>
      </w:r>
      <w:r>
        <w:rPr/>
        <w:t xml:space="preserve">262000.62 </w:t>
      </w:r>
      <w:r>
        <w:rPr>
          <w:sz w:val="28"/>
          <w:szCs w:val="28"/>
        </w:rPr>
        <w:t xml:space="preserve">«Технология изделий легкой промышленности» с квалификацией (степенью) «бакалавр» после изучения данной дисциплины  должен обладать следующими компетенциями  (представлены в таблице 3.1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тветствие результатов освоения дисциплины «Теплотехника» формируемым компетенциям ОП представлено в таблице 3.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3.1 – Компетентностные характеристики обучающегося по</w:t>
      </w:r>
      <w:r>
        <w:rPr>
          <w:b/>
          <w:i/>
          <w:sz w:val="28"/>
          <w:szCs w:val="28"/>
        </w:rPr>
        <w:t xml:space="preserve"> </w:t>
      </w:r>
      <w:r>
        <w:rPr/>
        <w:t xml:space="preserve">дисциплин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907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етенции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омпетенци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культурные (ОК)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К-8  - Осознавать социальную значимости своей будущей профессии, обладание высокой мотивацией к выполнению профессиональной деятельности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907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ые (ПК)</w:t>
            </w:r>
          </w:p>
          <w:p>
            <w:pPr>
              <w:pStyle w:val="Normal"/>
              <w:jc w:val="both"/>
              <w:rPr/>
            </w:pPr>
            <w:r>
              <w:rPr/>
              <w:t>- общепрофессиональ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ПК-2 - Применять в профессиональной деятельности  основные законы естественнонаучных дисциплин методы  математического анализа и моделирования, теоретического и экспериментального исследования, нормативные документы и элементы экономического анализа;</w:t>
            </w:r>
          </w:p>
          <w:p>
            <w:pPr>
              <w:pStyle w:val="Normal"/>
              <w:ind w:left="34" w:hanging="34"/>
              <w:rPr/>
            </w:pPr>
            <w:r>
              <w:rPr/>
              <w:t>ПК-3 -Разрабатывать и использовать ресурсосберегающие и экологически  чистые технологии в производстве изделий легкой промышленности, основные методы защиты и профилактики производственного персонала и населения от возможных последствий аварий, катастроф, стихийных бедств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 ОЖИДАМЫЕ РЕЗУЛЬТАТЫ ОБРАЗОВАНИЯ И КОМПЕТЕНЦИИ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СТУДЕНТА ПО ЗАВЕРШЕНИЮ ОСВОЕНИЯ ПРОГРАММЫ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УЧЕБНОЙ ДИСЦИПЛИНЫ (</w:t>
      </w:r>
      <w:r>
        <w:rPr>
          <w:sz w:val="28"/>
          <w:szCs w:val="28"/>
        </w:rPr>
        <w:t>ЦЕЛИ ДИСЦИПЛИНЫ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жидаемые результаты освоения студентами программы учебной дисциплины  (цели) «Теплотехника»  представлены в таблице 4.1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4.1 – Результаты освоения студентами программы учебной дисциплины   (цели дисциплины)</w:t>
      </w:r>
    </w:p>
    <w:tbl>
      <w:tblPr>
        <w:tblW w:w="10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925"/>
      </w:tblGrid>
      <w:tr>
        <w:trPr/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сле изучения дисциплины студент будет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ылка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омпетенции</w:t>
            </w:r>
          </w:p>
        </w:tc>
      </w:tr>
      <w:tr>
        <w:trPr/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Предмет технической термодинамики; основные параметры состояния; уравнение состояния;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Равновесные и неравновесные процессы; обратимые и необратимые процесс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Законы термодинами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 xml:space="preserve">Основные термодинамические процессы;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Термодинамические процессы в реальных газах и пара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 xml:space="preserve">Основные понятия и определения теории теплообмена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Основные законы теплопроводности, законы свободной и вынужденной теплоотдач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Основы энергосбереж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-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Вторичные энергоресурс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3, ОК-8</w:t>
            </w:r>
          </w:p>
        </w:tc>
      </w:tr>
      <w:tr>
        <w:trPr/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Использовать полученные знания в производственных условия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-8, ПК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задачи, связанные с  теплообменом в любой сред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-8, ПК-3</w:t>
            </w:r>
          </w:p>
        </w:tc>
      </w:tr>
      <w:tr>
        <w:trPr/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Способами расчета количества тепл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2, ПК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color w:val="FF0000"/>
              </w:rPr>
            </w:pPr>
            <w:r>
              <w:rPr/>
              <w:t>Навыками подбора материала для организации требуемой теплопередач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-8; ПК-2, ПК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анализа причин возникновения потерь при термодинамических процесса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4580"/>
                <w:tab w:val="left" w:pos="-13068" w:leader="none"/>
                <w:tab w:val="left" w:pos="2103" w:leader="none"/>
                <w:tab w:val="left" w:pos="2748" w:leader="none"/>
                <w:tab w:val="left" w:pos="3664" w:leader="none"/>
                <w:tab w:val="left" w:pos="402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-8; ПК-2, ПК-3</w:t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Таблица 4</w:t>
      </w:r>
      <w:r>
        <w:rPr/>
        <w:t>.2 – Распределение целей по компетенция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7602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компетенции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целей дисциплины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8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11,13,14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-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-7,, 12-14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-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-14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5 СТРУКТУРА И СОДЕРЖАНИЕ УЧЕБНОЙ ДИСЦИПЛИНЫ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бъем дисциплины и виды учебной работ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Таблица 5.1 – Объем дисциплины и виды учебной рабо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Выписка из рабочего учебного план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87"/>
        <w:gridCol w:w="657"/>
        <w:gridCol w:w="612"/>
        <w:gridCol w:w="638"/>
        <w:gridCol w:w="843"/>
        <w:gridCol w:w="759"/>
        <w:gridCol w:w="693"/>
        <w:gridCol w:w="685"/>
        <w:gridCol w:w="1090"/>
        <w:gridCol w:w="1247"/>
        <w:gridCol w:w="1235"/>
      </w:tblGrid>
      <w:tr>
        <w:trPr>
          <w:trHeight w:val="360" w:hRule="atLeast"/>
        </w:trPr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контроля, семестр</w:t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. занят.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по курсам и семестрам</w:t>
            </w:r>
          </w:p>
        </w:tc>
      </w:tr>
      <w:tr>
        <w:trPr/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а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ЗЕ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урс</w:t>
            </w:r>
          </w:p>
        </w:tc>
      </w:tr>
      <w:tr>
        <w:trPr/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преподавателями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сем.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сем.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з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ч.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удит</w:t>
            </w:r>
            <w:r>
              <w:rPr>
                <w:b/>
                <w:lang w:val="en-US"/>
              </w:rPr>
              <w:t>орные</w:t>
            </w:r>
            <w:r>
              <w:rPr>
                <w:b/>
              </w:rPr>
              <w:t xml:space="preserve"> заняти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Б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Разделы дисциплин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ая трудоемкость</w:t>
      </w:r>
      <w:r>
        <w:rPr>
          <w:sz w:val="28"/>
          <w:szCs w:val="28"/>
        </w:rPr>
        <w:t xml:space="preserve"> дисциплины составляет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четные единиц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144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а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2 – Разделы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55"/>
        <w:gridCol w:w="833"/>
        <w:gridCol w:w="1251"/>
        <w:gridCol w:w="706"/>
        <w:gridCol w:w="672"/>
        <w:gridCol w:w="551"/>
        <w:gridCol w:w="717"/>
        <w:gridCol w:w="882"/>
        <w:gridCol w:w="1990"/>
      </w:tblGrid>
      <w:tr>
        <w:trPr>
          <w:trHeight w:val="82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дисциплины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ме-стр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учебной работы, включая самостоятельную работу студентов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текущего контроля успеваемости (по неделям семестра)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ах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 ЗЕ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термодинами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ещение лекций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 теплообмен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лекций, защита ЛБ;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массообме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ещение лекций, </w:t>
            </w:r>
            <w:r>
              <w:rPr>
                <w:highlight w:val="yellow"/>
              </w:rPr>
              <w:t>контрольная рабо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Основы энерготехнологии и вторичные энергоресурс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ещение лекций, </w:t>
            </w:r>
            <w:r>
              <w:rPr>
                <w:highlight w:val="yellow"/>
              </w:rPr>
              <w:t>контрольная рабо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вый контроль - </w:t>
            </w:r>
            <w:r>
              <w:rPr>
                <w:b/>
              </w:rPr>
              <w:t>зачет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Структура учебной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учебной дисциплины представлена в графической форме (рис.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5">
                <wp:simplePos x="0" y="0"/>
                <wp:positionH relativeFrom="column">
                  <wp:posOffset>2175510</wp:posOffset>
                </wp:positionH>
                <wp:positionV relativeFrom="paragraph">
                  <wp:posOffset>36830</wp:posOffset>
                </wp:positionV>
                <wp:extent cx="2590800" cy="635000"/>
                <wp:effectExtent l="0" t="161290" r="1619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63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ПЛОТЕХН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3pt;margin-top:2.9pt;width:203.95pt;height: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ПЛОТЕХН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3210</wp:posOffset>
                </wp:positionH>
                <wp:positionV relativeFrom="paragraph">
                  <wp:posOffset>58420</wp:posOffset>
                </wp:positionV>
                <wp:extent cx="1448435" cy="483235"/>
                <wp:effectExtent l="0" t="5080" r="190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9000" cy="48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3pt;margin-top:4.6pt;width:114pt;height:3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1410</wp:posOffset>
                </wp:positionH>
                <wp:positionV relativeFrom="paragraph">
                  <wp:posOffset>58420</wp:posOffset>
                </wp:positionV>
                <wp:extent cx="889000" cy="483235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9200" cy="48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4.6pt;width:69.95pt;height:3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8010</wp:posOffset>
                </wp:positionH>
                <wp:positionV relativeFrom="paragraph">
                  <wp:posOffset>58420</wp:posOffset>
                </wp:positionV>
                <wp:extent cx="140335" cy="1219835"/>
                <wp:effectExtent l="2921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0760" cy="12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3pt;margin-top:4.6pt;width:11pt;height:9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4490</wp:posOffset>
                </wp:positionH>
                <wp:positionV relativeFrom="paragraph">
                  <wp:posOffset>132080</wp:posOffset>
                </wp:positionV>
                <wp:extent cx="2413000" cy="736600"/>
                <wp:effectExtent l="5080" t="81280" r="819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73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ория теплообм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7pt;margin-top:10.4pt;width:189.95pt;height: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ория теплообм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8110</wp:posOffset>
                </wp:positionH>
                <wp:positionV relativeFrom="paragraph">
                  <wp:posOffset>132080</wp:posOffset>
                </wp:positionV>
                <wp:extent cx="2603500" cy="660400"/>
                <wp:effectExtent l="5080" t="81280" r="819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66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ория массообм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3pt;margin-top:10.4pt;width:204.95pt;height: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ория массообм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5310</wp:posOffset>
                </wp:positionH>
                <wp:positionV relativeFrom="paragraph">
                  <wp:posOffset>115570</wp:posOffset>
                </wp:positionV>
                <wp:extent cx="203835" cy="2419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9.1pt;width:16pt;height:19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6710</wp:posOffset>
                </wp:positionH>
                <wp:positionV relativeFrom="paragraph">
                  <wp:posOffset>115570</wp:posOffset>
                </wp:positionV>
                <wp:extent cx="203835" cy="2419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448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3pt;margin-top:9.1pt;width:16pt;height:19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5310</wp:posOffset>
                </wp:positionH>
                <wp:positionV relativeFrom="paragraph">
                  <wp:posOffset>109220</wp:posOffset>
                </wp:positionV>
                <wp:extent cx="2451100" cy="660400"/>
                <wp:effectExtent l="5080" t="81280" r="819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240" cy="66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ая термодинам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pt;margin-top:8.6pt;width:192.95pt;height: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ая термодинам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6010</wp:posOffset>
                </wp:positionH>
                <wp:positionV relativeFrom="paragraph">
                  <wp:posOffset>109220</wp:posOffset>
                </wp:positionV>
                <wp:extent cx="953135" cy="1232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640" cy="123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3pt;margin-top:8.6pt;width:75pt;height:97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8110</wp:posOffset>
                </wp:positionH>
                <wp:positionV relativeFrom="paragraph">
                  <wp:posOffset>33020</wp:posOffset>
                </wp:positionV>
                <wp:extent cx="1105535" cy="13087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05920" cy="130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2.6pt;width:87.05pt;height:102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1010</wp:posOffset>
                </wp:positionH>
                <wp:positionV relativeFrom="paragraph">
                  <wp:posOffset>156210</wp:posOffset>
                </wp:positionV>
                <wp:extent cx="1270" cy="47053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12.3pt;width:0.1pt;height:37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3210</wp:posOffset>
                </wp:positionH>
                <wp:positionV relativeFrom="paragraph">
                  <wp:posOffset>13335</wp:posOffset>
                </wp:positionV>
                <wp:extent cx="2806700" cy="812800"/>
                <wp:effectExtent l="5080" t="81280" r="81915" b="527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560" cy="81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ы энерготехнологии и вторичные энергоресурс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3pt;margin-top:1.05pt;width:220.95pt;height:6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ы энерготехнологии и вторичные энергоресурс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Структура  дисциплины теплотехни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4 Содержание разделов учебной дисциплины по видам занятий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4.1 Лекционные зан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блица 5.3 – Характеристика лекционных учебных заняти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850"/>
        <w:gridCol w:w="4536"/>
        <w:gridCol w:w="1134"/>
        <w:gridCol w:w="109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Наименование раздела дисциплины</w:t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а</w:t>
            </w:r>
          </w:p>
        </w:tc>
      </w:tr>
      <w:tr>
        <w:trPr>
          <w:trHeight w:val="5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, ча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сылки на ц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местр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ая термодина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Предмет и содержание дисциплины. Основные понятия и определения. Термодинамики. Внутренняя энергия и работа. Законы термодина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,14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разделу 1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5.3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850"/>
        <w:gridCol w:w="4536"/>
        <w:gridCol w:w="1134"/>
        <w:gridCol w:w="10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 теплообм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законы переноса тепл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коны  теплопроводности: закон Био-Фурье; теплопроводность плоской однослойной и многослойной стенки; теплопроводность цилиндрическо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вективный теплообмен: закон Ньютона-Рихмана; коэффициент теплоотдачи; теория подобия; законы  свободной и вынужденной теплоотда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</w:tr>
      <w:tr>
        <w:trPr>
          <w:trHeight w:val="2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й теплообмен. Теплопередача. Интенсификация теплообмена. Методы расчета теплообменных процессов обработки изделий легкой промыш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разделу 2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Теория массообм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определения  теории массообмена. Свойства влажного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того по разделу 3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энерготехнологии и вторичные энергоресур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ринципы действия, конструкции, области применения и потенциальные возможности основного теплоэнергетического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разделу 4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</w:t>
            </w:r>
            <w:r>
              <w:rPr>
                <w:b/>
                <w:i/>
              </w:rPr>
              <w:t xml:space="preserve"> сем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∑ </w:t>
            </w: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учебной дисципл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∑ </w:t>
            </w: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2 Лабораторные занятия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выполнения лабораторных работ используется виртуальная лаборатория «Теплотехника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пьютерная программа предназначена для имитационного выполнения лабораторных работ при изучении курса «Теплотехника» с целью выработки навыков измерения параметров теплотехнических устройств, обработки получаемых результатов, закрепления основных теоретических положений дисциплин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лабораторных работ преподаватель может ставить различные задачи по изучению влияния определённых факторов на исследуемый объект, а встроенный генератор случайных отклонений позволяет выполнить корреляционный анализ получаемых зависимостей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 5.4 – Характеристика лабораторных учебных заняти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71"/>
        <w:gridCol w:w="2410"/>
        <w:gridCol w:w="992"/>
        <w:gridCol w:w="4926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сылки на цел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темы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практическ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, ча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Учебная деятельность студента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местр 4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-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Б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коэффициента теплопроводности </w:t>
            </w:r>
          </w:p>
          <w:p>
            <w:pPr>
              <w:pStyle w:val="Normal"/>
              <w:rPr/>
            </w:pPr>
            <w:r>
              <w:rPr/>
              <w:t xml:space="preserve">теплоизоляционных материалов (метод цилиндрического слоя)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  <w:tab w:val="left" w:pos="546" w:leader="none"/>
              </w:tabs>
              <w:spacing w:lineRule="auto" w:line="240"/>
              <w:ind w:left="57" w:firstLine="142"/>
              <w:jc w:val="both"/>
              <w:rPr/>
            </w:pPr>
            <w:r>
              <w:rPr>
                <w:b/>
              </w:rPr>
              <w:t>Выполняют</w:t>
            </w:r>
            <w:r>
              <w:rPr>
                <w:i/>
              </w:rPr>
              <w:t xml:space="preserve"> </w:t>
            </w:r>
            <w:r>
              <w:rPr/>
              <w:t>задания входного контроля: обоснованно отвечают в какой последовательности, с помощью каких приборов какие параметры необходимо измерят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  <w:tab w:val="left" w:pos="546" w:leader="none"/>
              </w:tabs>
              <w:spacing w:lineRule="auto" w:line="240"/>
              <w:ind w:left="57" w:firstLine="142"/>
              <w:jc w:val="both"/>
              <w:rPr/>
            </w:pPr>
            <w:r>
              <w:rPr>
                <w:b/>
              </w:rPr>
              <w:t>формулируют</w:t>
            </w:r>
            <w:r>
              <w:rPr/>
              <w:t xml:space="preserve"> цель эксперимент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  <w:tab w:val="left" w:pos="546" w:leader="none"/>
              </w:tabs>
              <w:spacing w:lineRule="auto" w:line="240"/>
              <w:ind w:left="57" w:firstLine="142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писывают</w:t>
            </w:r>
            <w:r>
              <w:rPr/>
              <w:t xml:space="preserve"> ход эксперимента и проводят его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  <w:tab w:val="left" w:pos="546" w:leader="none"/>
              </w:tabs>
              <w:spacing w:lineRule="auto" w:line="240"/>
              <w:ind w:left="57" w:firstLine="142"/>
              <w:jc w:val="both"/>
              <w:rPr/>
            </w:pPr>
            <w:r>
              <w:rPr>
                <w:b/>
              </w:rPr>
              <w:t>определяют</w:t>
            </w:r>
            <w:r>
              <w:rPr/>
              <w:t xml:space="preserve"> по граничным условиям коэффициент теплопроводно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  <w:tab w:val="left" w:pos="546" w:leader="none"/>
              </w:tabs>
              <w:spacing w:lineRule="auto" w:line="240"/>
              <w:ind w:left="57" w:firstLine="142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пределяют</w:t>
            </w:r>
            <w:r>
              <w:rPr/>
              <w:t xml:space="preserve"> термическое сопротивление исследуемого материала, ряда материалов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  <w:tab w:val="left" w:pos="546" w:leader="none"/>
              </w:tabs>
              <w:spacing w:lineRule="auto" w:line="240"/>
              <w:ind w:left="57" w:firstLine="142"/>
              <w:jc w:val="both"/>
              <w:rPr/>
            </w:pPr>
            <w:r>
              <w:rPr>
                <w:b/>
              </w:rPr>
              <w:t xml:space="preserve">сравнивают </w:t>
            </w:r>
            <w:r>
              <w:rPr/>
              <w:t xml:space="preserve">термические сопротивления различных материалов, </w:t>
            </w:r>
            <w:r>
              <w:rPr>
                <w:b/>
              </w:rPr>
              <w:t>приводят</w:t>
            </w:r>
            <w:r>
              <w:rPr/>
              <w:t xml:space="preserve"> примеры изоляционных материал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  <w:tab w:val="left" w:pos="546" w:leader="none"/>
              </w:tabs>
              <w:spacing w:lineRule="auto" w:line="240"/>
              <w:ind w:left="57" w:firstLine="142"/>
              <w:jc w:val="both"/>
              <w:rPr/>
            </w:pPr>
            <w:r>
              <w:rPr>
                <w:b/>
              </w:rPr>
              <w:t>формулируют</w:t>
            </w:r>
            <w:r>
              <w:rPr/>
              <w:t xml:space="preserve"> вывод по итогам эксперимента.</w:t>
            </w:r>
          </w:p>
          <w:p>
            <w:pPr>
              <w:pStyle w:val="Normal"/>
              <w:tabs>
                <w:tab w:val="clear" w:pos="708"/>
                <w:tab w:val="left" w:pos="291" w:leader="none"/>
                <w:tab w:val="left" w:pos="546" w:leader="none"/>
              </w:tabs>
              <w:spacing w:lineRule="auto" w:line="240"/>
              <w:ind w:left="199" w:hanging="0"/>
              <w:jc w:val="both"/>
              <w:rPr/>
            </w:pPr>
            <w:r>
              <w:rPr/>
              <w:t>Работа выполняется в мини-коллективах по 2-3 человека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-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Б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пределение коэффициента теплоотдачи при свободной конвекции (метод стру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firstLine="360"/>
              <w:jc w:val="both"/>
              <w:rPr/>
            </w:pPr>
            <w:r>
              <w:rPr>
                <w:b/>
              </w:rPr>
              <w:t>Выполняют</w:t>
            </w:r>
            <w:r>
              <w:rPr/>
              <w:t xml:space="preserve"> задания входного контроля :обоснованно отвечают в какой последовательности, с помощью каких приборов какие параметры необходимо измерять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firstLine="36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формулируют</w:t>
            </w:r>
            <w:r>
              <w:rPr/>
              <w:t xml:space="preserve"> цель эксперимент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firstLine="36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писывают</w:t>
            </w:r>
            <w:r>
              <w:rPr/>
              <w:t xml:space="preserve"> ход эксперимента и проводят его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-28" w:firstLine="388"/>
              <w:jc w:val="both"/>
              <w:rPr/>
            </w:pPr>
            <w:r>
              <w:rPr>
                <w:b/>
              </w:rPr>
              <w:t>выполняют</w:t>
            </w:r>
            <w:r>
              <w:rPr/>
              <w:t xml:space="preserve"> по заданной методике расчет экспериментального коэффициента теплоотдач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firstLine="36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рассчитывают</w:t>
            </w:r>
            <w:r>
              <w:rPr/>
              <w:t xml:space="preserve"> с помощью теории подобия коэффициент теплоотдач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-28" w:firstLine="388"/>
              <w:jc w:val="both"/>
              <w:rPr/>
            </w:pPr>
            <w:r>
              <w:rPr>
                <w:b/>
              </w:rPr>
              <w:t>производят</w:t>
            </w:r>
            <w:r>
              <w:rPr/>
              <w:t xml:space="preserve"> на основе полученных данных расчет погрешностей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/>
            </w:pPr>
            <w:r>
              <w:rPr>
                <w:b/>
              </w:rPr>
              <w:t xml:space="preserve">формулируют </w:t>
            </w:r>
            <w:r>
              <w:rPr/>
              <w:t>вывод по работ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Работа выполняется в мини-коллективах по 2-3 человека.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 </w:t>
            </w:r>
            <w:r>
              <w:rPr/>
              <w:t xml:space="preserve">по </w:t>
            </w:r>
            <w:r>
              <w:rPr>
                <w:b/>
                <w:i/>
              </w:rPr>
              <w:t>семест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∑</w:t>
            </w:r>
            <w:r>
              <w:rPr/>
              <w:t>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дисципл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∑</w:t>
            </w:r>
            <w:r>
              <w:rPr/>
              <w:t>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3 Курсовая работа (курсовой проект)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предусмотрен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4 Перечень вопросов, выделяемых для самостоятельного изучения студентами (СИ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7739"/>
        <w:gridCol w:w="1616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сылки на цели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Теплота и работа как форма передачи энерги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-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нтальпия, энтропия, теплоемкость, смеси рабочих те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-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СИ-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термодинамики. Циклы. Цикл Карно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-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СИ-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рмодинамические процессы идеальных газов и паров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-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СИ-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Термодинамические процессы в реальных газах и пара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СИ-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рмодинамика потоков, смеси рабочих те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-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СИ-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рмодинамические таблицы воды и водяного пар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-5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СИ-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дяной пар (диаграммы состояния (P-V, Т-S)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И-9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динамический анализ теплотехнических устройств. Фазовые перех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,1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И-10  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мерности переноса теплоты и количественные характеристики теплообменных процессов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1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Условия однознач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-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теплопроводности, интервалы значений различных материалов (металлы, ткани, кожа, вода, газ и т.д.)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,7,10,11,13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изоляционные материалы, теплоизоляционные материалы для легкой промышлен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0-13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1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ятие о методе анализа размерностей и теории подоб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И-15  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подобия Nu (Нуссельта); Re (Рейнольдса); Pr (Прандтля); Gr (Грасгофа). Физический смысл критериев подобия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-1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отдача при вынужденном движении теплоносителей, при естественной конвекции, при изменении агрегатного состояния теплоносите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1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нтенсификация теплообме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1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расчета теплообменных процессов обработки изделий легкой промышлен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19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луч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2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анализа эффективности использования тепло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8_1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2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екулярная и конвективная диффузия. Основные уравнения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0,1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госодержание, относительная влажность, энтальпия влажного воздух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, 4, 10,1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2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-x – диаграмма влажного воздух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, 4, 10,1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2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Тепло- массообменные устройства</w:t>
            </w:r>
            <w:r>
              <w:rPr/>
              <w:t>, применяемые в легкой промышленност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, 4, 10,1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2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совершенства тепловых технологических процессов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-1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2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пособы организации энергосберегающих технологи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8-1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2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57" w:hanging="323"/>
              <w:rPr/>
            </w:pPr>
            <w:r>
              <w:rPr/>
              <w:t>Основные направления экономии энергоресурсов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8-1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2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торичные энергоресурс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9-14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7739"/>
        <w:gridCol w:w="1616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29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284" w:hanging="284"/>
              <w:rPr/>
            </w:pPr>
            <w:r>
              <w:rPr/>
              <w:t>Оценка несовершенства тепловых технологических процессов, повышение эффективности производств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-1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-3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108" w:firstLine="108"/>
              <w:rPr/>
            </w:pPr>
            <w:r>
              <w:rPr/>
              <w:t>Защита окружающей среды. Экологические проблемы использования теплоты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-1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 xml:space="preserve">На самостоятельную работу студентов выделяется </w:t>
      </w:r>
      <w:r>
        <w:rPr>
          <w:sz w:val="28"/>
          <w:u w:val="single"/>
        </w:rPr>
        <w:t>116</w:t>
      </w:r>
      <w:r>
        <w:rPr>
          <w:sz w:val="28"/>
        </w:rPr>
        <w:t xml:space="preserve"> часов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ОБРАЗОВАТЕЛЬНЫЕ ТЕХНОЛОГИИ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 освоении дисциплины используются следующие сочетания видов учебной работы с методами и формами активизации познавательной деятельности бакалавров для достижения запланированных результатов обучения и формирования компетенций.</w:t>
      </w:r>
    </w:p>
    <w:p>
      <w:pPr>
        <w:pStyle w:val="Normal"/>
        <w:spacing w:lineRule="auto" w:line="276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843"/>
        <w:gridCol w:w="23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Методы и формы активизации деятельности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деятельности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ску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IT</w:t>
            </w:r>
            <w:r>
              <w:rPr/>
              <w:t>-мет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анд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пережающая С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дивидуальное об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блемное об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учение на основе опы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подавания дисциплины реализуются следующие средства, способы: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материал дисциплины изучается на лекциях с использованием мультимедиа;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8"/>
          <w:szCs w:val="28"/>
        </w:rPr>
        <w:t xml:space="preserve">самостоятельное изучение теоретического материала дисциплины с использованием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– ресурсов, информационных баз, методических разработок, специальной учебной и научной литературы;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теоретического материала при выполнении лабораторных работ с использованием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технологий, выполнение проблемно-ориентированных, творческих зада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ФОРМЫ КОНТРОЛЯ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ля проверки знаний студентов предусматриваются следующие формы контроля: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К-1 Защита лабораторных работ;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2 Контрольная работа;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3 Зачет по дисциплине, включающий в себя весь лекционный курс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7.1  Контрольные работы (расчетно-графические задания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семестра студенты выполняют 1 контрольную рабо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. Цель контрольной работы – закрепить теоретический материал, освоить типовые методы расчетов процессов; получить навыки выбора технологического оборудования; использовать информационные технологии для подбора требуемого оборудования; применять нормативную и справочно-информационную литературу в процессе расчета.</w:t>
      </w:r>
    </w:p>
    <w:p>
      <w:pPr>
        <w:pStyle w:val="23"/>
        <w:jc w:val="both"/>
        <w:rPr/>
      </w:pPr>
      <w:r>
        <w:rPr>
          <w:b/>
          <w:sz w:val="28"/>
          <w:szCs w:val="28"/>
        </w:rPr>
        <w:t>Всего на выполнение контрольной работы требуется 16 часо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2.  Требования к выполнению контрольной работы и оформлению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яснительной запи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 контрольных рабо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Текстовая и расчетная ча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овой и расчетной части, выполненной по ГОСТ 2.105 – 95 «Общие требования к текстовым документам», ответы на поставленные вопросы, описание расчетов и  результаты расчет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</w:rPr>
        <w:t>Контрольная работа выполняется в ученической тетради (10-12 листов). Работа должна быть выполнена грамотно и аккуратно, четким, разборчивым почерком. Не допускается сокращение слов (кроме общепринятых сокращений)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</w:rPr>
        <w:t xml:space="preserve">Контрольная работа может быть выполнена на компьютере шрифтом </w:t>
      </w:r>
      <w:r>
        <w:rPr>
          <w:bCs/>
          <w:color w:val="000000"/>
          <w:sz w:val="28"/>
          <w:lang w:val="en-US"/>
        </w:rPr>
        <w:t>Times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New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Roman</w:t>
      </w:r>
      <w:r>
        <w:rPr>
          <w:bCs/>
          <w:color w:val="000000"/>
          <w:sz w:val="28"/>
        </w:rPr>
        <w:t>, размером 14 и напечатана на бумаге формата А4 на лицевой стороне каждого ли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</w:rPr>
        <w:t xml:space="preserve">Оформляя работу, необходимо пронумеровать страницы, отвести </w:t>
      </w:r>
      <w:r>
        <w:rPr>
          <w:bCs/>
          <w:i/>
          <w:iCs/>
          <w:color w:val="000000"/>
          <w:sz w:val="28"/>
        </w:rPr>
        <w:t>поля шириной 2-3 см</w:t>
      </w:r>
      <w:r>
        <w:rPr>
          <w:bCs/>
          <w:color w:val="000000"/>
          <w:sz w:val="28"/>
        </w:rPr>
        <w:t xml:space="preserve"> для замечаний рецензента, привести четкую формулировку вопроса и план выбранной темы, изложив ответ на него. При необходимости, текст ответа можно дополнить чертежами, схемами и рисунками, исполненными в любой технике, но четко и аккуратно. Между ответами следует оставлять несколько строчек для замечаний преподавателя по работе. В конце работы указать </w:t>
      </w:r>
      <w:r>
        <w:rPr>
          <w:bCs/>
          <w:i/>
          <w:iCs/>
          <w:color w:val="000000"/>
          <w:sz w:val="28"/>
        </w:rPr>
        <w:t>используемую литературу</w:t>
      </w:r>
      <w:r>
        <w:rPr>
          <w:bCs/>
          <w:color w:val="000000"/>
          <w:sz w:val="28"/>
        </w:rPr>
        <w:t xml:space="preserve">, поставить </w:t>
      </w:r>
      <w:r>
        <w:rPr>
          <w:bCs/>
          <w:i/>
          <w:iCs/>
          <w:color w:val="000000"/>
          <w:sz w:val="28"/>
        </w:rPr>
        <w:t>дату</w:t>
      </w:r>
      <w:r>
        <w:rPr>
          <w:bCs/>
          <w:color w:val="000000"/>
          <w:sz w:val="28"/>
        </w:rPr>
        <w:t xml:space="preserve"> выполнения работ и </w:t>
      </w:r>
      <w:r>
        <w:rPr>
          <w:bCs/>
          <w:i/>
          <w:iCs/>
          <w:color w:val="000000"/>
          <w:sz w:val="28"/>
        </w:rPr>
        <w:t>подпись</w:t>
      </w:r>
      <w:r>
        <w:rPr>
          <w:bCs/>
          <w:color w:val="000000"/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полненная работа сдаётся в Н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</w:rPr>
        <w:t xml:space="preserve">При получении отрецензированной работы студент должен выполнить все указания рецензента. Работа над ошибками, дополнения к ответам, согласно рецензии, выполняется в этой же тетради. </w:t>
      </w:r>
    </w:p>
    <w:p>
      <w:pPr>
        <w:pStyle w:val="Normal"/>
        <w:shd w:fill="FFFFFF" w:val="clear"/>
        <w:ind w:firstLine="720"/>
        <w:jc w:val="both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На рецензию не принимаются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полненные по неправильно выбранному вариант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ереписанные у других студен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полненные небрежно, неразборчивым почерк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</w:rPr>
        <w:t>Возвращенные без рецензии (но с обязательным указанием причины возврата) работы студент обязан выполнить повторно, в соответствии со своим вариантом и требованиями, предъявляемыми к контрольным работам, и вновь сдать в НТИ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сле выполнения контрольной работы студент допускается к сдаче зачет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 Оценка качества учебной деятельности студен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ценки качества учебной деятельности студентов применяется балльно-рейтинговая система. Оценка по дисциплине за семестр равна сумме баллов за работу в семестре (0-80) и числа баллов полученных на зачете (0-20). Максимальный рейтинг, который студент может получить за семестр 100. Максимальный балл проставляется за качественное и своевременное выполнение работ и требований к ним по всем видам деятельности студентов (таблица 7.1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аблица 7.1 – </w:t>
      </w:r>
      <w:r>
        <w:rPr/>
        <w:t>Виды учебной деятельности и начисляемые балл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862"/>
        <w:gridCol w:w="1616"/>
        <w:gridCol w:w="2251"/>
        <w:gridCol w:w="1542"/>
        <w:gridCol w:w="1825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ий (час) / количество рабо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, достаточный для допуска к зачет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балл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бота на лекци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4) / 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емест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ыполнение лабораторных рабо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8) /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емест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онтрольная работа (практическая часть)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яя экзаменационная се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амостоятельная работа (теоретические вопросы к контрольной работе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2) / 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экзаменационная се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Зач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экзаменационная се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и боле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лы за работу в семестре включают в себ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ллы за работу на лекции:</w:t>
      </w:r>
      <w:r>
        <w:rPr>
          <w:sz w:val="28"/>
          <w:szCs w:val="28"/>
        </w:rPr>
        <w:t xml:space="preserve"> присутствие на лекции – 0,2 балла; введение конспекта лекции – 0,6-0,8 балла. Количество баллов, необходимых для допуска к зачету </w:t>
      </w:r>
      <w:r>
        <w:rPr>
          <w:sz w:val="28"/>
          <w:szCs w:val="28"/>
          <w:highlight w:val="yellow"/>
        </w:rPr>
        <w:t>– 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Баллы за лабораторные работы: </w:t>
      </w:r>
      <w:r>
        <w:rPr>
          <w:sz w:val="28"/>
          <w:szCs w:val="28"/>
        </w:rPr>
        <w:t>присутствие на ЛР –2 балла; ритмичность работы – 0-3 балла; оформление отчета – 3-7 балла; защита ЛР – 7-13 балл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аллы за контрольную работу: </w:t>
      </w:r>
      <w:r>
        <w:rPr>
          <w:sz w:val="28"/>
          <w:szCs w:val="28"/>
        </w:rPr>
        <w:t xml:space="preserve">практическая часть контрольной работы состоит </w:t>
      </w:r>
      <w:r>
        <w:rPr>
          <w:sz w:val="28"/>
          <w:szCs w:val="28"/>
          <w:highlight w:val="yellow"/>
        </w:rPr>
        <w:t>из 8 задач.</w:t>
      </w:r>
      <w:r>
        <w:rPr>
          <w:sz w:val="28"/>
          <w:szCs w:val="28"/>
        </w:rPr>
        <w:t xml:space="preserve"> Студент может получить дополнительные 1-8 баллов за теоретическое объяснение хода решения задач (практическая часть контрольной работы – обязательна для семестрового рейтинга). При сдаче контрольной работы позже установленного срока баллы снижаются (-1-5) в зависимости от времени сдачи контрольной работы на провер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Баллы за самостоятельную и дополнительную работу</w:t>
      </w:r>
      <w:r>
        <w:rPr>
          <w:sz w:val="28"/>
          <w:szCs w:val="28"/>
        </w:rPr>
        <w:t>: оценивается самостоятельное изучение студентом модулей курса. Самостоятельная работа может быть выполнена в виде сообщения,  конспекта (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балл за работу – 13;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16). Студент может получить дополнительные 3-5 баллов, если выполнял творческую работу (презентации, наглядные образцы и др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highlight w:val="yellow"/>
        </w:rPr>
        <w:t>Итоговая аттестация</w:t>
      </w:r>
      <w:r>
        <w:rPr>
          <w:sz w:val="28"/>
          <w:szCs w:val="28"/>
          <w:highlight w:val="yellow"/>
        </w:rPr>
        <w:t xml:space="preserve">: изучение курса завершается зачетом. К зачету допускаются студенты, набравшие по дисциплине 60 и более баллов. Зачет проводится в форме </w:t>
      </w:r>
      <w:r>
        <w:rPr>
          <w:color w:val="000000"/>
          <w:sz w:val="28"/>
          <w:szCs w:val="28"/>
          <w:highlight w:val="red"/>
        </w:rPr>
        <w:t>теста</w:t>
      </w:r>
      <w:r>
        <w:rPr>
          <w:sz w:val="28"/>
          <w:szCs w:val="28"/>
          <w:highlight w:val="yellow"/>
        </w:rPr>
        <w:t xml:space="preserve">. Минимальное количество баллов за зачет – 10, максимальное – 20. Студент, набравший за семестр меньше 50 баллов, к зачету не допускается, пока не сдаст незачтенные темы. Студент, набравший 80 и более баллов за семестр, получает итоговую оценку «зачтено» и соответствующую оценку по 15-уровневой шкале </w:t>
      </w:r>
      <w:r>
        <w:rPr>
          <w:sz w:val="28"/>
          <w:szCs w:val="28"/>
          <w:highlight w:val="yellow"/>
          <w:lang w:val="en-US"/>
        </w:rPr>
        <w:t>ECTS</w:t>
      </w:r>
      <w:r>
        <w:rPr>
          <w:sz w:val="28"/>
          <w:szCs w:val="28"/>
          <w:highlight w:val="yellow"/>
        </w:rPr>
        <w:t xml:space="preserve"> без проведения процедуры итоговой аттес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ец бально-ретингового листа приведен в </w:t>
      </w:r>
      <w:r>
        <w:rPr>
          <w:b/>
          <w:caps/>
          <w:sz w:val="28"/>
          <w:szCs w:val="28"/>
        </w:rPr>
        <w:t>приложении</w:t>
      </w:r>
      <w:r>
        <w:rPr>
          <w:b/>
          <w:sz w:val="28"/>
          <w:szCs w:val="28"/>
        </w:rPr>
        <w:t xml:space="preserve"> 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</w:rPr>
        <w:t>7.</w:t>
      </w:r>
      <w:r>
        <w:rPr>
          <w:bCs/>
          <w:color w:val="000000"/>
          <w:sz w:val="28"/>
          <w:lang w:val="en-US"/>
        </w:rPr>
        <w:t>4</w:t>
      </w:r>
      <w:r>
        <w:rPr>
          <w:bCs/>
          <w:color w:val="000000"/>
          <w:sz w:val="28"/>
        </w:rPr>
        <w:t xml:space="preserve"> </w:t>
      </w:r>
      <w:r>
        <w:rPr>
          <w:b/>
          <w:sz w:val="28"/>
          <w:szCs w:val="28"/>
        </w:rPr>
        <w:t xml:space="preserve"> Вопросы к зачету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0"/>
          <w:lang w:eastAsia="ru-RU"/>
        </w:rPr>
        <w:t>1.</w:t>
        <w:tab/>
        <w:t xml:space="preserve">Предмет технической термодинамики и ее методы. 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2.</w:t>
        <w:tab/>
        <w:t>Основные понятия и определения термодинамики.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3.</w:t>
        <w:tab/>
        <w:t>Термодинамическая система.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4.</w:t>
        <w:tab/>
        <w:t xml:space="preserve">Основные параметры состояния. 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5.</w:t>
        <w:tab/>
        <w:t xml:space="preserve">Равновесное и неравновесное состояние. 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6.</w:t>
        <w:tab/>
        <w:t xml:space="preserve">Уравнение состояния. 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7.</w:t>
        <w:tab/>
        <w:t xml:space="preserve">Теплота и работа как формы передачи энергии. 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8.</w:t>
        <w:tab/>
        <w:t xml:space="preserve">Термодинамический процесс. 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9.</w:t>
        <w:tab/>
        <w:t xml:space="preserve">Равновесные и неравновесные процессы. 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10.</w:t>
        <w:tab/>
        <w:t xml:space="preserve">Обратимые и необратимые процессы. 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11.</w:t>
        <w:tab/>
        <w:t>Круговые процессы (циклы).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12.</w:t>
        <w:tab/>
        <w:t xml:space="preserve">Смеси рабочих тел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13.</w:t>
        <w:tab/>
        <w:t xml:space="preserve">Теплоемкость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14.</w:t>
        <w:tab/>
        <w:t xml:space="preserve">Массовая, объемная и молярная теплоемкости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15.</w:t>
        <w:tab/>
        <w:t xml:space="preserve">Сущность первого закона термодинамики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16.</w:t>
        <w:tab/>
        <w:t xml:space="preserve">Формулировка первого закона термодинамики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17.</w:t>
        <w:tab/>
        <w:t xml:space="preserve">Внутренняя энергия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18.</w:t>
        <w:tab/>
        <w:t xml:space="preserve">Энтальпия. Энтропия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19.</w:t>
        <w:tab/>
        <w:t>PV и TS диаграммы.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20.</w:t>
        <w:tab/>
        <w:t xml:space="preserve">Сущность второго закона термодинамики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21.</w:t>
        <w:tab/>
        <w:t xml:space="preserve">Основные формулировки второго закона термодинамики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22.</w:t>
        <w:tab/>
        <w:t xml:space="preserve">Термодинамические циклы тепловых машин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23.</w:t>
        <w:tab/>
        <w:t xml:space="preserve">Прямые и обратные циклы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24.</w:t>
        <w:tab/>
        <w:t xml:space="preserve">Термодинамические КПД и холодильный коэффициент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25.</w:t>
        <w:tab/>
        <w:t xml:space="preserve">Цикл Карно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26.</w:t>
        <w:tab/>
        <w:t xml:space="preserve">Основные термодинамические процессы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27.</w:t>
        <w:tab/>
        <w:t>Изохорный процесс.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28.</w:t>
        <w:tab/>
        <w:t>Изобарный  процесс.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29.</w:t>
        <w:tab/>
        <w:t>Изотермический процесс.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30.</w:t>
        <w:tab/>
        <w:t>Адиабатный процесс.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31.</w:t>
        <w:tab/>
        <w:t>Политропные процессы Частные случаи политропного процесса.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32.</w:t>
        <w:tab/>
        <w:t>Термодинамические процессы в реальных газах и парах.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33.</w:t>
        <w:tab/>
        <w:t xml:space="preserve">Водяной пар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34.</w:t>
        <w:tab/>
        <w:t xml:space="preserve">Процессы парообразования в PV и TS координатах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35.</w:t>
        <w:tab/>
        <w:t xml:space="preserve">Основные величины, характеризующие состояние влажного воздуха.  </w:t>
      </w:r>
      <w:r>
        <w:rPr>
          <w:rFonts w:eastAsia="Times New Roman" w:cs="Times New Roman" w:ascii="Times New Roman" w:hAnsi="Times New Roman"/>
          <w:b w:val="false"/>
          <w:bCs w:val="false"/>
          <w:lang w:val="en-US" w:eastAsia="ru-RU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lang w:val="en-US" w:eastAsia="ru-RU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 xml:space="preserve"> – диаграмма влажного воздуха.                  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36.</w:t>
        <w:tab/>
        <w:t xml:space="preserve">Предмет и задачи теории теплообмена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37.</w:t>
        <w:tab/>
        <w:t>Значение теплообмена в процессах легкой промышленности.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38.</w:t>
        <w:tab/>
        <w:t>Основные понятия и определения процессов передачи тепла.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39.</w:t>
        <w:tab/>
        <w:t>Виды переноса теплоты: теплопроводность, конвекция и излучение.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40.</w:t>
        <w:tab/>
        <w:t xml:space="preserve">Закон Фурье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41.</w:t>
        <w:tab/>
        <w:t xml:space="preserve">Коэффициент теплопроводности. 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42.  Коэффициенты теплопроводности материалов, применяемых в легкой промышленности.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43.</w:t>
        <w:tab/>
        <w:t>Условия однозначности.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44.</w:t>
        <w:tab/>
        <w:t xml:space="preserve">Теплопроводность при стационарном режиме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45.</w:t>
        <w:tab/>
        <w:t>Теплопроводность однослойной и многослойной плоской, цилиндрической и сферической стенок при граничных условиях 1 рода.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46.</w:t>
        <w:tab/>
        <w:t xml:space="preserve">Уравнение Ньютона - Рихмана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47.</w:t>
        <w:tab/>
        <w:t xml:space="preserve">Коэффициент теплоотдачи. Основные положения теории пограничного слоя. 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48.</w:t>
        <w:tab/>
        <w:t xml:space="preserve">Основы теории подобия. Преобразование подобия. 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49.    Законы свободной и вынужденной теплоотдачи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50.</w:t>
        <w:tab/>
        <w:t xml:space="preserve">Критериальные уравнения. Определяющие критерии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51.</w:t>
        <w:tab/>
        <w:t xml:space="preserve">Теплоотдача при вынужденном движении жидкости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52.</w:t>
        <w:tab/>
        <w:t xml:space="preserve">Теплоотдача при ламинарном, переходном и турбулентном режимах течения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53.</w:t>
        <w:tab/>
        <w:t xml:space="preserve">Теплообмен при изменении агрегатного состояния. теплообмен при кипении; 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54.</w:t>
        <w:tab/>
        <w:t>Общие понятия  и  определения; тепловой баланс лучистого теплообмена.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55.</w:t>
        <w:tab/>
        <w:t xml:space="preserve">Защита от излучения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56.</w:t>
        <w:tab/>
        <w:t xml:space="preserve">Излучение газов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57.</w:t>
        <w:tab/>
        <w:t xml:space="preserve">Сложный теплообмен. 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58.</w:t>
        <w:tab/>
        <w:t xml:space="preserve">Коэффициент теплопередачи. 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59.    Методы анализа эффективности использования теплоты.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60.</w:t>
        <w:tab/>
        <w:t>Виды сжигаемого топлива и их характеристика. Классификация топлив.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61.</w:t>
        <w:tab/>
        <w:t>Охрана окружающей среды.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62.</w:t>
        <w:tab/>
        <w:t xml:space="preserve">Основы энергосбережения. </w:t>
      </w:r>
    </w:p>
    <w:p>
      <w:pPr>
        <w:pStyle w:val="221"/>
        <w:tabs>
          <w:tab w:val="clear" w:pos="1418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63.</w:t>
        <w:tab/>
        <w:t>Вторичные энергетические ресурсы.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64.</w:t>
        <w:tab/>
        <w:t>Возобновляемые источники энергии</w:t>
      </w:r>
    </w:p>
    <w:p>
      <w:pPr>
        <w:pStyle w:val="221"/>
        <w:tabs>
          <w:tab w:val="clear" w:pos="1418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65.  Принципы действия, конструкции, области применения и потенциальные возможности основного теплоэнергетического оборуд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УЧЕБНО-МЕТОДИЧЕСКОЕ И ИНФОРМАЦИОННОЕ </w:t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ЕСПЕЧЕНИЕ ДИСЦИПЛИНЫ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8.1 Основная </w:t>
      </w:r>
      <w:r>
        <w:rPr>
          <w:b/>
          <w:i/>
          <w:sz w:val="28"/>
          <w:szCs w:val="28"/>
        </w:rPr>
        <w:t>литература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Б-1 </w:t>
      </w:r>
      <w:r>
        <w:rPr>
          <w:b/>
          <w:sz w:val="28"/>
          <w:szCs w:val="28"/>
        </w:rPr>
        <w:t xml:space="preserve">Гидравлика, пневматика и термодинамика: </w:t>
      </w:r>
      <w:r>
        <w:rPr>
          <w:sz w:val="28"/>
          <w:szCs w:val="28"/>
        </w:rPr>
        <w:t>курс лекций / В.М. Филин. – М.: ИД «Форум», 2013. – 320 с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-2 </w:t>
      </w:r>
      <w:r>
        <w:rPr>
          <w:b/>
          <w:sz w:val="28"/>
          <w:szCs w:val="28"/>
        </w:rPr>
        <w:t xml:space="preserve">Кудинов А.А. </w:t>
      </w:r>
      <w:r>
        <w:rPr>
          <w:sz w:val="28"/>
          <w:szCs w:val="28"/>
        </w:rPr>
        <w:t>Тепломассообмен: учебн. Пособие / А.А. Кудинов – М.: Инфра-М, 2012. – 375 с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Б-3. </w:t>
      </w:r>
      <w:r>
        <w:rPr>
          <w:b/>
          <w:sz w:val="28"/>
          <w:szCs w:val="28"/>
        </w:rPr>
        <w:t>Теплотехника</w:t>
      </w:r>
      <w:r>
        <w:rPr>
          <w:sz w:val="28"/>
          <w:szCs w:val="28"/>
        </w:rPr>
        <w:t>: учеб. для вузов /В.Н. Луканин [и др.]; под ред. В.Н. Луканина. – М.: Высшая школа, 2003. – 671 с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Б-4. </w:t>
      </w:r>
      <w:r>
        <w:rPr>
          <w:b/>
          <w:sz w:val="28"/>
          <w:szCs w:val="28"/>
        </w:rPr>
        <w:t>Кудинов В.А.</w:t>
      </w:r>
      <w:r>
        <w:rPr>
          <w:sz w:val="28"/>
          <w:szCs w:val="28"/>
        </w:rPr>
        <w:t xml:space="preserve"> Техническая термодинамика: учеб. пособие для втузов/В.А. Кудинов, Э.М. Карташов – М.: Высшая школа, 2003. – 261с.</w:t>
      </w:r>
    </w:p>
    <w:p>
      <w:pPr>
        <w:pStyle w:val="23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8.2 Дополнительная </w:t>
      </w:r>
      <w:r>
        <w:rPr>
          <w:b/>
          <w:i/>
          <w:sz w:val="28"/>
          <w:szCs w:val="28"/>
        </w:rPr>
        <w:t>литература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Б-5. </w:t>
      </w:r>
      <w:r>
        <w:rPr>
          <w:b/>
          <w:sz w:val="28"/>
          <w:szCs w:val="28"/>
        </w:rPr>
        <w:t>Адигезалов Л.И. - О</w:t>
      </w:r>
      <w:r>
        <w:rPr>
          <w:sz w:val="28"/>
          <w:szCs w:val="28"/>
        </w:rPr>
        <w:t xml:space="preserve"> Увлажнение, сушка и влажно-тепловая обработка в обувном производстве/Л.И.-О Адигезалов – М.: Легкая и пищевая промышленность, 1983. – 134 с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Б-6. </w:t>
      </w:r>
      <w:r>
        <w:rPr>
          <w:b/>
          <w:sz w:val="28"/>
          <w:szCs w:val="28"/>
        </w:rPr>
        <w:t>Эппель С.С.</w:t>
      </w:r>
      <w:r>
        <w:rPr>
          <w:sz w:val="28"/>
          <w:szCs w:val="28"/>
        </w:rPr>
        <w:t xml:space="preserve"> Оборудование для влажно-тепловой обработки в швейном производстве/С.С. Эппель – М.: Легкая индустрия, 1970. – 152 с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Б-7. </w:t>
      </w:r>
      <w:r>
        <w:rPr>
          <w:b/>
          <w:sz w:val="28"/>
          <w:szCs w:val="28"/>
        </w:rPr>
        <w:t>Колесников П.А.</w:t>
      </w:r>
      <w:r>
        <w:rPr>
          <w:sz w:val="28"/>
          <w:szCs w:val="28"/>
        </w:rPr>
        <w:t xml:space="preserve"> Основы проектирования теплозащитной одежды/П.А. Колесников – Л.: Легкая индустрия, 1971. – 110 с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Б-8. </w:t>
      </w:r>
      <w:r>
        <w:rPr>
          <w:b/>
          <w:sz w:val="28"/>
          <w:szCs w:val="28"/>
        </w:rPr>
        <w:t>Лыков А.В.</w:t>
      </w:r>
      <w:r>
        <w:rPr>
          <w:sz w:val="28"/>
          <w:szCs w:val="28"/>
        </w:rPr>
        <w:t xml:space="preserve"> Теория сушки/А.В. Лыков – М.: Энергия, 1970. – 429 с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Б-9. </w:t>
      </w:r>
      <w:r>
        <w:rPr>
          <w:b/>
          <w:sz w:val="28"/>
          <w:szCs w:val="28"/>
        </w:rPr>
        <w:t>Нащекин В.В.</w:t>
      </w:r>
      <w:r>
        <w:rPr>
          <w:sz w:val="28"/>
          <w:szCs w:val="28"/>
        </w:rPr>
        <w:t xml:space="preserve"> Техническая термодинамика и теплопередача: учеб. пособие для неэнергетических специальностей вузов/В.В. Нащекин – М.: Высшая школа, 1975. – 496 с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Б-10. </w:t>
      </w:r>
      <w:r>
        <w:rPr>
          <w:b/>
          <w:sz w:val="28"/>
          <w:szCs w:val="28"/>
        </w:rPr>
        <w:t>Рабинович О.М.</w:t>
      </w:r>
      <w:r>
        <w:rPr>
          <w:sz w:val="28"/>
          <w:szCs w:val="28"/>
        </w:rPr>
        <w:t xml:space="preserve"> Сборник задач по технической термодинамике/О.М. Рабинович – М.: Машиностроение, 1973. – 342 с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Б-11. </w:t>
      </w:r>
      <w:r>
        <w:rPr>
          <w:b/>
          <w:sz w:val="28"/>
          <w:szCs w:val="28"/>
        </w:rPr>
        <w:t>Теплотехника</w:t>
      </w:r>
      <w:r>
        <w:rPr>
          <w:sz w:val="28"/>
          <w:szCs w:val="28"/>
        </w:rPr>
        <w:t>: учеб. для вузов /А.П. Баскаков [и др.]; под ред. А.П. Баскакова–2-е изд., перераб. - М.: Энергоатомиздат, 1991. –224 с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Б-12. </w:t>
      </w:r>
      <w:r>
        <w:rPr>
          <w:b/>
          <w:sz w:val="28"/>
          <w:szCs w:val="28"/>
        </w:rPr>
        <w:t>Теплотехника</w:t>
      </w:r>
      <w:r>
        <w:rPr>
          <w:sz w:val="28"/>
          <w:szCs w:val="28"/>
        </w:rPr>
        <w:t>: учебник для студентов втузов /А.М. Архаров [и др.]; под общ.  ред. В.И. Крутова. – М.: Машиностроение, 1986. – 432 с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Б-13. </w:t>
      </w:r>
      <w:r>
        <w:rPr>
          <w:b/>
          <w:sz w:val="28"/>
          <w:szCs w:val="28"/>
        </w:rPr>
        <w:t>Чесунов В.М</w:t>
      </w:r>
      <w:r>
        <w:rPr>
          <w:sz w:val="28"/>
          <w:szCs w:val="28"/>
        </w:rPr>
        <w:t>. Оптимизация процессов  сушки в легкой промышленности/В.М. Чесунов, А.А. Захарова – М.: Легпромбытиздат, 1985. – 112 с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8.3 Перечень </w:t>
      </w:r>
      <w:r>
        <w:rPr>
          <w:b/>
          <w:i/>
          <w:sz w:val="28"/>
          <w:szCs w:val="28"/>
        </w:rPr>
        <w:t>наглядных и других пособий</w:t>
      </w:r>
      <w:r>
        <w:rPr>
          <w:b/>
          <w:sz w:val="28"/>
          <w:szCs w:val="28"/>
        </w:rPr>
        <w:t xml:space="preserve">, методические указания </w:t>
      </w:r>
      <w:r>
        <w:rPr>
          <w:b/>
          <w:i/>
          <w:sz w:val="28"/>
          <w:szCs w:val="28"/>
        </w:rPr>
        <w:t>по проведению различных видов учебных занятий</w:t>
      </w:r>
    </w:p>
    <w:p>
      <w:pPr>
        <w:pStyle w:val="TextBody"/>
        <w:suppressAutoHyphens w:val="tru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-1. Прочитанные лекции по дисциплин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-2. Слайды по следующей тематике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Техническая термодинамика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ория теплообмена;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>Теория массообмена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ы энерготехнологии и вторичные энергоресурсы.</w:t>
      </w:r>
    </w:p>
    <w:p>
      <w:pPr>
        <w:pStyle w:val="Normal"/>
        <w:spacing w:lineRule="auto" w:line="276"/>
        <w:ind w:left="1789" w:hanging="1080"/>
        <w:rPr>
          <w:sz w:val="28"/>
          <w:szCs w:val="28"/>
        </w:rPr>
      </w:pPr>
      <w:r>
        <w:rPr>
          <w:sz w:val="28"/>
          <w:szCs w:val="28"/>
        </w:rPr>
        <w:t>М-3. Виртуальная лаборатория «Теплотехника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-4. </w:t>
      </w:r>
      <w:r>
        <w:rPr>
          <w:b/>
          <w:sz w:val="28"/>
          <w:szCs w:val="28"/>
        </w:rPr>
        <w:t>Печурина Г.Г., Кривошапов П.Г.</w:t>
      </w:r>
      <w:r>
        <w:rPr>
          <w:sz w:val="28"/>
          <w:szCs w:val="28"/>
        </w:rPr>
        <w:t xml:space="preserve"> Методические указания к лабораторным работам по некоторым разделам дисциплин Теплотехника, Процессы и аппараты, Основные процессы и аппараты химической технолог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4 Программное </w:t>
      </w:r>
      <w:r>
        <w:rPr>
          <w:b/>
          <w:i/>
          <w:sz w:val="28"/>
          <w:szCs w:val="28"/>
        </w:rPr>
        <w:t>обеспечение</w:t>
      </w:r>
      <w:r>
        <w:rPr>
          <w:b/>
          <w:sz w:val="28"/>
          <w:szCs w:val="28"/>
        </w:rPr>
        <w:t xml:space="preserve"> и Интернет-ресурсы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использованию Интернет-ресурсов и других электронных информационных источников: </w:t>
      </w:r>
      <w:hyperlink r:id="rId12">
        <w:r>
          <w:rPr>
            <w:rStyle w:val="InternetLink"/>
          </w:rPr>
          <w:t>http://www.znanium.com/</w:t>
        </w:r>
      </w:hyperlink>
      <w:r>
        <w:rPr/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9 МАТЕРИАЛЬНО-ТЕХНИЧЕСКОЕ ОБЕСПЕЧЕНИЕ ДИСЦИПЛИНЫ</w:t>
      </w:r>
    </w:p>
    <w:p>
      <w:pPr>
        <w:pStyle w:val="TextBody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9.1</w:t>
        <w:tab/>
        <w:t>Лекции: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удитория, оснащенная презентационной техникой: проектор, экран, компьютеры/ноутбук.</w:t>
      </w:r>
    </w:p>
    <w:p>
      <w:pPr>
        <w:pStyle w:val="TextBody"/>
        <w:suppressAutoHyphens w:val="tru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2 Лабораторные работ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ая виртуальная лаборатория «Теплотехника»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ЧЕБНО-МЕТОДИЧЕСКАЯ КАРТА ДИСЦИПЛИНЫ</w:t>
      </w:r>
    </w:p>
    <w:p>
      <w:pPr>
        <w:pStyle w:val="Normal"/>
        <w:suppressAutoHyphens w:val="tru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4 семестр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31"/>
        <w:gridCol w:w="737"/>
        <w:gridCol w:w="940"/>
        <w:gridCol w:w="2887"/>
        <w:gridCol w:w="2524"/>
        <w:gridCol w:w="1552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ед.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омер темы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i/>
              </w:rPr>
              <w:t>учебных занятий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Используемые </w:t>
            </w:r>
            <w:r>
              <w:rPr>
                <w:b/>
                <w:bCs/>
                <w:i/>
              </w:rPr>
              <w:t>учебно-методически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материалы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 xml:space="preserve">Самостоятельная </w:t>
            </w:r>
            <w:r>
              <w:rPr>
                <w:bCs/>
              </w:rPr>
              <w:t xml:space="preserve">работа </w:t>
            </w:r>
            <w:r>
              <w:rPr>
                <w:b/>
                <w:bCs/>
              </w:rPr>
              <w:t>студентов (СРС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Форма </w:t>
            </w:r>
            <w:r>
              <w:rPr>
                <w:b/>
                <w:bCs/>
                <w:i/>
              </w:rPr>
              <w:t>контроля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Б</w:t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К-1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-1; Б-3 -4; Б-9 - Б-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-1 – СИ-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-2, К-3</w:t>
            </w:r>
          </w:p>
        </w:tc>
      </w:tr>
      <w:tr>
        <w:trPr>
          <w:trHeight w:val="25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К-2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-2;  Б-3; Б-9; Б-11; Б-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-2, К-3</w:t>
            </w:r>
          </w:p>
        </w:tc>
      </w:tr>
      <w:tr>
        <w:trPr>
          <w:trHeight w:val="24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К-2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Б-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-2;  Б-3; Б-9; Б-11; Б-12,  М-3, М-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-10 – СИ-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-1, К-2, К-3</w:t>
            </w:r>
          </w:p>
        </w:tc>
      </w:tr>
      <w:tr>
        <w:trPr>
          <w:trHeight w:val="2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К-2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Б-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-2;  Б-3; Б-9; Б-11; Б-12,  М-3, М-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-13 – СИ-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-1, К-2, К-3</w:t>
            </w:r>
          </w:p>
        </w:tc>
      </w:tr>
      <w:tr>
        <w:trPr>
          <w:trHeight w:val="25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К-2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-2;  Б-3; Б-9; Б-11; Б-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-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-2</w:t>
            </w:r>
          </w:p>
        </w:tc>
      </w:tr>
      <w:tr>
        <w:trPr>
          <w:trHeight w:val="2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К-2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-2;  Б-3; Б-9; Б-11; Б-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-18- СИ-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-2</w:t>
            </w:r>
          </w:p>
        </w:tc>
      </w:tr>
      <w:tr>
        <w:trPr>
          <w:trHeight w:val="2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К-3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-2;  Б-8; Б-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-21 – СИ-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-2, К-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К-4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-5; Б-6; Б-11; Б-1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СИ-26 – СИ-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-2, К-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418" w:hanging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11 ПРОТОКОЛ СОГЛАСОВАНИЯ РАБОЧЕЙ ПРОГРАММЫ С ДРУГИМИ ДИСЦИПЛИНАМИ НАПРАВЛЕНИЯ </w:t>
      </w:r>
      <w:r>
        <w:rPr>
          <w:b/>
          <w:caps/>
          <w:sz w:val="28"/>
          <w:szCs w:val="28"/>
        </w:rPr>
        <w:t>на 2012/2013 учебный год</w:t>
      </w:r>
    </w:p>
    <w:p>
      <w:pPr>
        <w:pStyle w:val="Normal1"/>
        <w:tabs>
          <w:tab w:val="clear" w:pos="708"/>
          <w:tab w:val="left" w:pos="993" w:leader="none"/>
        </w:tabs>
        <w:ind w:firstLine="709"/>
        <w:jc w:val="center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170"/>
        <w:gridCol w:w="2634"/>
        <w:gridCol w:w="3364"/>
      </w:tblGrid>
      <w:tr>
        <w:trPr/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дисциплин, изучение которых опирается на данну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  <w:szCs w:val="24"/>
              </w:rPr>
              <w:t>Предложения об изменениях в раб. программу и подпись зав. кафедрой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  <w:szCs w:val="24"/>
              </w:rPr>
              <w:t>Решение, принятое кафедрой, разрабатывающей программу и подпись зав. кафедрой</w:t>
            </w:r>
          </w:p>
        </w:tc>
      </w:tr>
      <w:tr>
        <w:trPr>
          <w:trHeight w:val="995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Материаловедение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Технология изделий легкой промышленности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Материаловедение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Технология изделий легкой промышленности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ТДИК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ТДШИ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ОТПС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екан ФЗОиЭ                 ______________________                          Соколовский А.Р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/>
        <w:ind w:left="1134" w:hanging="425"/>
        <w:rPr/>
      </w:pPr>
      <w:r>
        <w:rPr>
          <w:b/>
          <w:color w:val="000000"/>
          <w:spacing w:val="-5"/>
          <w:sz w:val="28"/>
          <w:szCs w:val="28"/>
        </w:rPr>
        <w:t>12. ДОПОЛНЕНИЯ И ИЗМЕНЕНИЯ К РАБОЧЕЙ ПРОГРАММЕ НА 20__/20__ УЧ. ГОД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В рабочую </w:t>
      </w:r>
      <w:r>
        <w:rPr>
          <w:color w:val="000000"/>
          <w:spacing w:val="-14"/>
          <w:sz w:val="28"/>
          <w:szCs w:val="28"/>
        </w:rPr>
        <w:t>программу вносятся следующие изменения: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Рабочая программа пересмотрена на заседании </w:t>
      </w:r>
      <w:r>
        <w:rPr>
          <w:color w:val="000000"/>
          <w:spacing w:val="-9"/>
          <w:sz w:val="28"/>
          <w:szCs w:val="28"/>
        </w:rPr>
        <w:t>кафедры ОТПС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«___» ______________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0"/>
          <w:sz w:val="28"/>
          <w:szCs w:val="28"/>
        </w:rPr>
        <w:t>20___г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________________________ Тихонова О.В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несенные изменения утверждаю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редседатель методической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омиссии института      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 ___________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«___» _______________ 20__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ценка знаний студентов по балльно-рейтинговой системе </w:t>
      </w:r>
    </w:p>
    <w:p>
      <w:pPr>
        <w:pStyle w:val="Normal"/>
        <w:jc w:val="center"/>
        <w:rPr/>
      </w:pPr>
      <w:r>
        <w:rPr/>
        <w:t>по дисциплине</w:t>
      </w:r>
      <w:r>
        <w:rPr>
          <w:b/>
        </w:rPr>
        <w:t xml:space="preserve"> «</w:t>
      </w:r>
      <w:r>
        <w:rPr/>
        <w:t>Теплотехника</w:t>
      </w:r>
      <w:r>
        <w:rPr>
          <w:b/>
        </w:rPr>
        <w:t xml:space="preserve">» </w:t>
      </w:r>
      <w:r>
        <w:rPr/>
        <w:t>направления 262000.62 «Технология изделий легкой промышленности», профили «Технология швейных изделий»,</w:t>
      </w:r>
      <w:r>
        <w:rPr>
          <w:sz w:val="28"/>
          <w:szCs w:val="28"/>
        </w:rPr>
        <w:t xml:space="preserve"> </w:t>
      </w:r>
      <w:r>
        <w:rPr/>
        <w:t xml:space="preserve">«Технология изделий из кож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828"/>
        <w:gridCol w:w="863"/>
        <w:gridCol w:w="892"/>
        <w:gridCol w:w="883"/>
        <w:gridCol w:w="698"/>
        <w:gridCol w:w="538"/>
        <w:gridCol w:w="353"/>
        <w:gridCol w:w="706"/>
        <w:gridCol w:w="1589"/>
        <w:gridCol w:w="1554"/>
        <w:gridCol w:w="1626"/>
        <w:gridCol w:w="1458"/>
      </w:tblGrid>
      <w:tr>
        <w:trPr>
          <w:trHeight w:val="516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-ноч-ный балл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-1 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-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-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-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44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Л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лек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-0,8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Л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-30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итмичность выполнения Л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тчета по Л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чета по Л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(практическая часть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-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-30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(теоретическая часть контрольной работы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6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6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чет </w:t>
            </w:r>
            <w:r>
              <w:rPr>
                <w:sz w:val="22"/>
                <w:szCs w:val="22"/>
              </w:rPr>
              <w:t>или дополнительные виды рабо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20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20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ейтинг по дисциплин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-100</w:t>
            </w:r>
          </w:p>
        </w:tc>
      </w:tr>
    </w:tbl>
    <w:p>
      <w:pPr>
        <w:pStyle w:val="Normal"/>
        <w:rPr/>
      </w:pPr>
      <w:r>
        <w:rPr/>
        <w:t>Примечание: М - дисциплинарный модуль (тема); ТР - текущий рейтин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подаватель: ___________________________________________   Кривошапов П.Г.</w:t>
      </w:r>
    </w:p>
    <w:p>
      <w:pPr>
        <w:pStyle w:val="Normal"/>
        <w:rPr/>
      </w:pPr>
      <w:r>
        <w:rPr/>
        <w:t>Зав. кафедрой:  ____________________________________________  Тихонова О.В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005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color w:val="000000"/>
      <w:sz w:val="28"/>
      <w:lang w:val="ru-RU" w:bidi="ar-SA"/>
    </w:rPr>
  </w:style>
  <w:style w:type="character" w:styleId="Style10">
    <w:name w:val="Основной текст с отступом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22">
    <w:name w:val="_ЗАГ_2_2 Знак"/>
    <w:basedOn w:val="Style9"/>
    <w:qFormat/>
    <w:rPr>
      <w:rFonts w:ascii="OfficinaSansC;Courier New" w:hAnsi="OfficinaSansC;Courier New" w:eastAsia="MS Mincho;ＭＳ 明朝" w:cs="OfficinaSansC;Courier New"/>
      <w:b/>
      <w:b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1 стр"/>
    <w:basedOn w:val="Normal"/>
    <w:qFormat/>
    <w:pPr>
      <w:spacing w:lineRule="auto" w:line="240" w:before="320" w:after="160"/>
      <w:jc w:val="center"/>
    </w:pPr>
    <w:rPr>
      <w:b/>
      <w:bCs/>
      <w:sz w:val="22"/>
      <w:szCs w:val="22"/>
    </w:rPr>
  </w:style>
  <w:style w:type="paragraph" w:styleId="Ee9">
    <w:name w:val="ОбычныEe9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заголовок 5"/>
    <w:basedOn w:val="Ee9"/>
    <w:next w:val="Ee9"/>
    <w:qFormat/>
    <w:pPr>
      <w:keepNext w:val="true"/>
      <w:spacing w:before="120" w:after="0"/>
      <w:jc w:val="both"/>
    </w:pPr>
    <w:rPr>
      <w:rFonts w:cs="Arial"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before="200" w:after="120"/>
      <w:jc w:val="center"/>
    </w:pPr>
    <w:rPr>
      <w:rFonts w:ascii="OfficinaSansC;Courier New" w:hAnsi="OfficinaSansC;Courier New" w:eastAsia="MS Mincho;ＭＳ 明朝" w:cs="OfficinaSansC;Courier New"/>
      <w:b/>
      <w:bCs/>
      <w:sz w:val="28"/>
      <w:szCs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hyperlink" Target="http://www.znanium.com/" TargetMode="Externa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14:00Z</dcterms:created>
  <dc:creator>Turlo</dc:creator>
  <dc:description/>
  <cp:keywords/>
  <dc:language>en-US</dc:language>
  <cp:lastModifiedBy>ПГГ</cp:lastModifiedBy>
  <cp:lastPrinted>2013-04-17T12:47:00Z</cp:lastPrinted>
  <dcterms:modified xsi:type="dcterms:W3CDTF">2013-05-27T04:40:00Z</dcterms:modified>
  <cp:revision>10</cp:revision>
  <dc:subject/>
  <dc:title>Дисциплины, предшествующие по учебному плану НЭК АСОИУ</dc:title>
</cp:coreProperties>
</file>