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ш вариант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-2</w:t>
      </w:r>
    </w:p>
    <w:p>
      <w:pPr>
        <w:pStyle w:val="Normal"/>
        <w:rPr/>
      </w:pPr>
      <w:r>
        <w:rPr>
          <w:spacing w:val="-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4635</wp:posOffset>
            </wp:positionV>
            <wp:extent cx="3063240" cy="20612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 xml:space="preserve">По заданному уравнению прямолинейного поступательного движения груза 3 определить скорость точки М, а также ее нормальное, касательное и полное ускорения в момент времени, указанный в условии задач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-3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firstLine="425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пределить реакции опор и выполнить проверку правильности решения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905</wp:posOffset>
            </wp:positionV>
            <wp:extent cx="4215765" cy="16922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3:00Z</dcterms:created>
  <dc:creator>Sasa</dc:creator>
  <dc:description/>
  <dc:language>en-US</dc:language>
  <cp:lastModifiedBy>Sasa</cp:lastModifiedBy>
  <dcterms:modified xsi:type="dcterms:W3CDTF">2013-12-10T13:38:00Z</dcterms:modified>
  <cp:revision>2</cp:revision>
  <dc:subject/>
  <dc:title/>
</cp:coreProperties>
</file>