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кция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ории прочност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дположение о равнопрочности разнотипных напряженных состояний называется  теорией или гипотезой прочности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бычно данное напряженное состояние сравнивают с одноосным растяжением (рисунок 1), для которого значения предельных механических характеристик материа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 определяются просто.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143000</wp:posOffset>
            </wp:positionH>
            <wp:positionV relativeFrom="paragraph">
              <wp:posOffset>119380</wp:posOffset>
            </wp:positionV>
            <wp:extent cx="3752850" cy="2095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унок 1 – Объемное и эквивалентное  напряженные состояния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дноосное напряженное состояние, равнопрочное данному, называется эквивалентным. Обознач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  <w:szCs w:val="28"/>
        </w:rPr>
        <w:t xml:space="preserve"> - главное напряжение эквивалентного напряженного состояния. На основании сформулированного предположения (критерия) равнопрочности устанавливается зависимость межд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                                         (1)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пасной называется точка элемента системы, в котор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  <w:szCs w:val="28"/>
        </w:rPr>
        <w:t xml:space="preserve"> по одной из теории прочности достигает наибольшего значения. После опреде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  <w:szCs w:val="28"/>
        </w:rPr>
        <w:t xml:space="preserve"> в опасной точке расчет на прочность проводится как расчет на одноосное растяжение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проверочном расчет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хрупких материалов;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пластичных материал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проектировочном расчет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</m:oMath>
      <w:r>
        <w:rPr>
          <w:sz w:val="28"/>
          <w:szCs w:val="28"/>
        </w:rPr>
        <w:t>- для хрупких материалов;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пластичных материал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еории прочности, объясняющие возникновение опасного состояния разрушением, называется теориями хрупкого разрушения, а объясняющие его возникновение появлением недопустимых пластических деформаций – теориями пластичност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ории хрупкого разруше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Хрупким разрушением называется разделение тела на части без какой-либо поддающейся измерению предварительной деформа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 Первая теория прочности – теория наибольших нормальных напряжений (теория Галилея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ритерий равнопрочности по этой теории формулируется так: напряженные состояния равнопрочны по хрупкому разрушению, если у них равны наибольшие растягивающие напряжения. Следовательно, по первой теории зависимость  (1)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.                                                      (2)</w:t>
      </w:r>
    </w:p>
    <w:p>
      <w:pPr>
        <w:pStyle w:val="Normal"/>
        <w:ind w:firstLine="720"/>
        <w:rPr/>
      </w:pPr>
      <w:r>
        <w:rPr>
          <w:sz w:val="28"/>
          <w:szCs w:val="28"/>
        </w:rPr>
        <w:t>2. Вторая теория прочности – теория наибольших растягивающих деформаций (теория Мариотта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ритерий равнопрочности по этой теории формулируется так: напряженные состояния равнопрочны по хрупкому разрушению, если у них равны наибольшие растягивающие деформации, т е. зависимость (1)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                                                        (3)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</m:oMath>
      <w:r>
        <w:rPr>
          <w:sz w:val="28"/>
          <w:szCs w:val="28"/>
        </w:rPr>
        <w:t>- максимальная деформация в эквивалентном напряженном состоян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дставим в равенство (3) выражени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8"/>
          <w:szCs w:val="28"/>
        </w:rPr>
        <w:t>, получим зависимость (1) по второй теории прочности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                                      (4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ория пластичност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Третья теория прочности – теория наибольших касательных напряжений (теория Кулона).</w:t>
      </w:r>
    </w:p>
    <w:p>
      <w:pPr>
        <w:pStyle w:val="Normal"/>
        <w:ind w:firstLine="720"/>
        <w:rPr/>
      </w:pPr>
      <w:r>
        <w:rPr>
          <w:sz w:val="28"/>
          <w:szCs w:val="28"/>
        </w:rPr>
        <w:t>Критерий равнопрочности по этой теории формулируется так: напряженные состояния равнопрочны по появлению недопустимых пластических деформаций, если у них равны наибольшие касательные напряжения, т е. зависимость (1)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szCs w:val="28"/>
        </w:rPr>
        <w:t>.                                                     (5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дставим в равенство (5) выра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 получим зависимость (1)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.                                                   (6)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ля плоского напряженного состояния условие (6) с учетом  главных напряжен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8"/>
          <w:szCs w:val="28"/>
        </w:rPr>
        <w:t>.                                         (7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4. Четвертая теория прочности – теория удельной потенциальной энергии формоизменения (теория Мизеса - Генки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ритерий равнопрочности по этой теории формулируется так: напряженные состояния равнопрочны по появлению недопустимых пластических деформаций, если у них равны удельные потенциальные энергии изменения формы, т.е. зависимость (1)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  <w:szCs w:val="28"/>
        </w:rPr>
        <w:t>.                                                        (8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дельная потенциальная энергия изменения формы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Формула для вычисления эквивалентного напряжения  по четвертой теории прочност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e>
        </m:rad>
      </m:oMath>
      <w:r>
        <w:rPr>
          <w:sz w:val="28"/>
          <w:szCs w:val="28"/>
        </w:rPr>
        <w:t>.                                     (9)</w:t>
      </w:r>
    </w:p>
    <w:p>
      <w:pPr>
        <w:pStyle w:val="Normal"/>
        <w:ind w:firstLine="720"/>
        <w:rPr/>
      </w:pPr>
      <w:r>
        <w:rPr>
          <w:sz w:val="28"/>
          <w:szCs w:val="28"/>
        </w:rPr>
        <w:t>Подставляя значения главных напряжений для плоского  напряженного состояния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8"/>
          <w:szCs w:val="28"/>
        </w:rPr>
        <w:t>.                                      (10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ория прочности Мор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пятая теория прочности)</w:t>
      </w:r>
    </w:p>
    <w:p>
      <w:pPr>
        <w:pStyle w:val="Normal"/>
        <w:ind w:firstLine="720"/>
        <w:rPr/>
      </w:pPr>
      <w:r>
        <w:rPr>
          <w:sz w:val="28"/>
          <w:szCs w:val="28"/>
        </w:rPr>
        <w:t>Критерий равнопрочности по пятой теории формулируется так: напряженные состояния равнопрочны, если при одновременном пропорциональном увеличении главных напряжений в одно и то же число раз их определяющие окружности коснутся предельной огибающе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Формула для определения эквивалентного напряжения имеет вид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.                                              (11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7:04:00Z</dcterms:created>
  <dc:creator>Владимир</dc:creator>
  <dc:description/>
  <cp:keywords/>
  <dc:language>en-US</dc:language>
  <cp:lastModifiedBy>Владимир</cp:lastModifiedBy>
  <dcterms:modified xsi:type="dcterms:W3CDTF">2009-12-04T12:21:00Z</dcterms:modified>
  <cp:revision>27</cp:revision>
  <dc:subject/>
  <dc:title/>
</cp:coreProperties>
</file>