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firstLine="72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Лекция 5</w:t>
      </w:r>
    </w:p>
    <w:p>
      <w:pPr>
        <w:pStyle w:val="Normal"/>
        <w:spacing w:before="280" w:after="28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ЧЕТЫ НА ПОЧНОСТЬ И ЖЕСТКОСТЬ ПРИ                                                  </w:t>
        <w:tab/>
        <w:t>РАСТЯЖЕНИИ-СЖАТИИ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строение эпюр продольных сил и нормальных напряжений. Построение эпюр деформаций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стяжением или сжатием</w:t>
      </w:r>
      <w:r>
        <w:rPr>
          <w:color w:val="000000"/>
          <w:sz w:val="28"/>
          <w:szCs w:val="28"/>
        </w:rPr>
        <w:t xml:space="preserve"> называется такой вид деформации, при котором внешние силы приложены вдоль продольной оси стержня, а в поперечном сечении его возникает только продольная (нормальная) сила. Растягивающие продольные силы принято считать положительными, а сжимающие – отрицательными.</w:t>
      </w:r>
    </w:p>
    <w:p>
      <w:pPr>
        <w:pStyle w:val="Normal"/>
        <w:spacing w:before="280" w:after="28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1028700</wp:posOffset>
            </wp:positionH>
            <wp:positionV relativeFrom="paragraph">
              <wp:posOffset>734060</wp:posOffset>
            </wp:positionV>
            <wp:extent cx="3048000" cy="457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Рассмотрим расчетную схему стержня постоянного поперечного сечения с заданной внешней сосредоточенной нагрузк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 xml:space="preserve"> и распределенн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</w:rPr>
        <w:t>(рисунок 1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</w:t>
      </w:r>
      <w:r>
        <w:rPr>
          <w:b/>
          <w:bCs/>
          <w:color w:val="000000"/>
          <w:sz w:val="28"/>
          <w:szCs w:val="28"/>
        </w:rPr>
        <w:t>Рисунок 1-</w:t>
      </w:r>
      <w:r>
        <w:rPr>
          <w:color w:val="000000"/>
          <w:sz w:val="28"/>
          <w:szCs w:val="28"/>
        </w:rPr>
        <w:t xml:space="preserve"> Построение эпюры нормальных сил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 xml:space="preserve">.  Определим опорную реакцию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, задавшись ее направлением вдоль ос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Стержень имеет 2 участка 1 и 2. Границы участков определяются сечениями, в которых изменяются размеры поперечных сечений или приложены нагрузки. Определим сил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на каждом участке методом сечений. В пределах первого участка мысленно рассечем стержень на 2 части нормальным сечением 1-1 и рассмотрим равновесие, допустим левой части, введя следующую координату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Следовательно, в пределах первого участка стержень претерпевает сжатие постоянной нормальной сило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Аналогично поступим со вторым участком. Мысленно рассечем его сечением 2—2, и рассмотрим равновесие левой части. Установим предварительно границы изме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Подставляя граничные значения параметра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, получим: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Таким образом, в пределах второго участка стержень растянут и нормальная сила изменяется по линейному закону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Аналогичный результат получается и при рассмотрении правой отсеченной части: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полученных данных строится эпюра нормальных сил в виде графика распределения нормальной силы по длине стержня (рисунок 1</w:t>
      </w:r>
      <w:r>
        <w:rPr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). Характерно, что скачки на эпюре обусловлены наличием в соответствующих сечениях сосредоточенных сил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что в свою </w:t>
      </w:r>
      <w:r>
        <w:rPr>
          <w:sz w:val="28"/>
          <w:szCs w:val="28"/>
        </w:rPr>
        <w:t>очередь может служить правилом правильности выполненных построений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а поверхность призматического стержня нанести сетку линий, параллельных и перпендикулярных оси стержня (рисунок 2) и приложить к нему растягивающую сил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>, то можно убедиться в том, что линии сетки и после деформации останутся взаимно перпендикулярными. Можно предположить, что и внутри стержня будет такая же картина, т.е. поперечные сечения, плоские и нормальные к его оси до деформации, останутся плоскими и нормальными к оси и после деформации. Эту гипотезу называют гипотезой плоских сечений или гипотезой Бернулли. Формулы, полученные на основе этой гипотезы, подтверждаются результатами опытов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1143000</wp:posOffset>
            </wp:positionH>
            <wp:positionV relativeFrom="paragraph">
              <wp:posOffset>96520</wp:posOffset>
            </wp:positionV>
            <wp:extent cx="3333750" cy="2857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Рисунок 2 – Гипотеза Бернулли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картина деформаций дает основание считать, что в поперечных сечениях стержня действуют только нормальные напряжения, равномерно распределенные по сечени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дольная си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есть равнодействующая нормальных напряжений в поперечном сечении: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color w:val="000000"/>
          <w:sz w:val="28"/>
          <w:szCs w:val="28"/>
        </w:rPr>
        <w:t>.                                                             (1)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28"/>
          <w:szCs w:val="28"/>
        </w:rPr>
        <w:t xml:space="preserve">, из формулы (1) получим 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</w:rPr>
        <w:t xml:space="preserve"> - площадь поперечного сечения стержня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многих материалов при нагружении до определенных пределов  опыты показывают следующую зависимость между относительным удлинением стержн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 xml:space="preserve"> и напряжени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  <w:sz w:val="28"/>
          <w:szCs w:val="28"/>
        </w:rPr>
        <w:t>,                                                                     (3)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color w:val="000000"/>
          <w:sz w:val="28"/>
          <w:szCs w:val="28"/>
        </w:rPr>
        <w:t xml:space="preserve"> - абсолютное удлинение стержня;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ина образца до деформации;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ина образца  после деформации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сть (3) носит название </w:t>
      </w:r>
      <w:r>
        <w:rPr>
          <w:b/>
          <w:i/>
          <w:color w:val="000000"/>
          <w:sz w:val="28"/>
          <w:szCs w:val="28"/>
        </w:rPr>
        <w:t xml:space="preserve">закона Гука </w:t>
      </w:r>
      <w:r>
        <w:rPr>
          <w:color w:val="000000"/>
          <w:sz w:val="28"/>
          <w:szCs w:val="28"/>
        </w:rPr>
        <w:t xml:space="preserve">– линейные деформации прямо пропорциональны нормальным напряжениям. Коэффициен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color w:val="000000"/>
          <w:sz w:val="28"/>
          <w:szCs w:val="28"/>
        </w:rPr>
        <w:t xml:space="preserve">, зависящий от материала, называется модулем продольной упругости или модулем упругости первого рода.  Единица измер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color w:val="000000"/>
          <w:sz w:val="28"/>
          <w:szCs w:val="28"/>
        </w:rPr>
        <w:t xml:space="preserve"> та же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00"/>
          <w:sz w:val="28"/>
          <w:szCs w:val="28"/>
        </w:rPr>
        <w:t xml:space="preserve">, т.е. Паскаль (Па), т к.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 xml:space="preserve"> - величина безразмерная. Например, для ста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</m:oMath>
      <w:r>
        <w:rPr>
          <w:color w:val="000000"/>
          <w:sz w:val="28"/>
          <w:szCs w:val="28"/>
        </w:rPr>
        <w:t>П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Из формулы (3) можно получить формулу для определения полного (абсолютного) удлинения (укорочения) стержня: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>.                                                    (4)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Между продольн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 xml:space="preserve"> и поперечной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8"/>
          <w:szCs w:val="28"/>
        </w:rPr>
        <w:t xml:space="preserve"> деформациями существует экспериментальная зависимость: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 w:val="28"/>
          <w:szCs w:val="28"/>
        </w:rPr>
        <w:t xml:space="preserve">- коэффициент поперечной деформации или коэффициент Пуассона, характеризующий способность материала к поперечным деформациям. В формуле (5) удлинение считается положительным, укорочение – отрицательным. Зная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8"/>
          <w:szCs w:val="28"/>
        </w:rPr>
        <w:t xml:space="preserve">, можно определить полное поперечное сужение или расширение стержн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(6)</w:t>
      </w:r>
    </w:p>
    <w:p>
      <w:pPr>
        <w:pStyle w:val="Normal"/>
        <w:spacing w:before="280" w:after="28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1028700</wp:posOffset>
            </wp:positionH>
            <wp:positionV relativeFrom="paragraph">
              <wp:posOffset>721995</wp:posOffset>
            </wp:positionV>
            <wp:extent cx="4095750" cy="1905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 стержнях переменного сечения напряжения в поперечных сечениях можно считать распределенными равномерно  при угле конусн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color w:val="000000"/>
          <w:sz w:val="28"/>
          <w:szCs w:val="28"/>
        </w:rPr>
        <w:t xml:space="preserve"> (рисунок 3)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Рисунок 3 – Стержень переменного сечения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деформаций стержня переменного сечения найдем сначала удлинение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элемента длин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, которое является дифференциалом полного удли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color w:val="000000"/>
          <w:sz w:val="28"/>
          <w:szCs w:val="28"/>
        </w:rPr>
        <w:t>. Согласно закону Гука: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>,                           (7)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откуда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</m:oMath>
      <w:r>
        <w:rPr>
          <w:color w:val="000000"/>
          <w:sz w:val="28"/>
          <w:szCs w:val="28"/>
        </w:rPr>
        <w:t>.                                (8)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необходимо знать закон изме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тупенчатых стержней (рисунок 4) полное изменение длины стержня определяется  как алгебраическая сумма деформаций его отдельных частей, в пределах которы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</w:rPr>
        <w:t xml:space="preserve"> постоянны: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color w:val="000000"/>
          <w:sz w:val="28"/>
          <w:szCs w:val="28"/>
        </w:rPr>
        <w:t>.                                (9)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расчетной схемы на рисунке 1 определим напряжения и деформации стержня, приняв площадь поперечного сечения величин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участке 1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частке 2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28"/>
          <w:szCs w:val="28"/>
        </w:rPr>
        <w:t xml:space="preserve"> повторяются все свойства эпюр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участке 1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частке 2: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Уравнение в скобках представляет уравнение параболы, график которой обращен выпуклостью вверх: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ить эпюры продольных сил, нормальных напряжений  и перемещений поперечных сечений по длине ступенчатого стержня (рисунок 4), нагруженного силам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28"/>
          <w:szCs w:val="28"/>
        </w:rPr>
        <w:t xml:space="preserve">.  Площади поперечных сечений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</w:t>
      </w:r>
      <w:r>
        <w:rPr>
          <w:sz w:val="28"/>
          <w:szCs w:val="28"/>
        </w:rPr>
        <w:t xml:space="preserve">длины участк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. </w:t>
      </w:r>
      <w:r>
        <w:rPr>
          <w:sz w:val="28"/>
          <w:szCs w:val="28"/>
        </w:rPr>
        <w:t xml:space="preserve">Материал стал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571500</wp:posOffset>
            </wp:positionH>
            <wp:positionV relativeFrom="paragraph">
              <wp:posOffset>162560</wp:posOffset>
            </wp:positionV>
            <wp:extent cx="4381500" cy="8096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8600</wp:posOffset>
                </wp:positionH>
                <wp:positionV relativeFrom="paragraph">
                  <wp:posOffset>165735</wp:posOffset>
                </wp:positionV>
                <wp:extent cx="5143500" cy="4572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унок 4 – Пример расчета ступенчатого стержн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13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Рисунок 4 – Пример расчета ступенчатого стержня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ржень имеет 4 участка. Для построения эпюр применим метод сечений. Для этого мысленно рассекаем стержень в пределах каждого участка. Отбрасываем левую часть. Рассматриваем равновесие оставшейся правой части стержня, составляем для нее условие равновесия – сумму проекций всех внешних и внутренних сил на ось Х. При этом продольную силу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, величина и направление которой не известны, направляем предварительно от сечения. После решения уравнения равновесия уточняем ее направление: если получен знак «плюс», то направление выбрано правильно, если знак «минус» - то направление силы следует изменить на противоположное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Рассмотрим уравнения равновесия сил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4.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еакция связ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участки 2, 3 и 4 растягиваются (знач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получены со знаком «плюс»). В соответствии с полученными данными  в выбранном  масштабе строим эпюру продольных сил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яем напряжения на каждом участ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2.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3.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В соответствии с полученными данными строим эпюру нормальных напряжений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удлинение каждого участка стержн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1.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3.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4.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пюрой перемещений называется график, показывающий закон изменения перемещений поперечных сечений стержня по его длине. Абсолютное (т.е. отсчитываемое от неподвижного сечения) перемещ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произвольного поперечного сечения равно изменению длины части стержня, заключенной между рассматриваемым сечением и заделкой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юру перемещений следует строить от защемленного конца. Нетрудно убедиться, что при нагружении стержня сосредоточенными силами в пределах каждого участка эпюра перемещений будет линейной. Поэтому для ее построения достаточно определить перемещения сечений, совпадающих с границами участков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ет статически неопределимых конструкций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Если использование только уравнений равновесия для отсеченной  части стержня или какой-либо системы не позволяет определить внутренние силы, систему называют статически неопределимой. Для ее решения необходимо составить помимо уравнений статики уравнения перемещений, основанные на рассмотрении геометрической стороны деформации системы и использовании закона Гука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Уравнения перемещений называют также уравнениями совместности деформаций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едыдущую задачу при условии, что и второй конец стержня жестко защемлен (рисунок 5). В данном случае имеем систему сил, направленных по одной прямой, и статика дает лишь одно уравнения равновесия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                                                                    (10)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для определения двух неизвестных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необходимо составить дополнительно одно уравнение. Поэтому рассматриваемый стержень является один раз статически неопределимым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Для составления  дополнительного уравнения (уравнения перемещений)  отбросим одну из заделок,   например, правую, и заменим ее действие на стержень реакцие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8"/>
          <w:szCs w:val="28"/>
        </w:rPr>
        <w:t>. Общее перемещение правого сечения от действия всех сил равно нулю, так как это сечение жестко заделано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                                                                   (11)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Уравнение (11)  - это второе уравнение, необходимое для раскрытия статической неопределимости. 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Применив принцип независимости действия сил, представим уравнение перемещений (11) в виде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                                                   (12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е. перемещение от совместного действия всех сил равно алгебраической сумме перемещений от действия каждой силы в отдельност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длинение участков 2,3 и 4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длинение участка 4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длинение участков 1-4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</m:den>
                  </m:f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 «минус» означает, что реакц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направлена противоположно принятому направлению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Рассмотрим уравнения равновесия сил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2.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4.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Реакция связ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Вычисляем напряжения на каждом участ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1.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2.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3.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Определяем удлинение каждого участка стержн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1.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2.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3.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4.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юру перемещений начинаем строить с защемленного конца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571500</wp:posOffset>
            </wp:positionH>
            <wp:positionV relativeFrom="paragraph">
              <wp:posOffset>-1270</wp:posOffset>
            </wp:positionV>
            <wp:extent cx="4476750" cy="80962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Рисунок 5 –Расчет статически неопределимого стержня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иаграммы растяжения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ческие характеристики материалов (т.е. величины,  характеризующие их прочность, пластичность и т.д., а также модуль упруг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color w:val="000000"/>
          <w:sz w:val="28"/>
          <w:szCs w:val="28"/>
        </w:rPr>
        <w:t xml:space="preserve"> и коэффициент Пуассо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 w:val="28"/>
          <w:szCs w:val="28"/>
        </w:rPr>
        <w:t>) определяются путем испытаний специальных образцов, изготовленных из исследуемого материала. Форма, размеры образца и методика проведения испытаний определяются соответствующими стандартами, например, ГОСТ 34643—81, ГОСТ 1497-73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результатам испытаний строится зависимо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между напряжениям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 xml:space="preserve"> и деформациям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оторая называется  </w:t>
      </w:r>
      <w:r>
        <w:rPr>
          <w:b/>
          <w:i/>
          <w:iCs/>
          <w:color w:val="000000"/>
          <w:sz w:val="28"/>
          <w:szCs w:val="28"/>
        </w:rPr>
        <w:t>диаграммой растяжения или диаграммой условных напряжений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пыты на растяжение образцов выявляют некоторые общие свойства конструкционных материалов - свойства упругости и пластичности. На рисунке 6 показана типичная диаграмма для малоуглеродистых сталей.</w:t>
      </w:r>
    </w:p>
    <w:p>
      <w:pPr>
        <w:pStyle w:val="Normal"/>
        <w:ind w:firstLine="7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-114300</wp:posOffset>
            </wp:positionH>
            <wp:positionV relativeFrom="paragraph">
              <wp:posOffset>37465</wp:posOffset>
            </wp:positionV>
            <wp:extent cx="6296025" cy="34575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Рисунок 6 – Диаграмма  условных напряжений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Если напряжения не превышают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b>
        </m:sSub>
      </m:oMath>
      <w:r>
        <w:rPr>
          <w:color w:val="000000"/>
          <w:sz w:val="28"/>
          <w:szCs w:val="28"/>
        </w:rPr>
        <w:t xml:space="preserve">— </w:t>
      </w:r>
      <w:r>
        <w:rPr>
          <w:b/>
          <w:i/>
          <w:iCs/>
          <w:color w:val="000000"/>
          <w:sz w:val="28"/>
          <w:szCs w:val="28"/>
        </w:rPr>
        <w:t>предела пропорциональности</w:t>
      </w:r>
      <w:r>
        <w:rPr>
          <w:color w:val="000000"/>
          <w:sz w:val="28"/>
          <w:szCs w:val="28"/>
        </w:rPr>
        <w:t xml:space="preserve"> (точка 1 на диаграмме), зависимость между напряжениями и деформациями линейна и описывается законом Гука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начение модуля упруг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00"/>
          <w:sz w:val="28"/>
          <w:szCs w:val="28"/>
        </w:rPr>
        <w:t xml:space="preserve"> на кривой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численно равно тангенсу угла наклона линейного участка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i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</w:rPr>
        <w:t> 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пряжения, являющиеся верхней границей проявления чисто упругих деформаций, соответствуют точке </w:t>
      </w:r>
      <w:r>
        <w:rPr>
          <w:i/>
          <w:i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диаграммы и называются </w:t>
      </w:r>
      <w:r>
        <w:rPr>
          <w:b/>
          <w:i/>
          <w:iCs/>
          <w:color w:val="000000"/>
          <w:sz w:val="28"/>
          <w:szCs w:val="28"/>
        </w:rPr>
        <w:t>пределом упруг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Точка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диаграммы характерна тем, что при достижении напряжениями величин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</w:rPr>
        <w:t>предел текучести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дальнейшее удлинение образца  происходит практически без увеличения нагрузки. Это явление носит название </w:t>
      </w:r>
      <w:r>
        <w:rPr>
          <w:b/>
          <w:i/>
          <w:iCs/>
          <w:color w:val="000000"/>
          <w:sz w:val="28"/>
          <w:szCs w:val="28"/>
        </w:rPr>
        <w:t>текучест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а участок диаграммы, расположенный непосредственно правее точки </w:t>
      </w:r>
      <w:r>
        <w:rPr>
          <w:i/>
          <w:iCs/>
          <w:color w:val="000000"/>
          <w:sz w:val="28"/>
          <w:szCs w:val="28"/>
        </w:rPr>
        <w:t>3,</w:t>
      </w:r>
      <w:r>
        <w:rPr>
          <w:color w:val="000000"/>
          <w:sz w:val="28"/>
          <w:szCs w:val="28"/>
        </w:rPr>
        <w:t xml:space="preserve"> называется </w:t>
      </w:r>
      <w:r>
        <w:rPr>
          <w:b/>
          <w:i/>
          <w:iCs/>
          <w:color w:val="000000"/>
          <w:sz w:val="28"/>
          <w:szCs w:val="28"/>
        </w:rPr>
        <w:t>площадкой текучест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ногих конструкционных материалов площадка текучести не выражена столь явно, как у малоуглеродистых сталей. Для таких материалов вводится понятие </w:t>
      </w:r>
      <w:r>
        <w:rPr>
          <w:b/>
          <w:i/>
          <w:iCs/>
          <w:color w:val="000000"/>
          <w:sz w:val="28"/>
          <w:szCs w:val="28"/>
        </w:rPr>
        <w:t>условного предела текуче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z w:val="28"/>
          <w:szCs w:val="28"/>
        </w:rPr>
        <w:t xml:space="preserve">; это напряжение, которому соответствует остаточная (пластическая) деформация, равна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000000"/>
          <w:sz w:val="28"/>
          <w:szCs w:val="28"/>
        </w:rPr>
        <w:t xml:space="preserve">%. Обычно принимаетс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ab/>
        <w:t xml:space="preserve">После площадки текучести для дальнейшего увеличения деформации необходимо увеличение растягивающей силы. Материал снова проявляет способность сопротивляться деформации. Участок за площадкой текучести (до точки </w:t>
      </w:r>
      <w:r>
        <w:rPr>
          <w:iCs/>
          <w:color w:val="000000"/>
          <w:sz w:val="28"/>
          <w:szCs w:val="28"/>
        </w:rPr>
        <w:t>5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ется </w:t>
      </w:r>
      <w:r>
        <w:rPr>
          <w:b/>
          <w:i/>
          <w:iCs/>
          <w:color w:val="000000"/>
          <w:sz w:val="28"/>
          <w:szCs w:val="28"/>
        </w:rPr>
        <w:t>участком упрочнения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Точка 5 соответствует максимальной нагрузке, выдерживаемой образцом. Соответствующее напряжение называется </w:t>
      </w:r>
      <w:r>
        <w:rPr>
          <w:b/>
          <w:i/>
          <w:iCs/>
          <w:color w:val="000000"/>
          <w:sz w:val="28"/>
          <w:szCs w:val="28"/>
        </w:rPr>
        <w:t>временным сопротивление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или </w:t>
      </w:r>
      <w:r>
        <w:rPr>
          <w:b/>
          <w:i/>
          <w:iCs/>
          <w:color w:val="000000"/>
          <w:sz w:val="28"/>
          <w:szCs w:val="28"/>
        </w:rPr>
        <w:t>пределом проч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</m:oMath>
      <w:r>
        <w:rPr>
          <w:color w:val="000000"/>
          <w:sz w:val="28"/>
          <w:szCs w:val="28"/>
        </w:rPr>
        <w:t>). Дальнейшая деформация образца происходит без увеличения или даже с уменьшением нагрузки вплоть до разрушения (точка 6). Точке  5 на диаграмме соответствует начало локального уменьшения размеров поперечного сечения образца, где сосредоточивается вся последующая пластическая деформац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      </w:t>
      </w:r>
      <w:r>
        <w:rPr>
          <w:color w:val="000000"/>
          <w:sz w:val="28"/>
          <w:szCs w:val="28"/>
        </w:rPr>
        <w:t xml:space="preserve">Если в некоторый момент нагружения (точка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на рисунке 6) прекратить нагружение и снять нагрузку, то разгрузка образца пойдет по линии </w:t>
      </w:r>
      <w:r>
        <w:rPr>
          <w:i/>
          <w:iCs/>
          <w:color w:val="000000"/>
          <w:sz w:val="28"/>
          <w:szCs w:val="28"/>
        </w:rPr>
        <w:t>АВ,</w:t>
      </w:r>
      <w:r>
        <w:rPr>
          <w:color w:val="000000"/>
          <w:sz w:val="28"/>
          <w:szCs w:val="28"/>
        </w:rPr>
        <w:t xml:space="preserve"> параллельной линейному участку диаграммы 0 — 1. При этом полная деформация в точке А равна: 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color w:val="000000"/>
          <w:sz w:val="28"/>
          <w:szCs w:val="28"/>
        </w:rPr>
        <w:t>,                                                                 (13)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  <w:sz w:val="28"/>
          <w:szCs w:val="28"/>
        </w:rPr>
        <w:t xml:space="preserve"> — </w:t>
      </w:r>
      <w:r>
        <w:rPr>
          <w:b/>
          <w:i/>
          <w:iCs/>
          <w:color w:val="000000"/>
          <w:sz w:val="28"/>
          <w:szCs w:val="28"/>
        </w:rPr>
        <w:t>упруга</w:t>
      </w:r>
      <w:r>
        <w:rPr>
          <w:i/>
          <w:iCs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деформация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z w:val="28"/>
          <w:szCs w:val="28"/>
        </w:rPr>
        <w:t xml:space="preserve"> — </w:t>
      </w:r>
      <w:r>
        <w:rPr>
          <w:b/>
          <w:i/>
          <w:color w:val="000000"/>
          <w:sz w:val="28"/>
          <w:szCs w:val="28"/>
        </w:rPr>
        <w:t>пластическая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остаточная </w:t>
      </w:r>
      <w:r>
        <w:rPr>
          <w:iCs/>
          <w:color w:val="000000"/>
          <w:sz w:val="28"/>
          <w:szCs w:val="28"/>
        </w:rPr>
        <w:t>) деформация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равнение это справедливо для любой точки диаграммы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 повторном нагружении образца диаграмма изображается сначала по прямой АВ, т.е. той же прямой, которая характеризует разгрузку образца, а затем кривой А-5-6. Таким образом, при повторном нагружении предел пропорциональности повышается до того напряжения, до которого образец был ранее нагружен. Это явление называется </w:t>
      </w:r>
      <w:r>
        <w:rPr>
          <w:b/>
          <w:i/>
          <w:color w:val="000000"/>
          <w:sz w:val="28"/>
          <w:szCs w:val="28"/>
        </w:rPr>
        <w:t>наклепом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ab/>
        <w:t xml:space="preserve">После того как материал испытал воздействие осевого усилия одного знака (например, растяжение) в области пластических деформаци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сопротивляемость этого материала пластической деформации при действии сил другого знака (сжатие) понижается. Это явление носит название </w:t>
      </w:r>
      <w:r>
        <w:rPr>
          <w:b/>
          <w:i/>
          <w:iCs/>
          <w:color w:val="000000"/>
          <w:sz w:val="28"/>
          <w:szCs w:val="28"/>
        </w:rPr>
        <w:t>эффекта Баушингер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таточным относительным удлинени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 называется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8"/>
          <w:szCs w:val="28"/>
        </w:rPr>
        <w:t>,                                                        (14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</m:t>
            </m:r>
          </m:sub>
        </m:sSub>
      </m:oMath>
      <w:r>
        <w:rPr>
          <w:color w:val="000000"/>
          <w:sz w:val="28"/>
          <w:szCs w:val="28"/>
        </w:rPr>
        <w:t xml:space="preserve"> - длина образца после разрыва, измеряемая после соединения частей разорванного образца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ab/>
        <w:t xml:space="preserve">Остаточным относительным сужени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z w:val="28"/>
          <w:szCs w:val="28"/>
        </w:rPr>
        <w:t xml:space="preserve"> называется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8"/>
          <w:szCs w:val="28"/>
        </w:rPr>
        <w:t>,                                                          (15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color w:val="000000"/>
          <w:sz w:val="28"/>
          <w:szCs w:val="28"/>
        </w:rPr>
        <w:t xml:space="preserve"> - площадь разорванного образца в наиболее тонком месте – шейке.</w:t>
      </w:r>
    </w:p>
    <w:p>
      <w:pPr>
        <w:pStyle w:val="Normal"/>
        <w:spacing w:before="280" w:after="280"/>
        <w:jc w:val="both"/>
        <w:rPr/>
      </w:pPr>
      <w: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914400</wp:posOffset>
            </wp:positionH>
            <wp:positionV relativeFrom="paragraph">
              <wp:posOffset>683895</wp:posOffset>
            </wp:positionV>
            <wp:extent cx="4000500" cy="29527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На рисунке 7 показаны типичные диаграммы при растяжении образцов из материала сталь 30 и сталь 40Х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исунок 7 – Диаграммы условных напряжений для сталей: сталь 30 и 40Х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бота силы при ее статическом действии. Потенциальная энергия деформации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ссмотрим нагружение стержня  сил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 xml:space="preserve">, которая медленно увеличивается  от нуля до своего конечного значения. Такое нагружение называется статическим. При этом си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 xml:space="preserve"> совершает работу. Построим диаграмму растяжения стержня (рисунок 8).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296025" cy="296227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Рисунок 8 – К определению потенциальной энергии деформации.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знач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</w:rPr>
        <w:t xml:space="preserve"> момент времени, которому соответствуют некоторые значения сил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 xml:space="preserve"> и перемещ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. В последующий бесконечно малый промежуток времен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color w:val="000000"/>
          <w:sz w:val="28"/>
          <w:szCs w:val="28"/>
        </w:rPr>
        <w:t xml:space="preserve"> си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 xml:space="preserve"> получит приращ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color w:val="000000"/>
          <w:sz w:val="28"/>
          <w:szCs w:val="28"/>
        </w:rPr>
        <w:t xml:space="preserve">, а нижний конец стержня опустится 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δ</m:t>
        </m:r>
      </m:oMath>
      <w:r>
        <w:rPr>
          <w:color w:val="000000"/>
          <w:sz w:val="28"/>
          <w:szCs w:val="28"/>
        </w:rPr>
        <w:t xml:space="preserve">. Составим выражение работы сил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 xml:space="preserve"> на перемещ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δ</m:t>
        </m:r>
      </m:oMath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δ</m:t>
        </m:r>
      </m:oMath>
      <w:r>
        <w:rPr>
          <w:color w:val="000000"/>
          <w:sz w:val="28"/>
          <w:szCs w:val="28"/>
        </w:rPr>
        <w:t>.                                                                    (16)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 xml:space="preserve">Работ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color w:val="000000"/>
          <w:sz w:val="28"/>
          <w:szCs w:val="28"/>
        </w:rPr>
        <w:t xml:space="preserve"> равна (с учетом масштабо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) площад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color w:val="000000"/>
          <w:sz w:val="28"/>
          <w:szCs w:val="28"/>
        </w:rPr>
        <w:t>. Полная работа: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δ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S</m:t>
        </m:r>
      </m:oMath>
      <w:r>
        <w:rPr>
          <w:color w:val="000000"/>
          <w:sz w:val="28"/>
          <w:szCs w:val="28"/>
        </w:rPr>
        <w:t>.                                                 (17)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я площадь диаграмм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D</m:t>
        </m:r>
      </m:oMath>
      <w:r>
        <w:rPr>
          <w:color w:val="000000"/>
          <w:sz w:val="28"/>
          <w:szCs w:val="28"/>
        </w:rPr>
        <w:t xml:space="preserve"> равна работе, затраченной на разрыв стержня.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 xml:space="preserve">Если напряжения в стержне при действии сил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 xml:space="preserve">не превышают предела пропорциональности, то величи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000000"/>
          <w:sz w:val="28"/>
          <w:szCs w:val="28"/>
        </w:rPr>
        <w:t xml:space="preserve"> представляет собой площадь треугольника, имеющего высот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 xml:space="preserve">и основа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>, которое по закону Гука определяется как</w:t>
      </w:r>
    </w:p>
    <w:p>
      <w:pPr>
        <w:pStyle w:val="Normal"/>
        <w:spacing w:before="280" w:after="280"/>
        <w:ind w:firstLine="72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before="280" w:after="280"/>
        <w:ind w:firstLine="72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>.                                          (18)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 xml:space="preserve">Исключим из формулы (18) сил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>, получим другие выражения работы:</w:t>
      </w:r>
    </w:p>
    <w:p>
      <w:pPr>
        <w:pStyle w:val="Normal"/>
        <w:spacing w:before="280" w:after="280"/>
        <w:ind w:firstLine="720"/>
        <w:jc w:val="center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  <w:sz w:val="28"/>
          <w:szCs w:val="28"/>
        </w:rPr>
        <w:t>.                                         (19)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>Учитывая связь внешних и внутренних сил, а также зависимость  (4), найдем работу внутренних сил:</w:t>
      </w:r>
    </w:p>
    <w:p>
      <w:pPr>
        <w:pStyle w:val="Normal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>.                                                           (20)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 xml:space="preserve">Величина, равная работе внутренних сил, но имеющая противоположный знак, называется  </w:t>
      </w:r>
      <w:r>
        <w:rPr>
          <w:i/>
          <w:color w:val="000000"/>
          <w:sz w:val="28"/>
          <w:szCs w:val="28"/>
        </w:rPr>
        <w:t>потенциальной энергией деформации</w:t>
      </w:r>
      <w:r>
        <w:rPr>
          <w:color w:val="000000"/>
          <w:sz w:val="28"/>
          <w:szCs w:val="28"/>
        </w:rPr>
        <w:t xml:space="preserve">.  Обозначим потенциальную энергию деформа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28"/>
          <w:szCs w:val="28"/>
        </w:rPr>
        <w:t>, получим</w:t>
      </w:r>
    </w:p>
    <w:p>
      <w:pPr>
        <w:pStyle w:val="Normal"/>
        <w:spacing w:before="280" w:after="280"/>
        <w:ind w:firstLine="720"/>
        <w:jc w:val="center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>.                                                                 (21)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закона сохранения механической энергии:</w:t>
      </w:r>
    </w:p>
    <w:p>
      <w:pPr>
        <w:pStyle w:val="Normal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                                                                (22)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(21)  </w:t>
      </w:r>
    </w:p>
    <w:p>
      <w:pPr>
        <w:pStyle w:val="Normal"/>
        <w:spacing w:before="280" w:after="280"/>
        <w:ind w:firstLine="720"/>
        <w:jc w:val="center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28"/>
          <w:szCs w:val="28"/>
        </w:rPr>
        <w:t>.                                                                          (23)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 xml:space="preserve">При напряжениях, не превышающих предела упругости, изменение теплового и электромагнитного состояния материала незначительно и им можно пренебречь. Поэтому вся работа внешней силы на основании закона сохранения энергии накапливается в материале тела в виде потенциальной энергии деформации. В процессе разгружения тела эта энергия расходуется на восстановление его первоначальных форм и размеров. Таким образом, упругое тело обладает способностью запасать (аккумулировать) энергию.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  <w:sz w:val="28"/>
          <w:szCs w:val="28"/>
        </w:rPr>
        <w:t>,            (24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 xml:space="preserve"> - объем тела.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ая потенциальная энергия  деформации:</w:t>
      </w:r>
    </w:p>
    <w:p>
      <w:pPr>
        <w:pStyle w:val="Normal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  <w:sz w:val="28"/>
          <w:szCs w:val="28"/>
        </w:rPr>
        <w:t>.                                                           (25)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ая энерг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28"/>
          <w:szCs w:val="28"/>
        </w:rPr>
        <w:t xml:space="preserve"> выражается в джоулях (Дж).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ействии на тело нескольких сил потенциальную энергию деформации вычисляют по формуле Клайперона:</w:t>
      </w:r>
    </w:p>
    <w:p>
      <w:pPr>
        <w:pStyle w:val="Normal"/>
        <w:spacing w:before="280" w:after="280"/>
        <w:ind w:firstLine="720"/>
        <w:jc w:val="center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.                                                          (26)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(26) потенциальная энергия для ступенчатых стержней: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color w:val="000000"/>
          <w:sz w:val="28"/>
          <w:szCs w:val="28"/>
        </w:rPr>
        <w:t>,                             (27)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- число участков, отличающихся значени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- нормальные напряжения в поперечных сечения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00"/>
          <w:sz w:val="28"/>
          <w:szCs w:val="28"/>
        </w:rPr>
        <w:t xml:space="preserve">  участка;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бъ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00"/>
          <w:sz w:val="28"/>
          <w:szCs w:val="28"/>
        </w:rPr>
        <w:t xml:space="preserve"> участка. 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я выражение для потенциальной энергии, можно установить простой метод определения перемещений стержня при его упругой деформации (теорема Кастилиано):</w:t>
      </w:r>
    </w:p>
    <w:p>
      <w:pPr>
        <w:pStyle w:val="Normal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.                                                             (28)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пускаемые напряжения. Расчеты на прочность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расчета конструкции является обеспечение ее прочности в условиях эксплуатации.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 xml:space="preserve">Нагрузки, напряжения в конструкции и предел прочности материала нельзя установить точно (в связи с приближенностью методики расчета, способов определения предела прочности и т.д.). Поэтому необходимо, чтобы наибольшие напряжения, полученные в результате расчета конструкции, не превышали некоторого значения, меньше предела прочности, называемого </w:t>
      </w:r>
      <w:r>
        <w:rPr>
          <w:i/>
          <w:color w:val="000000"/>
          <w:sz w:val="28"/>
          <w:szCs w:val="28"/>
        </w:rPr>
        <w:t>допускаемым напряжением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720"/>
        <w:jc w:val="center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color w:val="000000"/>
          <w:sz w:val="28"/>
          <w:szCs w:val="28"/>
        </w:rPr>
        <w:t>,                                                            (29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8"/>
          <w:szCs w:val="28"/>
        </w:rPr>
        <w:t xml:space="preserve"> - максимальные расчетные растягивающие и сжимающие напряже-     ния  для материала конструкции;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опускаемые напряжения при растяжении и сжатии.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мые напряжения определяются:</w:t>
      </w:r>
    </w:p>
    <w:p>
      <w:pPr>
        <w:pStyle w:val="Normal"/>
        <w:spacing w:before="280" w:after="28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p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c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>,                                                (30)</w:t>
      </w:r>
    </w:p>
    <w:p>
      <w:pPr>
        <w:pStyle w:val="Normal"/>
        <w:spacing w:before="280" w:after="28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/>
        <w:t xml:space="preserve">  - </w:t>
      </w:r>
      <w:r>
        <w:rPr>
          <w:sz w:val="28"/>
          <w:szCs w:val="28"/>
        </w:rPr>
        <w:t>нормативный (требуемый) коэффициент запаса прочности по отношению к пределу прочности.</w:t>
      </w:r>
    </w:p>
    <w:p>
      <w:pPr>
        <w:pStyle w:val="Normal"/>
        <w:spacing w:before="280" w:after="280"/>
        <w:ind w:firstLine="720"/>
        <w:rPr>
          <w:sz w:val="28"/>
          <w:szCs w:val="28"/>
        </w:rPr>
      </w:pPr>
      <w:r>
        <w:rPr>
          <w:sz w:val="28"/>
          <w:szCs w:val="28"/>
        </w:rPr>
        <w:t>Для конструкций из пластичных материалов (у которых пределы прочности на растяжение и сжатие одинаковы):</w:t>
      </w:r>
    </w:p>
    <w:p>
      <w:pPr>
        <w:pStyle w:val="Normal"/>
        <w:spacing w:before="280" w:after="2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 xml:space="preserve"> </w:t>
      </w:r>
      <w:r>
        <w:rPr>
          <w:sz w:val="28"/>
          <w:szCs w:val="28"/>
        </w:rPr>
        <w:t>.                                                                (31)</w:t>
      </w:r>
    </w:p>
    <w:p>
      <w:pPr>
        <w:pStyle w:val="Normal"/>
        <w:spacing w:before="280" w:after="280"/>
        <w:ind w:firstLine="720"/>
        <w:rPr>
          <w:sz w:val="28"/>
          <w:szCs w:val="28"/>
        </w:rPr>
      </w:pPr>
      <w:r>
        <w:rPr>
          <w:sz w:val="28"/>
          <w:szCs w:val="28"/>
        </w:rPr>
        <w:t>Допускаемое напряжение для пластичных материалов определяется:</w:t>
      </w:r>
    </w:p>
    <w:p>
      <w:pPr>
        <w:pStyle w:val="Normal"/>
        <w:spacing w:before="280" w:after="280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>,                                                                 (32)</w:t>
      </w:r>
    </w:p>
    <w:p>
      <w:pPr>
        <w:pStyle w:val="Normal"/>
        <w:spacing w:before="280" w:after="28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</m:oMath>
      <w:r>
        <w:rPr>
          <w:sz w:val="28"/>
          <w:szCs w:val="28"/>
        </w:rPr>
        <w:t xml:space="preserve">  - нормативный коэффициент запаса прочности по отношению к пределу текучести.</w:t>
      </w:r>
    </w:p>
    <w:p>
      <w:pPr>
        <w:pStyle w:val="Normal"/>
        <w:spacing w:before="280" w:after="280"/>
        <w:ind w:firstLine="720"/>
        <w:rPr>
          <w:sz w:val="28"/>
          <w:szCs w:val="28"/>
        </w:rPr>
      </w:pPr>
      <w:r>
        <w:rPr>
          <w:sz w:val="28"/>
          <w:szCs w:val="28"/>
        </w:rPr>
        <w:t>При расчете конструкций на прочность встречается три вида задач:</w:t>
      </w:r>
    </w:p>
    <w:p>
      <w:pPr>
        <w:pStyle w:val="Normal"/>
        <w:spacing w:before="280" w:after="280"/>
        <w:ind w:firstLine="720"/>
        <w:rPr/>
      </w:pPr>
      <w:r>
        <w:rPr>
          <w:sz w:val="28"/>
          <w:szCs w:val="28"/>
        </w:rPr>
        <w:t>а) проверка прочности или напряжений (проверочный расчет);</w:t>
      </w:r>
    </w:p>
    <w:p>
      <w:pPr>
        <w:pStyle w:val="Normal"/>
        <w:spacing w:before="280" w:after="280"/>
        <w:ind w:firstLine="720"/>
        <w:rPr/>
      </w:pPr>
      <w:r>
        <w:rPr>
          <w:sz w:val="28"/>
          <w:szCs w:val="28"/>
        </w:rPr>
        <w:t>б) определение требуемых размеров поперечного сечения конструкций (проектный расчет);</w:t>
      </w:r>
    </w:p>
    <w:p>
      <w:pPr>
        <w:pStyle w:val="Normal"/>
        <w:spacing w:before="280" w:after="280"/>
        <w:ind w:firstLine="720"/>
        <w:rPr/>
      </w:pPr>
      <w:r>
        <w:rPr>
          <w:sz w:val="28"/>
          <w:szCs w:val="28"/>
        </w:rPr>
        <w:t>в) определение допускаемой нагрузки (разновидность проверочного расчета).</w:t>
      </w:r>
    </w:p>
    <w:p>
      <w:pPr>
        <w:pStyle w:val="Normal"/>
        <w:spacing w:before="280" w:after="280"/>
        <w:ind w:firstLine="720"/>
        <w:rPr/>
      </w:pPr>
      <w:r>
        <w:rPr>
          <w:sz w:val="28"/>
          <w:szCs w:val="28"/>
        </w:rPr>
        <w:t xml:space="preserve">При проверке напряжений площади поперечных се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продольные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звестны:</w:t>
      </w:r>
    </w:p>
    <w:p>
      <w:pPr>
        <w:pStyle w:val="Normal"/>
        <w:spacing w:before="280" w:after="280"/>
        <w:ind w:firstLine="72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szCs w:val="28"/>
        </w:rPr>
        <w:t>.                                                                (33)</w:t>
      </w:r>
    </w:p>
    <w:p>
      <w:pPr>
        <w:pStyle w:val="Normal"/>
        <w:spacing w:before="28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подборе сечения известна продольная си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:</w:t>
      </w:r>
    </w:p>
    <w:p>
      <w:pPr>
        <w:pStyle w:val="Normal"/>
        <w:spacing w:before="280" w:after="2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</m:oMath>
      <w:r>
        <w:rPr>
          <w:sz w:val="28"/>
          <w:szCs w:val="28"/>
        </w:rPr>
        <w:t>.                                                                     (34)</w:t>
      </w:r>
    </w:p>
    <w:p>
      <w:pPr>
        <w:pStyle w:val="Normal"/>
        <w:spacing w:before="280" w:after="280"/>
        <w:ind w:firstLine="720"/>
        <w:rPr/>
      </w:pPr>
      <w:r>
        <w:rPr>
          <w:sz w:val="28"/>
          <w:szCs w:val="28"/>
        </w:rPr>
        <w:t>При определении допускаемой нагрузки известна площадь поперечного сечения:</w:t>
      </w:r>
    </w:p>
    <w:p>
      <w:pPr>
        <w:pStyle w:val="Normal"/>
        <w:spacing w:before="280" w:after="280"/>
        <w:ind w:firstLine="72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color w:val="000000"/>
          <w:sz w:val="28"/>
          <w:szCs w:val="28"/>
        </w:rPr>
        <w:t>.                                                           (35)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7:02:00Z</dcterms:created>
  <dc:creator>Alekz</dc:creator>
  <dc:description/>
  <cp:keywords/>
  <dc:language>en-US</dc:language>
  <cp:lastModifiedBy>Владимир</cp:lastModifiedBy>
  <dcterms:modified xsi:type="dcterms:W3CDTF">2010-10-15T18:12:00Z</dcterms:modified>
  <cp:revision>45</cp:revision>
  <dc:subject/>
  <dc:title>РАЗДЕЛ 2</dc:title>
</cp:coreProperties>
</file>