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кция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ЬНЫЙ ИЗГИ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Понятие об устойчивости равновесия упругих систе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теоретической механики известно, что равновесие твердых тел  может быть устойчивым, неустойчивым и безразличным (рисунок 1)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419100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 – Равновесие шара на разных поверхност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028700</wp:posOffset>
            </wp:positionH>
            <wp:positionV relativeFrom="paragraph">
              <wp:posOffset>1480820</wp:posOffset>
            </wp:positionV>
            <wp:extent cx="3812540" cy="3507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формируемые тела так же и твердые могут находиться в устойчивом и неустойчивом состоянии (рисунок 2). Прямолинейная форма равновесия упругого стержня, заделанного одним концом и нагруженного сверху центрально приложенной силой, при некотором значении этой силы может оказаться неустойчивой и стержень резко искривится. Значение силы, при которой первоначальная форма равновесия упругого стержня становится неустойчивой, называется критической сил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Устойчивость стерж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Формула Эйлера для критической сил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теря устойчивости прямолинейной формы равновесия центрально-сжатого прямого стержня называется продольным изгибом. Для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рассмотрим стержень (рисунок 3а) и установим, при каком наименьшем значении си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стержень может оставаться в этом положении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6296025" cy="4972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Расчетные схемы стержне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ое дифференциальное  уравнение изогнутой оси балк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8"/>
          <w:szCs w:val="28"/>
        </w:rPr>
        <w:t>.                                                          (1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згибающий момент в сечении с абсцисс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раве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                                                        (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м (2) в (1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             (3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8"/>
          <w:szCs w:val="28"/>
        </w:rPr>
        <w:t>.                                                                                                       (4)</w:t>
      </w:r>
    </w:p>
    <w:p>
      <w:pPr>
        <w:pStyle w:val="Normal"/>
        <w:ind w:firstLine="720"/>
        <w:rPr/>
      </w:pPr>
      <w:r>
        <w:rPr>
          <w:sz w:val="28"/>
          <w:szCs w:val="28"/>
        </w:rPr>
        <w:t>Решение дифференциального уравнения (3) имеет вид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(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оянные интегриро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определим из условия закрепления стержня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пр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пр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первого условия получи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Следовательно, стержень изгибается по синусоид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второго условия получи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                (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словие (6) выполняетс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подстановк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 (5)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что не соответствует условию задачи, целью которой является определение такого значения 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при котором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могут быть не равными нулю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ким образом, для того чтобы удовлетворить условию задачи и условию (6), необходимо принять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         (7)</w:t>
      </w:r>
    </w:p>
    <w:p>
      <w:pPr>
        <w:pStyle w:val="Normal"/>
        <w:ind w:firstLine="720"/>
        <w:rPr/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                                                   (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что не удовлетворяет условию задачи.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ожно получит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одставим в (8)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                                               (9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Формула (9) называется </w:t>
      </w:r>
      <w:r>
        <w:rPr>
          <w:i/>
          <w:sz w:val="28"/>
          <w:szCs w:val="28"/>
        </w:rPr>
        <w:t>формулой Эйлера</w:t>
      </w:r>
      <w:r>
        <w:rPr>
          <w:sz w:val="28"/>
          <w:szCs w:val="28"/>
        </w:rPr>
        <w:t>. Значению критической силы соответствует изгиб стержня по синусоиде с одной полуволной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sz w:val="28"/>
          <w:szCs w:val="28"/>
        </w:rPr>
        <w:t>.                                                (10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м величину постоянной интегриро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Если  в уравнение (10) подстав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- это прогиб стержня в сечении посредине его д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енное закрепление стержня принято называть </w:t>
      </w:r>
      <w:r>
        <w:rPr>
          <w:i/>
          <w:sz w:val="28"/>
          <w:szCs w:val="28"/>
        </w:rPr>
        <w:t>основным</w:t>
      </w:r>
      <w:r>
        <w:rPr>
          <w:sz w:val="28"/>
          <w:szCs w:val="28"/>
        </w:rPr>
        <w:t xml:space="preserve">. Формулы Эйлера для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при других видах закрепления концов стержня можно представить в следующем вид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                           (11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- коэффициент приведения длины, зависящий от вида закрепления стерж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позволяет любой случай  закрепления концов стержня  свести к основному закреплению. На рисунке 3 приведены коэффициен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для четырех наиболее часто встречающихся видов закрепления концов стержн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знач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можно найти величину критического напряж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(12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формуле (12)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- радиус инерции сечения стержн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- гибкость стерж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Пределы применимости формулы Эйле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ормулы (11) и (12) справедливы при услов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b>
        </m:sSub>
      </m:oMath>
      <w:r>
        <w:rPr>
          <w:sz w:val="28"/>
          <w:szCs w:val="28"/>
        </w:rPr>
        <w:t>. Это следует из того, что в основу их вывода положено дифференциальное уравнение упругой линии, которым можно пользоваться лишь в пределах применимости закона Гу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b>
        </m:sSub>
      </m:oMath>
      <w:r>
        <w:rPr>
          <w:sz w:val="28"/>
          <w:szCs w:val="28"/>
        </w:rPr>
        <w:t>.                                             (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(13) определяем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Ц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.                                                     (14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авая часть (14) представляет собой то наименьшее значение гибкости стержня, при котором формула Эйлера еще применима, - это так называемая предельная гиб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Ц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.                                               (1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ельная гиб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зависит только от физико-механических свойств материала стерж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ловие применимости формул Эйлера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пример, для стали Ст.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>, тог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Ц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Если не выполняется условие (16), то для таких стержн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определяются по эмпирическим формулам. Профессор Ф.С. Ясинский предложил формулу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                                              (17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коэффициенты, определяемые экспериментально, зависящие от свойств материала  стерж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зависимости от постановки задачи (цели расчета) различают три вида расчет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оверочный расчет, при котором определяется фактический коэффициент запаса устойчив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 xml:space="preserve"> и сравнивается с требуемым или нормативным его значение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</m:oMath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</m:oMath>
      <w:r>
        <w:rPr>
          <w:sz w:val="28"/>
          <w:szCs w:val="28"/>
        </w:rPr>
        <w:t>,                                                 (20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- сила, сжимающая стержень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Определение допускаемой нагрузки (разновидность проверочного расчета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Проектный расчет – определение требуемых размеров поперечного се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использовании формулы Эйлера  в результате проектного расчета определяется требуемое значение  минимального момента инерции поперечного сечения стержн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ле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необходимо вычислить радиус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sz w:val="28"/>
          <w:szCs w:val="28"/>
        </w:rPr>
        <w:t xml:space="preserve"> и гибкость стерж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8"/>
          <w:szCs w:val="28"/>
        </w:rPr>
        <w:t xml:space="preserve"> и проверить применимость формулы Эйлера к стержню с полученными размерами сечения. В случае её неприменимости необходимо произвести расчет с использованием эмпирических зависимостей (формула 17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Практические расчеты стержней на устойчиво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сжатых стержней кроме условия прочности должно быть удовлетворено также условие устойчивост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</m:oMath>
      <w:r>
        <w:rPr>
          <w:sz w:val="28"/>
          <w:szCs w:val="28"/>
        </w:rPr>
        <w:t>,                                                  (18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</m:oMath>
      <w:r>
        <w:rPr>
          <w:sz w:val="28"/>
          <w:szCs w:val="28"/>
        </w:rPr>
        <w:t xml:space="preserve"> - допускаемое напряжение при расчете на устойчив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</m:oMath>
      <w:r>
        <w:rPr>
          <w:sz w:val="28"/>
          <w:szCs w:val="28"/>
        </w:rPr>
        <w:t xml:space="preserve"> предложено Ф.С. Ясинским из условия равенства двух  коэффициентов запасов: коэффициента запаса устойчивости и коэффициента запаса прочности. Условие равенства двух коэффициентов запаса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sz w:val="28"/>
          <w:szCs w:val="28"/>
        </w:rPr>
        <w:t xml:space="preserve"> - допускаемые напряжения при расчетах на устойчивость и сжатие, соответственно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sz w:val="28"/>
          <w:szCs w:val="28"/>
        </w:rPr>
        <w:t>,                                          (19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коэффициент продольного изгиба, выражающий степень снижения основного допускаемого напряжения при расчете сжатых стержней. Знач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приведены в нормативных документ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 же как и при использовании формулы Эйлера или эмпирических зависимостей, расчет с использование формулы (19) может быть проверочным и проектны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Проверочный расчет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Определение допускаемой нагруз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Проектный расчет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проектном расчете приходиться пользоваться методом последовательных приближений, так как в начале расчета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зависящего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и следовательно, и от размеров поперечного сечения стержня, неизвестно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Задаемся сначала каким-нибудь средним значением коэффици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например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и определяем расчетную площадь сечения стержня из условия прочност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По соответствующему ГОСТу находим номер профиля сечения или действительные размеры иного сечения со следующими параметрам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Определяем гибкость при данных параметрах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По соответствующим таблицам находим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ри данной гибкости. Промежуточ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находят методом линейной интерполя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Определяем рабочее напряжение для выбранного сечения стержн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Определяем допускаемое напряж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Находим расхождение напряжений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рабочее напряжение окажется больше допускаемого, но не более чем 5%, или рабочее напряжение окажется меньше допускаемого, но не более 15%, результат можно считать удовлетворительны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противном случае необходимо повторить расчет, приняв значение коэффици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как среднее арифметическое из  первоначального и полученного при первом приближени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57:00Z</dcterms:created>
  <dc:creator>Владимир</dc:creator>
  <dc:description/>
  <cp:keywords/>
  <dc:language>en-US</dc:language>
  <cp:lastModifiedBy>Владимир</cp:lastModifiedBy>
  <dcterms:modified xsi:type="dcterms:W3CDTF">2009-11-26T17:15:00Z</dcterms:modified>
  <cp:revision>23</cp:revision>
  <dc:subject/>
  <dc:title/>
</cp:coreProperties>
</file>