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ВИГ И КР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ДВИГ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сдвигом</w:t>
      </w:r>
      <w:r>
        <w:rPr>
          <w:sz w:val="28"/>
          <w:szCs w:val="28"/>
        </w:rPr>
        <w:t xml:space="preserve"> понимают такой вид деформации, когда в поперечных сечениях стержня действуют только перерезывающая сила, а остальные силовые факторы отсутствую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ое нагружение соответствует действию на стержень двух равных противоположно направленных и бесконечно близко расположенных поперечных сил (рисунок 1 а,б), вызывающих срез по плоскости между силами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14300</wp:posOffset>
            </wp:positionH>
            <wp:positionV relativeFrom="paragraph">
              <wp:posOffset>102870</wp:posOffset>
            </wp:positionV>
            <wp:extent cx="6296025" cy="461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 – Схема деформации и напряжения при сдвиг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зу предшествует деформация – искажение прямого угла между двумя взаимно перпендикулярными линями. При этом на гранях выделенного элемента возникают касательные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. Напряженное состояние,  при котором на гранях выделенного элемента возникают только касательные напряж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зывается </w:t>
      </w:r>
      <w:r>
        <w:rPr>
          <w:b/>
          <w:i/>
          <w:sz w:val="28"/>
          <w:szCs w:val="28"/>
        </w:rPr>
        <w:t>чистым сдвиг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называется абсолютным сдвигом, 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- относительным сдвиг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                                                           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лоскости действия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никает перерезывающая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Эта сила является равнодействующей касательных напряжений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имая, что касательные напряжения равномерно распределены по поперечному сечению площад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.                                                                  (2) </w:t>
      </w:r>
    </w:p>
    <w:p>
      <w:pPr>
        <w:pStyle w:val="Normal"/>
        <w:ind w:firstLine="720"/>
        <w:rPr/>
      </w:pPr>
      <w:r>
        <w:rPr>
          <w:sz w:val="28"/>
          <w:szCs w:val="28"/>
        </w:rPr>
        <w:t>Экспериментально установлено, что в пределах упругих деформаций величина сдвиг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                                                                 (3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</m:oMath>
      <w:r>
        <w:rPr>
          <w:sz w:val="28"/>
          <w:szCs w:val="28"/>
        </w:rPr>
        <w:t>- жесткость сечения при сдвиг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ывая (1) и (2) получим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.                                                                (4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Формула (4) выражает закон Гука при сдвиге.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модулем упругости при сдвиге</w:t>
      </w:r>
      <w:r>
        <w:rPr>
          <w:sz w:val="28"/>
          <w:szCs w:val="28"/>
        </w:rPr>
        <w:t xml:space="preserve"> (модулем сдвиг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жду модулями упругости и сдвига существует взаимосвязь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дуль сдвига для ста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МПа.</w:t>
      </w:r>
    </w:p>
    <w:p>
      <w:pPr>
        <w:pStyle w:val="Normal"/>
        <w:ind w:firstLine="720"/>
        <w:rPr/>
      </w:pPr>
      <w:r>
        <w:rPr>
          <w:sz w:val="28"/>
          <w:szCs w:val="28"/>
        </w:rPr>
        <w:t>Чистый сдвиг в реальных конструкциях возникает крайне редко. Однако в ряде конструкций (заклепочные и сварные соединения) нормальные напряжения в сечениях деталей пренебрежимо малы по сравнению с касательными напряжениями. Такие детали условно рассчитывают на чистый сдвиг (срез) для предварительного определения их размеров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>.                                                                 (5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КРУЧ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 Основные понятия. Крутящий момен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кручением</w:t>
      </w:r>
      <w:r>
        <w:rPr>
          <w:sz w:val="28"/>
          <w:szCs w:val="28"/>
        </w:rPr>
        <w:t xml:space="preserve"> понимается такой вид деформации, когда в поперечных сечениях стержня возникает только крутящи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. Вращающиеся и работающие на кручение стержни называются валами. Для определения напряжений и деформаций вала необходимо знать значения крутящих моментов, действующих на его отдельных участка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определения крутящих мо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возникающих в сечениях вала под действием внешних скручивающих мом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или поперечной нагрузки, применяется метод сечений (рисунок 2). В сечении 1-1 для равновесия отсеченной части необходимо, чтобы алгебраическая сумма всех моментов, действующих на нее, была равна нул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грамму распределения крутящих моментов по длине вала называют эпюрой крутящих моментов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6286500" cy="4286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унок 2 – Построение эпюры крутящих момент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эпюр необходимо условиться о правиле знаков крутящих моментов. Крутящи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в сечении 1-1  считается положительным, если при взгляде в торец отсеченной части вала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направлен по движению часовой стрел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 Деформации и напряжения при кручении</w:t>
      </w:r>
    </w:p>
    <w:p>
      <w:pPr>
        <w:pStyle w:val="Normal"/>
        <w:ind w:firstLine="720"/>
        <w:rPr/>
      </w:pPr>
      <w:r>
        <w:rPr>
          <w:sz w:val="28"/>
          <w:szCs w:val="28"/>
        </w:rPr>
        <w:t>Эксперименты подтверждают (рисунок 3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прямоугольная сетка превращается в сетку, состоящую из параллелограммов,  что свидетельствует о наличии  касательных напряжений в поперечных сечениях вала, а по закону парности касательных напряжений – и в продольных его сечения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поперечные сечения вала, плоские и нормальные к его оси до деформации, остаются плоскими и нормальными к ней и после деформации (гипотеза плоских сечений); расстояния между поперечными сечениями не изменяютс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радиусы поперечных сечений  не искривляются и сохраняют свою длину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914400</wp:posOffset>
            </wp:positionH>
            <wp:positionV relativeFrom="paragraph">
              <wp:posOffset>12700</wp:posOffset>
            </wp:positionV>
            <wp:extent cx="3810000" cy="4286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3 – Модель и схема деформации вала при круч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вал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заделанный одним концом и нагруженный скручивающим момен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на другом конце (рисунок 4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оковой грани проведем образующу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которая под действием мом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займет поло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ыделим элемент вала между сечениями 1-1 и 2-2 длин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Левый торец этого элемента повернется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а правый торец –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ϕ</m:t>
        </m:r>
      </m:oMath>
      <w:r>
        <w:rPr>
          <w:sz w:val="28"/>
          <w:szCs w:val="28"/>
        </w:rPr>
        <w:t xml:space="preserve">. Образующ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займет поло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отклонившись на малы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, называемый углом сдвиг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называется относительным углом закруч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                                                                     (4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6296025" cy="34956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унок 4 – Расчетные схемы вала при круч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закона Гука при сдвиге касательные напряж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                                                        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основании формулы (5) можно определить напряжение в окрестности любой точки, находящейся 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т оси (рисунок 4 б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.                                                                (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формулы (6) следует, что максимальные значения касательных напряжений действуют в близи наружной поверхности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делим вокруг произвольной точки сечения элементарную площад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, на которой будет действовать элементарная окружная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>. Элементарный момент, создаваемый этой силой относительно оси вала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ируя элементарные площадк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ли с учетом  (6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,                          (7)</w:t>
      </w:r>
    </w:p>
    <w:p>
      <w:pPr>
        <w:pStyle w:val="Normal"/>
        <w:ind w:firstLine="720"/>
        <w:rPr/>
      </w:pPr>
      <w:r>
        <w:rPr>
          <w:sz w:val="28"/>
          <w:szCs w:val="28"/>
        </w:rPr>
        <w:t>откуда относительный угол закручива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             (8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называется жесткостью сечения вала при круч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ный угол закручивания (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>
          <w:sz w:val="28"/>
          <w:szCs w:val="28"/>
        </w:rPr>
        <w:t>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, т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           (9)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скачкообразном изменении по длине вала крутящего момента угол закручивания между его начальным и конечным сечениям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уравнение (6)  вме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подставим его значение из формулы  (8)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(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(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- полярный момент сопроти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расчетах элементов конструкций при кручении условие прочностной надежности по допускаемым напряжениям имеет ви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>.                                                 (12)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работоспособность элементов конструкций существенное влияние оказывает их жесткость, т.е. способность сопротивляться деформированию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  <w:szCs w:val="28"/>
        </w:rPr>
        <w:t>.                                                       (13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мер расчета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ступенчатого стального вала, жестко заделанного обоими концами, определить из условий прочности и жесткости диаметры всех участков (рисунок 5а). Построить эпю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Да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5905500" cy="5524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Расчетная схема вала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ше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Раскрытие  статической  неопределимости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л имеет четыре участка, границами которых являются сечения, в которых приложены моменты или изменяется диаметр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равнение равновесия имеет вид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уравнении (1) два неизвестных: реактивные мом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ледовательно, система один раз статически неопределима. Для раскрытия статической неопределимости воспользуемся методом деформаций применительно к кручению. Для составления уравнения перемещений отбросим одну из заделок, например, правую, и заменим ее действие на вал момен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рисунок 5б). Проведем в се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ой-либо радиу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(рисунок 6). Применим принцип независимости действия сил. Тогда под действием скручивающих мо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радиус повернется на какой-то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а под действием реактивного мо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этот же радиус повернется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 xml:space="preserve">. Но так как в действительности с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неподвижно, т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571750" cy="2381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унок 6 – Принцип независимости действия си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пишем уравнение (2) в следующем вид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)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ки в выражениях углов поворота приняты такими же, как и знаки соответствующих моментов в уравнении (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ярные моменты инерции сече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кратив в уравнение (3)  составляющие н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,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к «минус» означает, что направление мо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тивоположно принятом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остроение эпюры крутящих момен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оводим произвольное сечение 4 - 4 на участк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ла (рисунок 5)  и составляем уравнение равновесия для оставленной части вала (рисунок 7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4762500" cy="2857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исунок 7 – Метод сеч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гласно принятому правилу знаков крутящих моментов –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8"/>
          <w:szCs w:val="28"/>
        </w:rPr>
        <w:t xml:space="preserve"> отрицателе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Аналогично рассмотрим участок 3 -3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к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</w:t>
      </w:r>
      <w:r>
        <w:rPr>
          <w:sz w:val="28"/>
          <w:szCs w:val="28"/>
        </w:rPr>
        <w:t>также отрицателен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Аналогично рассмотрим участок 2 -2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Аналогично рассмотрим участок 1 -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к мо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положител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юра крутящих моментов, построенная по полученным данным, показана на рисунке 8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161290</wp:posOffset>
            </wp:positionV>
            <wp:extent cx="5715000" cy="5143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исунок 8 – Построение эпюры крутящих мо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диаметров ва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пю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видно, что  опасное сечение будет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частке, так как здесь действует максимальный  момент и меньше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Однако опасное сечение может оказаться и на первом участке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значительно меньш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</w:rPr>
        <w:t xml:space="preserve">. Найдем 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>. Если это отношение будет больше единицы, то опасным сечением будет сечение первого участка и наобор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е сечение по условию прочности будет на третье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опасного сечения по условию жесткости найдем 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пасное сечение по условию жесткости на перв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диаметр вала из условия прочности при кручен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част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вала из условия жесткости на первом участ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. Принимаем больше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округляем до стандартного знач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эпюры касательных напряж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первом участк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На втором участ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На третьем участ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 четвертом участке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олученным значениям строим эпю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(рисунок 9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5715000" cy="73342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9 – Построение эпюры касательных напря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остроение эпюры абсолютных углов закручив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углы закручивания на участ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 первом участ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На втором участ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На третьем участ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sz w:val="28"/>
          <w:szCs w:val="28"/>
        </w:rPr>
        <w:t>Определяем абсолютные углы закручивания вала, начиная от сечения 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пюра абсолютных углов закручивания представлена на рисунке 1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15000" cy="86677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10 – Построение эпюр крутящих моментов, касательны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пряжений и абсолютных углов закручи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2:22:00Z</dcterms:created>
  <dc:creator>Владимир</dc:creator>
  <dc:description/>
  <cp:keywords/>
  <dc:language>en-US</dc:language>
  <cp:lastModifiedBy>Владимир</cp:lastModifiedBy>
  <dcterms:modified xsi:type="dcterms:W3CDTF">2010-10-22T13:30:00Z</dcterms:modified>
  <cp:revision>64</cp:revision>
  <dc:subject/>
  <dc:title>Лекция 8</dc:title>
</cp:coreProperties>
</file>