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кция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ЖЕНИЯ В ЭЛЕМЕНТАХ КОНСТРУКЦИЙ </w:t>
      </w:r>
    </w:p>
    <w:p>
      <w:pPr>
        <w:pStyle w:val="Normal"/>
        <w:jc w:val="center"/>
        <w:rPr/>
      </w:pPr>
      <w:r>
        <w:rPr>
          <w:sz w:val="28"/>
          <w:szCs w:val="28"/>
        </w:rPr>
        <w:t>ПРИ ДИНАМИЧЕСКИХ НАГРУЗКАХ</w:t>
      </w:r>
    </w:p>
    <w:p>
      <w:pPr>
        <w:pStyle w:val="Normal"/>
        <w:ind w:firstLine="720"/>
        <w:rPr/>
      </w:pPr>
      <w:r>
        <w:rPr>
          <w:sz w:val="28"/>
          <w:szCs w:val="28"/>
        </w:rPr>
        <w:t>Динамические нагрузки возникают в элементах конструкции при их движении с ускорениями, например, при колебаниях, ударном взаимодействии и др.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щий метод расчета при динамических нагрузках основан на принципе Даламбера, согласно которому элемент конструкции может рассматриваться как находящейся в равновесии, если ко всем внешним силам, действующим на него, добавить силы инерции.  Далее известными методами сопротивления материалов определяются деформации и напряж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Во многих случаях ускорения, с которыми перемещаются детали машин или элементы конструкций, известны. Динамические напряжения в этих случаях определяются без затрудн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Определение напряжений при равноускоренном движении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14300</wp:posOffset>
            </wp:positionH>
            <wp:positionV relativeFrom="paragraph">
              <wp:posOffset>656590</wp:posOffset>
            </wp:positionV>
            <wp:extent cx="6362700" cy="4238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им пример 1. Груз ве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(например, кабина лифта) поднимается вверх с ускор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(рисунок 1 а). Определить напряжения в канате, пренебрегая его весо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кладываем к грузу силу инерции </w:t>
      </w:r>
      <w:r>
        <w:rPr>
          <w:sz w:val="28"/>
          <w:szCs w:val="28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 xml:space="preserve">  противоположно направлению уско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Применяя метод сечений, разрезаем канат и отбрасываем верхнюю часть каната. Усилие в канате обозначим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(динамическое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 как напряжения при центральном растяжении равномерно распределены по сечению, то можно принять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оецируя все силы на 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, получи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                      (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,                                     (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- напряжение при статическом действии груза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- динамический коэффициен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им пример 2. Балка, вес 1 м длины которой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днимают с помощью двух канатов, привязанных к ее концам (рисунок 1б). Движение поступательное с ускор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. Определить напряжения в бал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кладываем к каждому элементу балки длиной, равной 1 м, силу инер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 xml:space="preserve">. Задача эквивалентна задаче о простой балке, нагруженной равномерно распределенной нагрузкой интенсивностью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ибольший изгибающий момент будет в сечении посередине балк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.                 (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ибольшие динамические напряжения определяются по обычной формуле при изгиб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.                                          (4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Определение перемещений и напряжений при ударе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ударе трудно установить закон изменения скорости, и, следовательно, силу инерции. В этом случае применяется другой метод, основанный на законе сохранения энергии (рисунок 2)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равняем работу падающего груза и потенциальную энергию деформации стерж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бота, совершаемая весом падающего груза, определяется ка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енциальная энергия деформации при сжати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.                                                (6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6372225" cy="3838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(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- укорочение стержня от статически приложенной нагруз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. Тогд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ив квадратное уравнение, получим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ra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тавляя знак плюс (решение со знаком минус противоречит физическому смыслу задачи), получаем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.                          (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множим обе части последнего уравнения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, перейдем на основании закона Гука от деформаций к напряжениям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.                        (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формул видно, что динамические напряжения и перемещения завися от статической деформации ударяемого тела. Чем больше статическая деформация (при прочих равных условиях), тем меньше динамические напря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т почему для смягчения удара применяют различные прокладки (резиновые, пружинные и т.п.), дающие большие деформ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налогичный вид имеют формулы и для случая поперечного (изгибающего) удара (рисунок 2 б). В этом случае вмес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следует принимать статический прогиб балки в месте удара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, а вмес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- динамический прогиб 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Вынужденные колебания системы с одной степенью свобод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им упругую балку, к которой в одном из сечений прикреплен груз вес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, во много раз превышающим вес балки (рисунок 3а), поэтому массой балки будем пренебрега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5238750" cy="4286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Балки с одной и двумя степенями своб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известен прогиб какого-либо одного поперечного сечения балки в некоторый момент времени, то по нему можно определить прогибы всех сечений балки. Такая балка представляет собой систему с одной степенью свободы (под числом степеней свободы понимается число независимых параметров, определяющих положение системы при колебаниях). К системам с одной степенью свободы относятся также системы, показанные на рисунке 3б, 3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алки, изображенные на рисунке 3г и 3д, являются системами с двумя степенями свободы, так как для определения положения любого сечения необходимо знать два параметра, например, прогибы двух поперечных сечений бал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Рассмотрим свободные колебания системы с одной степенью свободы (рисунок 4).</w:t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89000</wp:posOffset>
            </wp:positionH>
            <wp:positionV relativeFrom="paragraph">
              <wp:posOffset>635</wp:posOffset>
            </wp:positionV>
            <wp:extent cx="5048250" cy="2209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4 – Расчетная схема системы с одной степенью своб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нципа Даламбера можно считать, что в любой момент времени на балку со стороны груза действует си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</m:oMath>
      <w:r>
        <w:rPr>
          <w:sz w:val="28"/>
          <w:szCs w:val="28"/>
        </w:rPr>
        <w:t xml:space="preserve">. Эта сила вызывает прогиб бал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. Прогибы балки принимаем положительными, когда они направлены вниз. Прогиб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отсчитываемый от положения статического равновесия, равен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                                                  (1)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- прогиб балки под грузом от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sz w:val="28"/>
          <w:szCs w:val="28"/>
        </w:rPr>
        <w:t>.                                                    (2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и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                                          (3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ли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(4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rad>
      </m:oMath>
      <w:r>
        <w:rPr>
          <w:sz w:val="28"/>
          <w:szCs w:val="28"/>
        </w:rPr>
        <w:t>.                                                 (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равнение (4) представляет собой дифференциальное уравнение свободных колебаний системы с одной степенью свободы. Общий интеграл этого уравнения имеет ви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                                         (6)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уравнении (6)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представляет наибольшее отклонение (амплитуду) колеблющейся массы от положения равновесия, так как наибольшее значен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Аргу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</w:t>
      </w:r>
      <w:r>
        <w:rPr>
          <w:sz w:val="28"/>
          <w:szCs w:val="28"/>
        </w:rPr>
        <w:t xml:space="preserve">называется фазой колебаний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- начальной фазой колебаний, т.е. значение фаз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называется частотой свободных колебаний (число колебаний з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екунд). Промежуток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>, за который система совершает одно колебание, называется периодом свободных колебаний (рисунок 5)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.                                                              (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корость движущейся массы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     (8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мплит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и начальная фаз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определяются из начальных условий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(9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00</wp:posOffset>
            </wp:positionH>
            <wp:positionV relativeFrom="paragraph">
              <wp:posOffset>59055</wp:posOffset>
            </wp:positionV>
            <wp:extent cx="5238750" cy="31432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5 - График свободных колеба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им колебания балки, на которую действует вынуждающая сила, изменяющаяся по периодическому закону (рисунок 6):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                                                 (1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фференциальное уравнение движения без учета сил сопротивления имеет вид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                                       (1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3933825" cy="2095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Вынужденные колебания бал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Его решение буд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общее решение уравнения без правой части, т.е. уравнение свободных колебаний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частное решение полного уравнения (1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астный интеграл будем искать для случая, 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: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                                                         (1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им (12) в (11)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sz w:val="28"/>
          <w:szCs w:val="28"/>
        </w:rPr>
        <w:t>.                                                           (1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уравнения (11) имеет вид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                       (1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 как собственные колебания со временем затухают, то рассмотрим только вынужденные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Эти колебания происходят  с частотой вынуждающей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и амплитуд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. Учитывая, что произвед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представляет собой то перемещение (прогиб), которое получила бы масса, если бы к ней статически приложена си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>,                                     (1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sz w:val="28"/>
          <w:szCs w:val="28"/>
        </w:rPr>
        <w:t xml:space="preserve"> - динамический коэффициент, показывающий, во сколько раз амплитуда вынужденных колебаний больше статического перемещения, вызванного максимальным значением вынуждающей сил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033145</wp:posOffset>
            </wp:positionH>
            <wp:positionV relativeFrom="paragraph">
              <wp:posOffset>-3810</wp:posOffset>
            </wp:positionV>
            <wp:extent cx="4762500" cy="42862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7 – График значений динамического коэффициент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ссмотрение вынужденных колебаний с учетом сил сопротивления показывает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 xml:space="preserve">  остается ограниченным даж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 но при этом имеет максимальное значе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Явление повышения амплитуды при совпадении частот собственных колебаний и вынуждающей силы носит название резонанса, а само совпадение частот называется условием резонанса.</w:t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19:00Z</dcterms:created>
  <dc:creator>Владимир</dc:creator>
  <dc:description/>
  <cp:keywords/>
  <dc:language>en-US</dc:language>
  <cp:lastModifiedBy>Владимир</cp:lastModifiedBy>
  <dcterms:modified xsi:type="dcterms:W3CDTF">2009-12-21T15:40:00Z</dcterms:modified>
  <cp:revision>27</cp:revision>
  <dc:subject/>
  <dc:title/>
</cp:coreProperties>
</file>