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ЖЕННОЕ СОСТОЯНИЕ В ТОЧКЕ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Компоненты напряженного состоя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мысленно вырезать вокруг какой-либо точки тела элемент в виде бесконечного малого кубика, то по его граням будут действовать напряжения, показанные на рисунке 1.</w:t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6296025" cy="320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 – Совокупность напряжений на элементарных площадк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вокупность напряжений на всех элементарных площадках, которые можно провести через какую-либо точку тела, называется напряженным состоянием в данной точ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по граням кубика действуют одни только нормальные напряжения, то они называются главными, а площадки, на которых они действуют – главными площадками. Главные напряжения обознач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. При этом большее (с учетом знака) главное напряжение обозначаетс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а меньшее (с учетом знака)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сательные напряжения обозначаются двумя индексами: первый  - нормаль к грани, по которой они действуют, второй – ось, которой они параллельн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личные виды напряженного состояния классифицируются в зависимости от числа возникающих главных напряж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отличны от нуля все три главных напряжения, то напряженное состояние называется трехосным или объемным (рисунок 1б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равно нулю одно из главных напряжений, то напряженное состояние называется двухосным или плоским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равны нулю два главных напряжения, то напряженное состояние называется одноосным или линейным.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я напряженное состояние в любой точке детали, можно оценить прочность этой дета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 Напряжения в наклонных сечениях при растяжении-сжати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м напряжения, возникающие в наклонном сечении ВС, нормаль к которому повернута на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 направ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рисунок 2). За положительное направление отсчетов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римем направление против движения часовой стрелки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4476750" cy="3238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унок 2 – Напряжения в наклонных сечениях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ощадь наклонного сечения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.                                                                     (1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ормальные напряж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 поперечном сечении стержня считаем известными. В общем случае в наклонном  сечении могут действовать нормаль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и касательны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напряжения. Их значения найдем из условия равновесия отсеченной, например, нижней, части (рисунок 2б)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с учетом 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                                                      (2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ецируя силы на напр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тку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                                         (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сательные напряжения принято считать положительными, если норма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к площадке для совпадения с касательным напряжением необходимо поворачивать по часовой стрелке (рисунок 1б), и отрицательными – если нормаль необходимо поворачивать против часовой стрелки (рисунок 2в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ормулы (2) следует, что максимальные значения нормальных напряжений достигаю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 е. в сечении, перпендикулярном оси стержн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формул (2) и (3)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 е. в продольных сечениях нет ни нормальных, ни касательных напря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Закон парности касательных напряж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нормальные и касательные напряжения на двух взаимно перпендикулярных площадка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площадки, наклоненной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по формулам (2) и (3) имеем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лощадки, наклоненной под уг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получим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 результатов показыва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8"/>
          <w:szCs w:val="28"/>
        </w:rPr>
        <w:t>.                                                                                                (5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ух взаимно перпендикулярных площадках действуют равные по величине и обратные по знаку касательные напряжения – закон парности касательных напря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пределение напряжений в наклонных сечениях при растяжении-сжатии в двух направлениях</w:t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800100</wp:posOffset>
            </wp:positionH>
            <wp:positionV relativeFrom="paragraph">
              <wp:posOffset>568960</wp:posOffset>
            </wp:positionV>
            <wp:extent cx="4762500" cy="3238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им случай  двухосного напряженного состояния, когда отличны от нуля два главных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рисунок  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3 – Напряжения на наклонной площадке при растяжен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двух    направле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пряж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 в произвольном сечении можно или определить из условия равновесия трехгранной призмы АВС, или вычислить по формулам  (2) и (3), суммируя  напряжения от дейст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напряжениями от дейст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                (6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         (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формулы (7) видно, что максимальные касательные напряжения равны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угл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. Это следует из условия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5. Определение главных напряжений и положения главных площадо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00</wp:posOffset>
            </wp:positionH>
            <wp:positionV relativeFrom="paragraph">
              <wp:posOffset>922020</wp:posOffset>
            </wp:positionV>
            <wp:extent cx="4705350" cy="3238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отрим обратную задачу. Даны нормальные и касательные напряжения, действующие по граням элемента. Требуется определить положение главных площадок и значений главных напряжений. Рассмотрим равновесие трехгранной призмы с основанием А</w:t>
      </w:r>
      <w:r>
        <w:rPr>
          <w:sz w:val="28"/>
          <w:szCs w:val="28"/>
          <w:lang w:val="en-US"/>
        </w:rPr>
        <w:t xml:space="preserve">BC </w:t>
      </w:r>
      <w:r>
        <w:rPr>
          <w:sz w:val="28"/>
          <w:szCs w:val="28"/>
        </w:rPr>
        <w:t>(рисунок 4)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4 – Главные напряжения и главные площад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ме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.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будем отсчитывать от направления большего напряжения до нормали к площадке. За положительное направление отсчетов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ринято направление против часовой стрелки. Площадь наклонной грани обозна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. Тогда площадь вертикальной грани буде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а горизонтальной -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ецируя все силы на напр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>,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ецируя теперь все силы на напра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>,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кратив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 и введя функции двойных углов,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положения главных площадок (на главных площадках касательных напряжений нет), приравняем к нул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 xml:space="preserve"> в уравнении (10)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ставим (11) в (9), после преобразований получим  формулы для определения главных напряжени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(12)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                                          (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ладывая (12) и (13), получим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.е. сумма нормальных напряжений на двух взаимно перпендикулярных площадках не зависит от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налогичным образом можно найти экстремальные значения касательных напряжений, приравняв нулю производную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формул (12) и(13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                                                                                             (15)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Обобщенный закон Гука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м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в направлении главных напряжений при плоском напряженном состоянии (рисунок 3а). Для этого применим закон Гука для одноосного напряженного состояния, а также зависимость между продольной и поперечной деформациями (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и принцип независимости действия си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 действия од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относительное удлинение по вертикали рав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дновременно в горизонтальном направлении относительное сужение равн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 действия одного тольк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ируя деформации,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ind w:firstLine="720"/>
        <w:rPr/>
      </w:pPr>
      <w:r>
        <w:rPr>
          <w:sz w:val="28"/>
          <w:szCs w:val="28"/>
        </w:rPr>
        <w:t>Формулы (16) выражают обобщенный закон Гука для плоского напряженного состоя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о для объемного напряженного состояния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1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равнения (17) представляет собой обобщенный закон Гука для объемного напряженного состояния.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 направлении главных напряжений называются главны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06:00Z</dcterms:created>
  <dc:creator>Владимир</dc:creator>
  <dc:description/>
  <cp:keywords/>
  <dc:language>en-US</dc:language>
  <cp:lastModifiedBy>Владимир</cp:lastModifiedBy>
  <dcterms:modified xsi:type="dcterms:W3CDTF">2009-10-15T11:05:00Z</dcterms:modified>
  <cp:revision>35</cp:revision>
  <dc:subject/>
  <dc:title>Лекция 5-3</dc:title>
</cp:coreProperties>
</file>