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кция</w:t>
      </w:r>
      <w:r>
        <w:rPr>
          <w:b/>
          <w:bCs/>
          <w:color w:val="000000"/>
          <w:sz w:val="28"/>
          <w:szCs w:val="28"/>
        </w:rPr>
        <w:t xml:space="preserve">  4</w:t>
      </w:r>
    </w:p>
    <w:p>
      <w:pPr>
        <w:pStyle w:val="Normal"/>
        <w:spacing w:before="280" w:after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 и основные понятия «Сопротивления материалов». Метод сечений. Виды внутренних силовых факторов. Понятие о напряжениях и деформациях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материалов – наука о прочности, жесткости и надежности элементов инженерных конструкций. 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ведем основные понятия, принимаемые при изучении дисциплины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Прочность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то способность конструкции выдерживать заданную нагрузку, не разрушаясь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Жесткость</w:t>
      </w:r>
      <w:r>
        <w:rPr>
          <w:color w:val="000000"/>
          <w:sz w:val="28"/>
          <w:szCs w:val="28"/>
        </w:rPr>
        <w:t xml:space="preserve"> – способность конструкции к деформированию в соответствие с заданным нормативным регламентом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Деформирование</w:t>
      </w:r>
      <w:r>
        <w:rPr>
          <w:color w:val="000000"/>
          <w:sz w:val="28"/>
          <w:szCs w:val="28"/>
        </w:rPr>
        <w:t xml:space="preserve"> – свойство конструкции изменять свои геометрические размеры и форму под действием внешних сил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Устойчивость</w:t>
      </w:r>
      <w:r>
        <w:rPr>
          <w:color w:val="000000"/>
          <w:sz w:val="28"/>
          <w:szCs w:val="28"/>
        </w:rPr>
        <w:t xml:space="preserve"> – свойство конструкции сохранять при действии внешних сил заданную форму равновесия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Надежность</w:t>
      </w:r>
      <w:r>
        <w:rPr>
          <w:color w:val="000000"/>
          <w:sz w:val="28"/>
          <w:szCs w:val="28"/>
        </w:rPr>
        <w:t xml:space="preserve"> – свойство конструкции выполнять заданные функции, сохраняя свои эксплуатационные показатели в определенных нормативных пределах в течение требуемого промежутка времен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Ресурс</w:t>
      </w:r>
      <w:r>
        <w:rPr>
          <w:color w:val="000000"/>
          <w:sz w:val="28"/>
          <w:szCs w:val="28"/>
        </w:rPr>
        <w:t xml:space="preserve"> – допустимый срок службы изделия. Указывается в виде общего времени наработки или числа циклов нагружения конструкции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каз</w:t>
      </w:r>
      <w:r>
        <w:rPr>
          <w:color w:val="000000"/>
          <w:sz w:val="28"/>
          <w:szCs w:val="28"/>
        </w:rPr>
        <w:t xml:space="preserve"> – нарушение работоспособности конструкции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Прочностной надежностью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ется отсутствие отказов, связанных с разрушением или недопустимыми деформациями элементов конструкции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14300</wp:posOffset>
            </wp:positionH>
            <wp:positionV relativeFrom="paragraph">
              <wp:posOffset>22225</wp:posOffset>
            </wp:positionV>
            <wp:extent cx="5457825" cy="2114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1</w:t>
      </w:r>
      <w:r>
        <w:rPr>
          <w:b/>
          <w:bCs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Структура модели прочностной надежности элементов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й.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териалов приняты следующие допущения или гипотезы: материал тела имеет сплошное (непрерывное) строение; материал тела изотропен (однороден), т.е. обладает во всех направлениях одинаковыми свойствами; материал тела однороден, т.е. обладает во всех точках одинаковыми свойствами; материал тела предполагается упругим.</w:t>
      </w:r>
    </w:p>
    <w:p>
      <w:pPr>
        <w:pStyle w:val="Normal"/>
        <w:spacing w:before="280" w:after="280"/>
        <w:ind w:firstLine="720"/>
        <w:rPr/>
      </w:pPr>
      <w:r>
        <w:rPr>
          <w:i/>
          <w:iCs/>
          <w:color w:val="000000"/>
          <w:sz w:val="28"/>
          <w:szCs w:val="28"/>
        </w:rPr>
        <w:t>Упругостью</w:t>
      </w:r>
      <w:r>
        <w:rPr>
          <w:color w:val="000000"/>
          <w:sz w:val="28"/>
          <w:szCs w:val="28"/>
        </w:rPr>
        <w:t xml:space="preserve"> называется свойство тела восстанавливать свою форму после снятия внешних нагрузок.</w:t>
      </w:r>
    </w:p>
    <w:p>
      <w:pPr>
        <w:pStyle w:val="Normal"/>
        <w:spacing w:before="280" w:after="280"/>
        <w:ind w:firstLine="720"/>
        <w:rPr/>
      </w:pPr>
      <w:r>
        <w:rPr>
          <w:i/>
          <w:iCs/>
          <w:color w:val="000000"/>
          <w:sz w:val="28"/>
          <w:szCs w:val="28"/>
        </w:rPr>
        <w:t>Пластичностью</w:t>
      </w:r>
      <w:r>
        <w:rPr>
          <w:color w:val="000000"/>
          <w:sz w:val="28"/>
          <w:szCs w:val="28"/>
        </w:rPr>
        <w:t xml:space="preserve"> называется свойство тела сохранять после прекращения действия нагрузки, или частично полученную при нагружении, деформацию.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лзучестью</w:t>
      </w:r>
      <w:r>
        <w:rPr>
          <w:color w:val="000000"/>
          <w:sz w:val="28"/>
          <w:szCs w:val="28"/>
        </w:rPr>
        <w:t xml:space="preserve"> называется свойство тела увеличивать деформацию при постоянных внешних нагрузках.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844550</wp:posOffset>
                </wp:positionV>
                <wp:extent cx="6057900" cy="28568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856960"/>
                          <a:chOff x="0" y="0"/>
                          <a:chExt cx="6058080" cy="2856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0"/>
                            <a:ext cx="5334120" cy="201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16720"/>
                            <a:ext cx="6058080" cy="84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унок 2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сновные модели формы в моделях прочностной надежност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а) стержень (брус), б) пластина, в) оболоч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6.5pt;width:477pt;height:224.95pt" coordorigin="180,1330" coordsize="9540,4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1;top:1330;width:8399;height:317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4506;width:9539;height:1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унок 2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сновные модели формы в моделях прочностной надежности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а) стержень (брус), б) пластина, в) оболочк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Основными моделями формы в моделях прочностной надежности, как известно, являются: стержни, пластины, оболочки и пространственные тела (массивы), рисунок 2.</w:t>
      </w:r>
    </w:p>
    <w:p>
      <w:pPr>
        <w:pStyle w:val="Normal"/>
        <w:spacing w:before="280" w:after="280"/>
        <w:ind w:firstLine="720"/>
        <w:rPr/>
      </w:pPr>
      <w:r>
        <w:rPr>
          <w:color w:val="000000"/>
          <w:sz w:val="28"/>
          <w:szCs w:val="28"/>
        </w:rPr>
        <w:t>Модели нагружения содержат схематизацию внешних нагрузок по величине, характеру распределения (сосредоточенная или распределенная сила или момент), а также воздействию внешних полей и сред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Внешние силы, действующие на элемент конструкции, подразделяются на 3 группы: 1) сосредоточенные силы, 2) распределенные силы, 3) объемные или массовые силы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Сосредоточенные силы — силы, действующие на небольших участках поверхности детали (например давление шарика шарикоподшипника на вал, давление колеса на рельсы и т.п.)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ные силы приложены значительным участкам поверхности (например, давление пара в паропроводе, трубопроводе, котле, давление воздуха на крыло самолета и т.д.)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ные или массовые силы приложены каждой частице материала (например, силы тяжести, силы инерции)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делях нагружения применяется принцип независимости действия сил  и принцип Сен-Венана. Принцип независимости действия сил: результат воздействия на тело системы сил равен сумме результатов воздействия тех же сил, прилагаемых к телу последовательно и в любом порядке. Принцип Сен-Венана: в точках тела, достаточно удаленных от мест приложения нагрузок, внутренние силы весьма мало зависят от конкретного способа приложения этих нагрузок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После обоснованного выбора моделей формы, материала, нагружения переходят к непосредственной оценке надежности с помощью моделей разрушения. Модели разрушения представляют собой уравнения, связывающие параметры работоспособности элемента конструкции в момент разрушения с параметрами, обеспечивающими прочность. Эти уравнения (условия) называют условиями прочности. Обычно рассматриваются в зависимости от условий нагружения четыре модели разрушения:</w:t>
      </w:r>
    </w:p>
    <w:p>
      <w:pPr>
        <w:pStyle w:val="Normal"/>
        <w:numPr>
          <w:ilvl w:val="0"/>
          <w:numId w:val="1"/>
        </w:numPr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ического разрушения, </w:t>
      </w:r>
    </w:p>
    <w:p>
      <w:pPr>
        <w:pStyle w:val="Normal"/>
        <w:numPr>
          <w:ilvl w:val="0"/>
          <w:numId w:val="1"/>
        </w:numPr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ительно статического разрушения, </w:t>
      </w:r>
    </w:p>
    <w:p>
      <w:pPr>
        <w:pStyle w:val="Normal"/>
        <w:numPr>
          <w:ilvl w:val="0"/>
          <w:numId w:val="1"/>
        </w:numPr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оциклового статического разрушения, </w:t>
      </w:r>
    </w:p>
    <w:p>
      <w:pPr>
        <w:pStyle w:val="Normal"/>
        <w:numPr>
          <w:ilvl w:val="0"/>
          <w:numId w:val="1"/>
        </w:numPr>
        <w:spacing w:before="0" w:after="2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лостного разрушения.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При малом числе циклов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) развиваются значительные пластические деформации (статическое разрушение), при большом числе циклов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) пластические деформации отсутствуют (усталостное разрушение). В промежуточной области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) разрушение носит смешанный характер (малоцикловое разрушение). Если на элемент конструкции действует высокая температура (для алюминиевых сплавов свыше 200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, для стальных и титановых сплавов свыше 400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, для жаропрочных сплавов свыше 600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), но в этом случае рассматривается так называемая длительная прочность материала. 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противление материалов зависит не только от величин действующего усилия, но и от длительности самого воздействия.   </w:t>
      </w:r>
    </w:p>
    <w:p>
      <w:pPr>
        <w:pStyle w:val="Normal"/>
        <w:spacing w:before="280" w:after="280"/>
        <w:ind w:left="90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 сечений для определения внутренних усилий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формации рассматриваемого тела (элементов конструкции) возникают от приложения внешней силы. При этом изменяются расстояния между частицами тела, что в свою очередь приводит к изменению сил взаимного притяжения между ними. Отсюда, как следствие, возникают внутренние усилия. При этом внутренние усилия определяются универсальным методом сечений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914400</wp:posOffset>
            </wp:positionH>
            <wp:positionV relativeFrom="paragraph">
              <wp:posOffset>474980</wp:posOffset>
            </wp:positionV>
            <wp:extent cx="4035425" cy="66078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660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Рассечем стержень (рисунок 3) плоскость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42900</wp:posOffset>
                </wp:positionH>
                <wp:positionV relativeFrom="paragraph">
                  <wp:posOffset>835025</wp:posOffset>
                </wp:positionV>
                <wp:extent cx="6629400" cy="457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унок 3 – Взаимодействие между левой и правой частями  стержн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9.05pt;mso-wrap-distance-right:9.05pt;mso-wrap-distance-top:0pt;mso-wrap-distance-bottom:0pt;margin-top:65.7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>Рисунок 3 – Взаимодействие между левой и правой частями  стержн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общем случае пространственной задачи взаимодействия между левой и правой частями тела можно представить некоторой сил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8"/>
          <w:szCs w:val="28"/>
        </w:rPr>
        <w:t xml:space="preserve">, приложенной в произвольно выбранной точке О се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и момент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color w:val="000000"/>
          <w:sz w:val="28"/>
          <w:szCs w:val="28"/>
        </w:rPr>
        <w:t>относительно некоторой оси, проходящей через эту точку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8"/>
          <w:szCs w:val="28"/>
        </w:rPr>
        <w:t xml:space="preserve"> является главным вектором, а момен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color w:val="000000"/>
          <w:sz w:val="28"/>
          <w:szCs w:val="28"/>
        </w:rPr>
        <w:t xml:space="preserve"> - главным моментом системы внутренних сил, действующих в сечении. Определение внутренних сил обычно производится для сечений, перпендикулярных его продольной оси. Точка О принимается расположенной на оси стержня, т.е. совпадающей с центром тяжести его поперечного сечения. Главный вектор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8"/>
          <w:szCs w:val="28"/>
        </w:rPr>
        <w:t xml:space="preserve">  раскладывается на две составляющие силы: продольную сил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 и поперечную сил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color w:val="000000"/>
          <w:sz w:val="28"/>
          <w:szCs w:val="28"/>
        </w:rPr>
        <w:t xml:space="preserve">. Момен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color w:val="000000"/>
          <w:sz w:val="28"/>
          <w:szCs w:val="28"/>
        </w:rPr>
        <w:t xml:space="preserve">: крутящий момент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  <w:szCs w:val="28"/>
        </w:rPr>
        <w:t xml:space="preserve"> и изгибающий момент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color w:val="000000"/>
          <w:sz w:val="28"/>
          <w:szCs w:val="28"/>
        </w:rPr>
        <w:t xml:space="preserve">, который раскладывается на два изгибающих момент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00"/>
          <w:sz w:val="28"/>
          <w:szCs w:val="28"/>
        </w:rPr>
        <w:t xml:space="preserve">. В полученном поперечном сечении в общем случае действует шесть внутренних усилий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авая часть стержня (рисунок 3в) находится в равновесии, следовательно, внешние силы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 w:val="28"/>
          <w:szCs w:val="28"/>
        </w:rPr>
        <w:t xml:space="preserve"> уравновешиваются внутренними усилиями, действующими на правую часть. Но те же внешние силы уравновешиваются и нагрузками, приложенными к левой части стержня – силы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>, так как весь стержень также находится в равновесии. Следовательно, нагрузки, приложенные к левой части стержня, и внутренние усилия, действующие на правую часть, статически эквивалентны друг другу, т.е. проекции их на любую ось и моменты относительно любой оси соответственно одинаковы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, например, продольную сил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 в поперечном сечен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Из рисунка 3в следует, что проекция на ось 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 всех внутренних усилий, действующих на правую часть стержня (на левый ее торец), рав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. Поэтому си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 равна сумме проекций на ось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 всех внешних сил, действующих на левую часть стержня, т .е. сил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 xml:space="preserve"> (рисунок 3б).</w:t>
      </w:r>
    </w:p>
    <w:p>
      <w:pPr>
        <w:pStyle w:val="Normal"/>
        <w:spacing w:before="280" w:after="28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о напряжениях и деформациях</w:t>
      </w:r>
    </w:p>
    <w:p>
      <w:pPr>
        <w:pStyle w:val="Normal"/>
        <w:spacing w:before="280" w:after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афиксируем точку </w:t>
      </w:r>
      <w:r>
        <w:rPr>
          <w:i/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в рассматриваемом сечении с единичным вектором норма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. В окрестности этой точки выделим малую площад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А</m:t>
        </m:r>
      </m:oMath>
      <w:r>
        <w:rPr>
          <w:color w:val="000000"/>
          <w:sz w:val="28"/>
          <w:szCs w:val="28"/>
        </w:rPr>
        <w:t>. Главный вектор внутренних сил, действующих на этой площадке, обозначим чере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color w:val="000000"/>
          <w:sz w:val="28"/>
          <w:szCs w:val="28"/>
        </w:rPr>
        <w:t xml:space="preserve"> (рисунок 4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685800</wp:posOffset>
            </wp:positionH>
            <wp:positionV relativeFrom="paragraph">
              <wp:posOffset>75565</wp:posOffset>
            </wp:positionV>
            <wp:extent cx="4359910" cy="214185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3756" r="-6" b="2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Рисунок 4 –</w:t>
      </w:r>
      <w:r>
        <w:rPr>
          <w:color w:val="000000"/>
          <w:sz w:val="28"/>
          <w:szCs w:val="28"/>
        </w:rPr>
        <w:t xml:space="preserve"> Схемы действия внутренних сил и напряжени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в сечениях тел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уменьшении размеров площадки соответственно уменьшаются главный вектор и главный момент внутренних сил, причем главный момент уменьшается в большей степени:</w:t>
      </w:r>
    </w:p>
    <w:p>
      <w:pPr>
        <w:pStyle w:val="Normal"/>
        <w:spacing w:before="280" w:after="28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А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R</m:t>
            </m:r>
          </m:num>
          <m:den>
            <m:r>
              <w:rPr>
                <w:rFonts w:ascii="Cambria Math" w:hAnsi="Cambria Math"/>
              </w:rPr>
              <m:t xml:space="preserve">ΔА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ый предел для главного момента равен нулю. Величи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color w:val="000000"/>
          <w:sz w:val="28"/>
          <w:szCs w:val="28"/>
        </w:rPr>
        <w:t xml:space="preserve"> называется вектором напряжений в  точк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Этот вектор зависит не только от действующих на тело внешних сил и координат рассматриваемой точки, но и от ориентации в пространстве площад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А</m:t>
        </m:r>
      </m:oMath>
      <w:r>
        <w:rPr>
          <w:color w:val="000000"/>
          <w:sz w:val="28"/>
          <w:szCs w:val="28"/>
        </w:rPr>
        <w:t xml:space="preserve"> характеризуемой вектором </w:t>
      </w:r>
      <w:r>
        <w:rPr>
          <w:i/>
          <w:iCs/>
          <w:color w:val="000000"/>
          <w:sz w:val="36"/>
          <w:szCs w:val="36"/>
        </w:rPr>
        <w:t>п</w:t>
      </w:r>
      <w:r>
        <w:rPr>
          <w:color w:val="000000"/>
          <w:sz w:val="28"/>
          <w:szCs w:val="28"/>
        </w:rPr>
        <w:t xml:space="preserve">. Совокупность всех векторов напряжений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А</m:t>
        </m:r>
      </m:oMath>
      <w:r>
        <w:rPr>
          <w:color w:val="000000"/>
          <w:sz w:val="28"/>
          <w:szCs w:val="28"/>
        </w:rPr>
        <w:t xml:space="preserve"> для всевозможных направлений вектор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 определяет напряженное состояние в этой точк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Проекция вектора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а направление вектора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Cs/>
          <w:color w:val="000000"/>
          <w:sz w:val="28"/>
          <w:szCs w:val="28"/>
        </w:rPr>
        <w:t xml:space="preserve"> называется нормальным напряжением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Cs/>
          <w:color w:val="000000"/>
          <w:sz w:val="28"/>
          <w:szCs w:val="28"/>
        </w:rPr>
        <w:t>, а проекция на плоскость, проходящую через точку М и ортогональную вектору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  <w:iCs/>
          <w:color w:val="000000"/>
          <w:sz w:val="28"/>
          <w:szCs w:val="28"/>
        </w:rPr>
        <w:t xml:space="preserve"> —</w:t>
      </w:r>
      <w:r>
        <w:rPr>
          <w:iCs/>
          <w:color w:val="000000"/>
          <w:sz w:val="28"/>
          <w:szCs w:val="28"/>
        </w:rPr>
        <w:t xml:space="preserve"> касательным напряжением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sz w:val="28"/>
          <w:szCs w:val="28"/>
        </w:rPr>
        <w:t>(рисунок 4 б)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змерность напряжений равна отношению размерности силы к размерности площади. В международной системе единиц СИ напряжения измеряются в паскалях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. При действии внешних сил наряду с возникновением напряжений происходит изменение объема тела и его формы, т. е. тело деформируется. При этом различают начальное (недеформированное) и конечное (деформированное) состояния тел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ложение некоторой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8"/>
          <w:szCs w:val="28"/>
        </w:rPr>
        <w:t xml:space="preserve">в системе координа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оyz</m:t>
        </m:r>
      </m:oMath>
      <w:r>
        <w:rPr>
          <w:color w:val="000000"/>
          <w:sz w:val="28"/>
          <w:szCs w:val="28"/>
        </w:rPr>
        <w:t xml:space="preserve"> определяется радиусом-вектор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(рисунок 5). В деформированном состоянии новое положение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арактеризуемое радиус-вектором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ектор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8"/>
          <w:szCs w:val="28"/>
        </w:rPr>
        <w:t xml:space="preserve"> называется </w:t>
      </w:r>
      <w:r>
        <w:rPr>
          <w:iCs/>
          <w:color w:val="000000"/>
          <w:sz w:val="28"/>
          <w:szCs w:val="28"/>
        </w:rPr>
        <w:t>вектором перемещений</w:t>
      </w:r>
      <w:r>
        <w:rPr>
          <w:color w:val="000000"/>
          <w:sz w:val="28"/>
          <w:szCs w:val="28"/>
        </w:rPr>
        <w:t xml:space="preserve">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color w:val="000000"/>
          <w:sz w:val="28"/>
          <w:szCs w:val="28"/>
        </w:rPr>
        <w:t xml:space="preserve">. Проекции вектора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координатные оси определяют компоненты вектора перемещени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вные разности декартовых координат точки тела после и до деформации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828800</wp:posOffset>
            </wp:positionH>
            <wp:positionV relativeFrom="paragraph">
              <wp:posOffset>-9690735</wp:posOffset>
            </wp:positionV>
            <wp:extent cx="3019425" cy="24765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 –Композиция вектора перемещений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Деформации тела характеризуются изменением взаимного расположения точек тела до и после деформации. Рассмотрим, например, точ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близкую к ней точ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, расстояние между которыми в недеформированном состоянии вдоль направления вектор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color w:val="000000"/>
          <w:sz w:val="28"/>
          <w:szCs w:val="28"/>
        </w:rPr>
        <w:t xml:space="preserve"> обозначим через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color w:val="000000"/>
          <w:sz w:val="28"/>
          <w:szCs w:val="28"/>
        </w:rPr>
        <w:t xml:space="preserve">(рисунок 6). В деформированном состоянии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ереместятся в новое положение (точки </w:t>
      </w:r>
      <w:r>
        <w:rPr>
          <w:i/>
          <w:iCs/>
          <w:color w:val="000000"/>
          <w:sz w:val="28"/>
          <w:szCs w:val="28"/>
        </w:rPr>
        <w:t>М'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N’</w:t>
      </w:r>
      <w:r>
        <w:rPr>
          <w:color w:val="000000"/>
          <w:sz w:val="28"/>
          <w:szCs w:val="28"/>
        </w:rPr>
        <w:t xml:space="preserve">), расстояние между которыми обозначим через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редел отношения</w:t>
      </w:r>
    </w:p>
    <w:p>
      <w:pPr>
        <w:pStyle w:val="Normal"/>
        <w:spacing w:before="280" w:after="28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s</m:t>
              </m:r>
            </m:num>
            <m:den>
              <m:r>
                <w:rPr>
                  <w:rFonts w:ascii="Cambria Math" w:hAnsi="Cambria Math"/>
                </w:rPr>
                <m:t xml:space="preserve">Δs</m:t>
              </m:r>
            </m:den>
          </m:f>
        </m:oMath>
      </m:oMathPara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ется </w:t>
      </w:r>
      <w:r>
        <w:rPr>
          <w:i/>
          <w:iCs/>
          <w:color w:val="000000"/>
          <w:sz w:val="28"/>
          <w:szCs w:val="28"/>
        </w:rPr>
        <w:t>относительной линейной деформацией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в направлении вектор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color w:val="000000"/>
          <w:sz w:val="28"/>
          <w:szCs w:val="28"/>
        </w:rPr>
        <w:t xml:space="preserve"> (рисунок 6). Рассматривая три взаимно перпендикулярных направления, например, вдоль координатных осей </w:t>
      </w:r>
      <w:r>
        <w:rPr>
          <w:i/>
          <w:iCs/>
          <w:color w:val="000000"/>
          <w:sz w:val="28"/>
          <w:szCs w:val="28"/>
        </w:rPr>
        <w:t>Ох, Оу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Oz</w:t>
      </w:r>
      <w:r>
        <w:rPr>
          <w:color w:val="000000"/>
          <w:sz w:val="28"/>
          <w:szCs w:val="28"/>
        </w:rPr>
        <w:t xml:space="preserve">, получим три компоненты относительных линейных деформаций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color w:val="000000"/>
          <w:sz w:val="28"/>
          <w:szCs w:val="28"/>
        </w:rPr>
        <w:t>, характеризующих изменение объема тела в процессе деформации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57215" cy="25533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унок 6 -</w:t>
      </w:r>
      <w:r>
        <w:rPr>
          <w:color w:val="000000"/>
          <w:sz w:val="28"/>
          <w:szCs w:val="28"/>
        </w:rPr>
        <w:t xml:space="preserve"> Композиция линейной деформации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исания деформаций, связанных с изменением формы тела, рассмотрим точку </w:t>
      </w:r>
      <w:r>
        <w:rPr>
          <w:i/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и две близкие к ней точки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Р,</w:t>
      </w:r>
      <w:r>
        <w:rPr>
          <w:color w:val="000000"/>
          <w:sz w:val="28"/>
          <w:szCs w:val="28"/>
        </w:rPr>
        <w:t xml:space="preserve"> расположенные в недеформированном состоянии в направлении двух взаимно ортогональных векторов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. Расстояния между точками обозначим через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(рисунок 7). В деформированном состоянии положение точек обозначим через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Угол между отрезками </w:t>
      </w:r>
      <w:r>
        <w:rPr>
          <w:i/>
          <w:iCs/>
          <w:color w:val="000000"/>
          <w:sz w:val="28"/>
          <w:szCs w:val="28"/>
        </w:rPr>
        <w:t>M'N'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М'Р'</w:t>
      </w:r>
      <w:r>
        <w:rPr>
          <w:color w:val="000000"/>
          <w:sz w:val="28"/>
          <w:szCs w:val="28"/>
        </w:rPr>
        <w:t xml:space="preserve"> в общем случае будет отличным от прямого. Пр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зменение угл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  <w:sz w:val="28"/>
          <w:szCs w:val="28"/>
        </w:rPr>
        <w:t xml:space="preserve"> между двумя ортогональными до деформации направлениями называется </w:t>
      </w:r>
      <w:r>
        <w:rPr>
          <w:i/>
          <w:iCs/>
          <w:color w:val="000000"/>
          <w:sz w:val="28"/>
          <w:szCs w:val="28"/>
        </w:rPr>
        <w:t>угловой деформацией.</w:t>
      </w:r>
      <w:r>
        <w:rPr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к видно из рисунка 7, угловая деформация складывается из двух углов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связанных с поворотами отрезков </w:t>
      </w:r>
      <w:r>
        <w:rPr>
          <w:i/>
          <w:iCs/>
          <w:color w:val="000000"/>
          <w:sz w:val="28"/>
          <w:szCs w:val="28"/>
        </w:rPr>
        <w:t>M’N'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М'Р'</w:t>
      </w:r>
      <w:r>
        <w:rPr>
          <w:color w:val="000000"/>
          <w:sz w:val="28"/>
          <w:szCs w:val="28"/>
        </w:rPr>
        <w:t xml:space="preserve">  в плоскости, образованной векторам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относительно этих векторов. Если заданы три взаимно ортогональных вектора, направленных вдоль координатных осей, то имеются три угловые деформаци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  <w:r>
        <w:rPr>
          <w:color w:val="000000"/>
          <w:sz w:val="28"/>
          <w:szCs w:val="28"/>
        </w:rPr>
        <w:t xml:space="preserve">,  которые вместе с тремя линейными деформациям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color w:val="000000"/>
          <w:sz w:val="28"/>
          <w:szCs w:val="28"/>
        </w:rPr>
        <w:t xml:space="preserve"> полностью определяют деформированное состояние в точке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00200</wp:posOffset>
            </wp:positionH>
            <wp:positionV relativeFrom="paragraph">
              <wp:posOffset>223520</wp:posOffset>
            </wp:positionV>
            <wp:extent cx="2959100" cy="20955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исунок 7 </w:t>
      </w:r>
      <w:r>
        <w:rPr>
          <w:color w:val="000000"/>
          <w:sz w:val="28"/>
          <w:szCs w:val="28"/>
        </w:rPr>
        <w:t>- Композиция угловой деформации.</w:t>
      </w:r>
    </w:p>
    <w:sectPr>
      <w:footerReference w:type="default" r:id="rId10"/>
      <w:footerReference w:type="first" r:id="rId11"/>
      <w:type w:val="nextPage"/>
      <w:pgSz w:w="11906" w:h="16838"/>
      <w:pgMar w:left="1418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4:18:00Z</dcterms:created>
  <dc:creator>Владимир</dc:creator>
  <dc:description/>
  <cp:keywords/>
  <dc:language>en-US</dc:language>
  <cp:lastModifiedBy>Владимир</cp:lastModifiedBy>
  <dcterms:modified xsi:type="dcterms:W3CDTF">2010-10-01T13:27:00Z</dcterms:modified>
  <cp:revision>32</cp:revision>
  <dc:subject/>
  <dc:title>Лекция  5</dc:title>
</cp:coreProperties>
</file>