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ЖНОЕ СОПРОТИ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Косой изгиб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косым изгибом</w:t>
      </w:r>
      <w:r>
        <w:rPr>
          <w:sz w:val="28"/>
          <w:szCs w:val="28"/>
        </w:rPr>
        <w:t xml:space="preserve"> понимается такой случай изгиба, при котором плоскость изгибающего момента не совпадает ни с одной из главных плоскостей инерции стерж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а косого изгиба сводится к одновременному рассмотрению двух прямых изгибов, раскладывая изгибающий момент в сечении на два момента, действующих в главных плоскост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37503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Косой изгиб стержн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им напряжение в некоторой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поперечного сечения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ожение нейтральной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айдем из (2) при услов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бозначая координаты нейтральной ли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                                         (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равнение (3) представляет уравнение прямой линии, проходящей через начало координат или центр тяжести поперечного сечения. Определим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                                  (4)</w:t>
      </w:r>
    </w:p>
    <w:p>
      <w:pPr>
        <w:pStyle w:val="Normal"/>
        <w:ind w:firstLine="720"/>
        <w:rPr/>
      </w:pPr>
      <w:r>
        <w:rPr>
          <w:sz w:val="28"/>
          <w:szCs w:val="28"/>
        </w:rPr>
        <w:t>Максимальные напряжения будут действовать в точках наиболее удаленных от нейтральной лини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прогиб определяетс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.                                              (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Изгиб с растяжением или сжатие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бщем случае на стержень могут действовать как продольные силы, так и поперечные силы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2900</wp:posOffset>
            </wp:positionH>
            <wp:positionV relativeFrom="paragraph">
              <wp:posOffset>114935</wp:posOffset>
            </wp:positionV>
            <wp:extent cx="5943600" cy="4476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Изгиб и растяжение стержн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произвольном сечении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будут действов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няя принцип независимости действия с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(7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з формулы (7) можно определ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и положение нейтральной ли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 Кручение с изгибом </w:t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им изгиб с кручением стержней круглого сечения на конкретном примере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дача. Вал круглого сплошного сечения дел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sz w:val="28"/>
          <w:szCs w:val="28"/>
        </w:rPr>
        <w:t xml:space="preserve"> и перед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 xml:space="preserve">. 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ала по третьей и четвертой теориям прочности при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 Собственными весами шкивов и вала пренебречь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эт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6296025" cy="1866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Схема в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пределяем моменты, передаваемые каждым из шкивов на вал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ределяем усил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действующие  на шкив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шкива 1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6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шкива 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2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Определяем вертикальные и горизонтальные составляющие нагрузки, действующие  на вал со стороны шкивов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4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4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Определяем реа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 в вертикальной и горизонтальной плоскости: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Строим эпюры крутящих и изгибающих мо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участке 1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участке 2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Определение диаметра вал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асным сечением вала является се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, так как в нем одновременно действуют наибольший изгибающий мо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 наибольший крутящий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рмальные напряжения определяются по формуле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сательные напряжения определяются по формуле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им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в формулу для опреде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ind w:firstLine="720"/>
        <w:rPr/>
      </w:pPr>
      <w:r>
        <w:rPr>
          <w:sz w:val="28"/>
          <w:szCs w:val="28"/>
        </w:rPr>
        <w:t>называется эквивалентным моментом по третьей теории проч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ставим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в формулу для опреде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зывается эквивалентным моментом по четвертой теории проч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значения приведенных моментов по третьей и четвертой теориям прочн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619500" cy="61912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Построение эпюр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начения приведенных мо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sz w:val="28"/>
          <w:szCs w:val="28"/>
        </w:rPr>
        <w:t xml:space="preserve"> практически одинаковы. Это является результатом того, что при заданных размерах вала и шкивов решающее влияние на прочность вала оказывают изгибающие момент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яв расчетный момент равны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sz w:val="28"/>
          <w:szCs w:val="28"/>
        </w:rPr>
        <w:t>, определяем необходимый момент сопротивления вал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 для вал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ое значение округляем до стандартного значения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3:14:00Z</dcterms:created>
  <dc:creator>Владимир</dc:creator>
  <dc:description/>
  <cp:keywords/>
  <dc:language>en-US</dc:language>
  <cp:lastModifiedBy>Владимир</cp:lastModifiedBy>
  <dcterms:modified xsi:type="dcterms:W3CDTF">2009-12-03T16:43:00Z</dcterms:modified>
  <cp:revision>5</cp:revision>
  <dc:subject/>
  <dc:title/>
</cp:coreProperties>
</file>