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ГИБ С КРУЧЕНИЕМ СТЕРЖНЕЙ КРУГЛОГО СЕЧ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дача. Вал круглого сплошного сечения дел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 xml:space="preserve"> и перед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 xml:space="preserve">. 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вала по третьей и четвертой теориям прочности при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 Собственными весами шкивов и вала пренебреч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эт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8255</wp:posOffset>
            </wp:positionV>
            <wp:extent cx="6296025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Схема ва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Определяем моменты, передаваемые каждым из шкивов на вал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пределяем усил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действующие  на шкив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шкива 1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2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6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шкива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2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Определяем вертикальные и горизонтальные составляющие нагрузки, действующие  на вал со стороны шкив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4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4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Определяем реа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 в вертикальной и горизонтальной плоск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5. Строим эпюры крутящих и изгибающих мо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участке 1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участке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Определение диаметра вал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асным сечением вала является се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, так как в нем одновременно действуют наибольший изгибающий мо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 наибольший крутящий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значения приведенных моментов по третьей и четвертой теориям прочн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619500" cy="6191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Построение эпюр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начения приведенных мо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sz w:val="28"/>
          <w:szCs w:val="28"/>
        </w:rPr>
        <w:t xml:space="preserve"> практически одинаковы. Это является результатом того, что при заданных размерах вала и шкивов решающее влияние на прочность вала оказывают изгибающие момент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яв расчетный момент равны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>
          <w:sz w:val="28"/>
          <w:szCs w:val="28"/>
        </w:rPr>
        <w:t>, определяем необходимый момент сопротивления вал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 для вал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ое значение округляем до стандартного значения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9:00Z</dcterms:created>
  <dc:creator>Владимир</dc:creator>
  <dc:description/>
  <cp:keywords/>
  <dc:language>en-US</dc:language>
  <cp:lastModifiedBy>Владимир</cp:lastModifiedBy>
  <dcterms:modified xsi:type="dcterms:W3CDTF">2008-11-17T03:10:00Z</dcterms:modified>
  <cp:revision>12</cp:revision>
  <dc:subject/>
  <dc:title/>
</cp:coreProperties>
</file>