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vertAlign w:val="subscript"/>
        </w:rPr>
      </w:pPr>
      <w:r>
        <w:rPr>
          <w:rFonts w:cs="Arial" w:ascii="Arial" w:hAnsi="Arial"/>
          <w:b/>
          <w:bCs/>
        </w:rPr>
        <w:t>Задание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Найти скорость 1 тела в конце отрез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ано:</w:t>
      </w:r>
    </w:p>
    <w:p>
      <w:pPr>
        <w:pStyle w:val="Normal"/>
        <w:ind w:firstLine="708"/>
        <w:rPr/>
      </w:pPr>
      <w:r>
        <w:object w:dxaOrig="10094" w:dyaOrig="5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12pt;width:467.25pt;height:245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0543116" r:id="rId2"/>
        </w:objec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</w:t>
      </w:r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</w:t>
      </w:r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</w:t>
      </w:r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>м</w:t>
      </w:r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Применим теорему об изменении кинетической энергии систе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" w:ascii="Arial" w:hAnsi="Arial"/>
        </w:rPr>
        <w:t>(т.к. система состоит из абсолютно твёрдых тел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0(т.к. в начальный момент времени система покоилась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1"/>
        <w:rPr/>
      </w:pPr>
      <w:r>
        <w:rPr/>
        <w:t>Определим кинетическую энергию системы в конечный момент врем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Определим работу сил в конечный момент врем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f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f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δ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f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δ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Определим скорость в конечный момент времен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/>
        <w:t xml:space="preserve"> </w:t>
      </w:r>
      <w:r>
        <w:rPr/>
        <w:t>(м/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ТВЕТ: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/>
        <w:t xml:space="preserve"> м/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720" w:leader="none"/>
        <w:tab w:val="left" w:pos="1440" w:leader="none"/>
      </w:tabs>
      <w:jc w:val="center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21:00Z</dcterms:created>
  <dc:creator>Александр</dc:creator>
  <dc:description/>
  <cp:keywords/>
  <dc:language>en-US</dc:language>
  <cp:lastModifiedBy>Игорь</cp:lastModifiedBy>
  <cp:lastPrinted>2002-11-24T15:04:00Z</cp:lastPrinted>
  <dcterms:modified xsi:type="dcterms:W3CDTF">2005-10-19T13:21:00Z</dcterms:modified>
  <cp:revision>3</cp:revision>
  <dc:subject/>
  <dc:title>Задание:</dc:title>
</cp:coreProperties>
</file>