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лирование и анализ движения механических систем под действием си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динамических реакций связей движущихся т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6. Применение принципа Даламб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пределению реакций связ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пределить реакции внешних связей механической системы в произвольный момент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93040</wp:posOffset>
                </wp:positionV>
                <wp:extent cx="1370965" cy="2296160"/>
                <wp:effectExtent l="0" t="254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2296080"/>
                          <a:chOff x="0" y="0"/>
                          <a:chExt cx="1370880" cy="229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708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3436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0"/>
                            <a:ext cx="1251720" cy="22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2pt;width:107.95pt;height:180.8pt" coordorigin="5220,304" coordsize="2159,3616">
                <v:rect id="shape_0" stroked="f" o:allowincell="f" style="position:absolute;left:5220;top:305;width:2158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28,673" to="5228,39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8,304" to="7198,39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dm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945"/>
        </w:tabs>
        <w:ind w:left="94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26:00Z</dcterms:created>
  <dc:creator>DARK</dc:creator>
  <dc:description/>
  <cp:keywords/>
  <dc:language>en-US</dc:language>
  <cp:lastModifiedBy>DARK</cp:lastModifiedBy>
  <dcterms:modified xsi:type="dcterms:W3CDTF">2005-12-13T19:00:00Z</dcterms:modified>
  <cp:revision>3</cp:revision>
  <dc:subject/>
  <dc:title/>
</cp:coreProperties>
</file>