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033780</wp:posOffset>
            </wp:positionV>
            <wp:extent cx="1478280" cy="3423920"/>
            <wp:effectExtent l="0" t="0" r="0" b="0"/>
            <wp:wrapTight wrapText="bothSides">
              <wp:wrapPolygon edited="0">
                <wp:start x="-197" y="0"/>
                <wp:lineTo x="-197" y="21513"/>
                <wp:lineTo x="21600" y="21513"/>
                <wp:lineTo x="21600" y="0"/>
                <wp:lineTo x="-1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39" r="-9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Д-2. Интегрирование дифференциальных уравнений движения материальной точки, находящейся под действием переменных сил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Найти уравнения движения тела М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принимаемого за материальную точку и находящегося под действием переменной сил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при заданных начальных условиях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ис. Д2.1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На материальную точку действует си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сила тяжести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mg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фференциальное уравнение движения точки без учета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аем дифференциальное уравнение подстановкой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нтегрируем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им произвольную постоянную С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0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и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зом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им искомую функцию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нтегрируем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Определим произвольную постоянную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 0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и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зом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кон движения материальной т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16:00Z</dcterms:created>
  <dc:creator>Хомяков Владислав</dc:creator>
  <dc:description/>
  <cp:keywords/>
  <dc:language>en-US</dc:language>
  <cp:lastModifiedBy>Хомяков Владислав</cp:lastModifiedBy>
  <dcterms:modified xsi:type="dcterms:W3CDTF">2006-10-30T19:16:00Z</dcterms:modified>
  <cp:revision>1</cp:revision>
  <dc:subject/>
  <dc:title>Д-2</dc:title>
</cp:coreProperties>
</file>