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>
          <w:sz w:val="28"/>
          <w:szCs w:val="28"/>
        </w:rPr>
        <w:t>В12 Д1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b/>
        </w:rPr>
        <w:t>Дано</w:t>
      </w:r>
      <w:r>
        <w:rPr/>
        <w:t xml:space="preserve">: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α</w:t>
      </w:r>
      <w:r>
        <w:rPr/>
        <w:t>=30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77470</wp:posOffset>
                </wp:positionV>
                <wp:extent cx="4457700" cy="1409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09040"/>
                          <a:chOff x="0" y="0"/>
                          <a:chExt cx="4457880" cy="1409040"/>
                        </a:xfrm>
                      </wpg:grpSpPr>
                      <wpg:grpSp>
                        <wpg:cNvGrpSpPr/>
                        <wpg:grpSpPr>
                          <a:xfrm>
                            <a:off x="0" y="101520"/>
                            <a:ext cx="4457880" cy="1012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30120"/>
                              <a:ext cx="445788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79320" y="660600"/>
                              <a:ext cx="67932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659880"/>
                              <a:ext cx="107244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66060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345600"/>
                              <a:ext cx="12204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565920"/>
                              <a:ext cx="6458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5385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000" y="660600"/>
                              <a:ext cx="105732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1000" y="329760"/>
                              <a:ext cx="150480" cy="32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1000" y="0"/>
                              <a:ext cx="301680" cy="65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0200" y="565920"/>
                              <a:ext cx="55008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760" y="871920"/>
                            <a:ext cx="211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95800" y="723240"/>
                            <a:ext cx="22212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58040" y="339840"/>
                            <a:ext cx="2379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31040" y="561960"/>
                            <a:ext cx="221760" cy="5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73400" y="939240"/>
                            <a:ext cx="22284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96000" y="528480"/>
                            <a:ext cx="4374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98800" y="857160"/>
                            <a:ext cx="2376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398400" y="708840"/>
                            <a:ext cx="24768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32000" y="0"/>
                            <a:ext cx="2134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03480" y="359280"/>
                            <a:ext cx="2376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70280" y="939240"/>
                            <a:ext cx="22212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1pt;width:351pt;height:110.95pt" coordorigin="2340,122" coordsize="7020,2219">
                <v:group id="shape_0" style="position:absolute;left:2340;top:282;width:7020;height:15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40;top:802;width:7019;height:107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3410,1322" to="4479,149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14,1321" to="4502,159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1322" to="4481,1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89,826" to="4480,13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1173" to="5497,13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6862,18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7709,14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1322" to="8526,15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801" to="7098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62,282" to="7336,132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94,1173" to="6859,13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6;top:1495;width:33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261;width:349;height:7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006;top:657;width:374;height:7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07;width:348;height:7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503;top:1601;width:350;height:7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99;top:954;width:688;height:56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480;top:1472;width:373;height:6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692;top:1238;width:389;height:8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73;top:122;width:335;height:6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070;top:688;width:373;height:7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860;top:1601;width:349;height:7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>P</w:t>
      </w:r>
      <w:r>
        <w:rPr/>
        <w:t>=0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l</w:t>
      </w:r>
      <w:r>
        <w:rPr/>
        <w:t>=40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V</w:t>
      </w:r>
      <w:r>
        <w:rPr/>
        <w:t>в=4.5 м/с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h</w:t>
      </w:r>
      <w:r>
        <w:rPr/>
        <w:t>=1.5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айти: </w:t>
      </w:r>
      <w:r>
        <w:rPr>
          <w:lang w:val="en-US"/>
        </w:rPr>
        <w:t>Va</w:t>
      </w:r>
      <w:r>
        <w:rPr/>
        <w:t xml:space="preserve"> и </w:t>
      </w:r>
      <w:r>
        <w:rPr>
          <w:lang w:val="en-US"/>
        </w:rPr>
        <w:t>d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>
          <w:b/>
          <w:b/>
        </w:rPr>
      </w:pP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1) 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</w:t>
      </w:r>
      <w:r>
        <w:rPr/>
        <w:t xml:space="preserve">: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= -</w:t>
      </w:r>
      <w:r>
        <w:rPr>
          <w:lang w:val="en-US"/>
        </w:rPr>
        <w:t>Q</w:t>
      </w:r>
      <w:r>
        <w:rPr/>
        <w:t>+</w:t>
      </w:r>
      <w:r>
        <w:rPr>
          <w:lang w:val="en-US"/>
        </w:rPr>
        <w:t>R</w:t>
      </w:r>
      <w:r>
        <w:rPr/>
        <w:t>+</w:t>
      </w:r>
      <w:r>
        <w:rPr>
          <w:lang w:val="en-US"/>
        </w:rPr>
        <w:t>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7pt" filled="f" o:ole="">
            <v:imagedata r:id="rId25" o:title=""/>
          </v:shape>
          <o:OLEObject Type="Embed" ProgID="" ShapeID="ole_rId24" DrawAspect="Content" ObjectID="_1515979292" r:id="rId24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</w:t>
      </w:r>
      <w:r>
        <w:rPr>
          <w:lang w:val="en-US"/>
        </w:rPr>
        <w:t xml:space="preserve">=&gt; </w:t>
      </w:r>
      <w:r>
        <w:rPr>
          <w:i/>
          <w:lang w:val="en-US"/>
        </w:rPr>
        <w:t xml:space="preserve"> 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oleObject" Target="embeddings/oleObject1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41:00Z</dcterms:created>
  <dc:creator>Dozick</dc:creator>
  <dc:description/>
  <dc:language>en-US</dc:language>
  <cp:lastModifiedBy>Вадим</cp:lastModifiedBy>
  <dcterms:modified xsi:type="dcterms:W3CDTF">2005-12-26T17:44:00Z</dcterms:modified>
  <cp:revision>3</cp:revision>
  <dc:subject/>
  <dc:title> </dc:title>
</cp:coreProperties>
</file>