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Д-5. Применение теоремы об изменении количества движения к определению скорости материальной точ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елу масс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ообщена начальная скорость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, направленная вверх по наклонной плоскости, составляющей угол α с горизонтом (</w:t>
      </w:r>
      <w:r>
        <w:rPr>
          <w:b/>
          <w:sz w:val="28"/>
          <w:szCs w:val="28"/>
        </w:rPr>
        <w:t>рис. Д5.1</w:t>
      </w:r>
      <w:r>
        <w:rPr>
          <w:sz w:val="28"/>
          <w:szCs w:val="28"/>
        </w:rPr>
        <w:t xml:space="preserve">). На тело действует сил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направленная в ту же сторону. Зная закон изменения силы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коэффициент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определить скорость тела в моменты времен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Проверить полученный результат для момента времен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 помощью дифференциального уравнения движения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0875" cy="223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ис. Д5.1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2275" cy="3037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 Д5.2. График изменения силы </w:t>
      </w:r>
      <w:r>
        <w:rPr>
          <w:b/>
          <w:sz w:val="28"/>
          <w:szCs w:val="28"/>
          <w:lang w:val="en-US"/>
        </w:rPr>
        <w:t>P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720" w:hanging="0"/>
        <w:rPr>
          <w:sz w:val="28"/>
          <w:szCs w:val="28"/>
        </w:rPr>
      </w:pPr>
      <w:r>
        <w:rPr/>
        <w:t xml:space="preserve">Дано: </w:t>
      </w:r>
      <w:r>
        <w:rPr>
          <w:lang w:val="en-US"/>
        </w:rPr>
        <w:t>m</w:t>
      </w:r>
      <w:r>
        <w:rPr/>
        <w:t xml:space="preserve">=12кг,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=3м/с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с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=8с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14с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60Н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80Н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20Н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20Н, α=4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0,15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 xml:space="preserve">По данным значениям сил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остроим график ее изменения (рис.Д5.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 xml:space="preserve">Интервал от 0 до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Теорема об изменении количества движения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0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b>
                  </m:sSub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B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g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65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720" w:hanging="0"/>
        <w:rPr/>
      </w:pPr>
      <w:r>
        <w:rPr>
          <w:sz w:val="28"/>
          <w:szCs w:val="28"/>
        </w:rPr>
        <w:t>Проверим, что скорость не изменила своего направления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0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t</m:t>
                  </m:r>
                </m:e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gt</m:t>
                  </m:r>
                </m:e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nary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/>
              </m:nary>
            </m:e>
            <m:e/>
          </m:eqArr>
        </m:oMath>
      </m:oMathPara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Уравнение не имеет корней, значит, скорость не изменила своего направления в этом интервале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 xml:space="preserve">Интервал от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Теорема об изменении количества движения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0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b>
                  </m:sSub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C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720" w:hanging="0"/>
        <w:rPr/>
      </w:pPr>
      <w:r>
        <w:rPr>
          <w:sz w:val="28"/>
          <w:szCs w:val="28"/>
        </w:rPr>
        <w:t>Проверим, что скорость не изменила своего направления (τ – время от начала второго интервала)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0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nary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3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τ*&gt;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значит, скорость не изменила своего направления в этом интервале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 xml:space="preserve">Интервал от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Теорема об изменении количества движения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0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b>
                  </m:sSub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D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 xml:space="preserve">Проверим значени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момент времен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м дифференциальное уравнение движения материальной точки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0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произвольную постоянную С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0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</m:eqArr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_1"/>
    <w:basedOn w:val="Normal"/>
    <w:qFormat/>
    <w:pPr>
      <w:pageBreakBefore/>
      <w:spacing w:lineRule="auto" w:line="360"/>
      <w:jc w:val="center"/>
    </w:pPr>
    <w:rPr>
      <w:b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9:17:00Z</dcterms:created>
  <dc:creator>Хомяков Владислав</dc:creator>
  <dc:description/>
  <cp:keywords/>
  <dc:language>en-US</dc:language>
  <cp:lastModifiedBy>Хомяков Владислав</cp:lastModifiedBy>
  <dcterms:modified xsi:type="dcterms:W3CDTF">2006-10-30T19:17:00Z</dcterms:modified>
  <cp:revision>1</cp:revision>
  <dc:subject/>
  <dc:title>Д-5</dc:title>
</cp:coreProperties>
</file>