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делирование и анализ движения механических систем под действием си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 движения механических систем с помощью теоремы об изменении кинетической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10. Применение теоремы об изме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тической энергии к изуч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я механической систем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Механическая система под действием сил тяжести приходит в движение из состояния покоя. Учитывая трение скольжения тела 1, пренебрегая другими силами сопротивления и массами нитей, предполагаемых нерастяжимыми, определить скорость тела 1 в тот момент, когда пройденный им пусть станет равны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518160</wp:posOffset>
                </wp:positionV>
                <wp:extent cx="2980055" cy="2409825"/>
                <wp:effectExtent l="635" t="127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080" cy="2409840"/>
                          <a:chOff x="0" y="0"/>
                          <a:chExt cx="2980080" cy="2409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80080" cy="240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02744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3364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04520"/>
                            <a:ext cx="79884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152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57600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261800"/>
                            <a:ext cx="102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0.8pt;width:234.65pt;height:189.75pt" coordorigin="4320,816" coordsize="4693,3795">
                <v:rect id="shape_0" stroked="f" o:allowincell="f" style="position:absolute;left:4320;top:816;width:4692;height:379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327;top:823;width:1617;height:161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7;top:1184;width:898;height: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327;top:3343;width:1257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327,1543" to="4327,40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87,1723" to="5587,3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7,2803" to="9004,28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>Дано:</w:t>
      </w:r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10" w:leader="none"/>
          <w:tab w:val="left" w:pos="6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nary>
          </m:e>
        </m:nary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nary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/>
        <w:t>(по рисунку)</w: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24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1.95pt" filled="f" o:ole="">
            <v:imagedata r:id="rId3" o:title=""/>
          </v:shape>
          <o:OLEObject Type="Embed" ProgID="" ShapeID="ole_rId2" DrawAspect="Content" ObjectID="_1809490057" r:id="rId2"/>
        </w:objec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den>
              </m:f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02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g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945"/>
        </w:tabs>
        <w:ind w:left="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6:48:00Z</dcterms:created>
  <dc:creator>DARK</dc:creator>
  <dc:description/>
  <cp:keywords/>
  <dc:language>en-US</dc:language>
  <cp:lastModifiedBy>DARK</cp:lastModifiedBy>
  <cp:lastPrinted>2005-12-14T00:25:00Z</cp:lastPrinted>
  <dcterms:modified xsi:type="dcterms:W3CDTF">2005-12-13T19:00:00Z</dcterms:modified>
  <cp:revision>4</cp:revision>
  <dc:subject/>
  <dc:title/>
</cp:coreProperties>
</file>