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-6. Кинематический анализ движения твердого тела, катящегося без скольжения по неподвижной поверхности и имеющего неподвижную точку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ло А катится без скольжения по поверхности неподвижного те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имея неподвижную точку О. 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ζ</m:t>
        </m:r>
      </m:oMath>
      <w:r>
        <w:rPr>
          <w:sz w:val="28"/>
          <w:szCs w:val="28"/>
        </w:rPr>
        <w:t xml:space="preserve"> тела А вращается вокруг неподвижной оси </w:t>
      </w:r>
      <w:r>
        <w:rPr>
          <w:i/>
          <w:sz w:val="28"/>
          <w:szCs w:val="28"/>
          <w:lang w:val="en-US"/>
        </w:rPr>
        <w:t>O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имеет при заданном положении тела А угловую скор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и угловое ускор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 Определить угловую скорость и угловое ускорение точки М в указанном положении тела А.  Дано: О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4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>1) Определение угловой скорости тела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берем направления координатных осей так, чтобы 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ζ</m:t>
        </m:r>
      </m:oMath>
      <w:r>
        <w:rPr>
          <w:sz w:val="28"/>
          <w:szCs w:val="28"/>
        </w:rPr>
        <w:t xml:space="preserve"> находилась в плоскост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0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Угловая скор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те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равна геометрической сумме угловых скоро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ω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Нам неизвест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 поэтому найдем его из соотношения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∠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Угловую скор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найдем по теореме косинусов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6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>2) Определение углового ускорения тела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еометрически угловое ускор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– скорость конца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, вращающемуся относительно оси </w:t>
      </w:r>
      <w:r>
        <w:rPr>
          <w:i/>
          <w:sz w:val="28"/>
          <w:szCs w:val="28"/>
        </w:rPr>
        <w:t>0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угловой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>3) Определение скорости точки тела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рость точки М определяем как вращательную относительно мгновенной оси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O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O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1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>4) Определение ускорения точки тела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корение точки М находим как геометрическую сумму осестремительного и вращательного ускор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9:14:00Z</dcterms:created>
  <dc:creator>Хомяков Владислав</dc:creator>
  <dc:description/>
  <cp:keywords/>
  <dc:language>en-US</dc:language>
  <cp:lastModifiedBy>Хомяков Владислав</cp:lastModifiedBy>
  <dcterms:modified xsi:type="dcterms:W3CDTF">2006-10-30T19:15:00Z</dcterms:modified>
  <cp:revision>1</cp:revision>
  <dc:subject/>
  <dc:title>К-6</dc:title>
</cp:coreProperties>
</file>