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2910</wp:posOffset>
                </wp:positionH>
                <wp:positionV relativeFrom="paragraph">
                  <wp:posOffset>-734060</wp:posOffset>
                </wp:positionV>
                <wp:extent cx="6672580" cy="987806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878040"/>
                          <a:chOff x="0" y="0"/>
                          <a:chExt cx="6672600" cy="987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87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356040"/>
                            <a:ext cx="66610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136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57.8pt;width:525.35pt;height:777.8pt" coordorigin="-666,-1156" coordsize="10507,15556">
                <v:rect id="shape_0" stroked="t" o:allowincell="f" style="position:absolute;left:-666;top:-1156;width:10487;height:1555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3578;width:10489;height:811">
                  <v:line id="shape_0" from="-648,13578" to="9839,135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578" to="8708,143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848" to="9841,138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Задание К-3. Определение скоростей и ускорений точек твердого тела при плоском движен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</wp:posOffset>
            </wp:positionH>
            <wp:positionV relativeFrom="paragraph">
              <wp:posOffset>715010</wp:posOffset>
            </wp:positionV>
            <wp:extent cx="4709160" cy="2736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йти для заданного положения механизма скорости и ускорения точек В и С. Схема механизма представлена на рис. 1, необходимые для расчета данные приведены в таблице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7"/>
        <w:gridCol w:w="1607"/>
        <w:gridCol w:w="1607"/>
      </w:tblGrid>
      <w:tr>
        <w:trPr>
          <w:trHeight w:val="6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Размеры, см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</w:t>
            </w:r>
            <w:r>
              <w:rPr>
                <w:b/>
                <w:sz w:val="28"/>
                <w:vertAlign w:val="subscript"/>
                <w:lang w:val="en-US"/>
              </w:rPr>
              <w:t>ОА</w:t>
            </w:r>
            <w:r>
              <w:rPr>
                <w:b/>
                <w:sz w:val="28"/>
                <w:lang w:val="en-US"/>
              </w:rPr>
              <w:t>, с</w:t>
            </w:r>
            <w:r>
              <w:rPr>
                <w:b/>
                <w:sz w:val="28"/>
                <w:vertAlign w:val="superscript"/>
                <w:lang w:val="en-US"/>
              </w:rPr>
              <w:t>-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</w:t>
            </w:r>
            <w:r>
              <w:rPr>
                <w:b/>
                <w:sz w:val="28"/>
                <w:vertAlign w:val="subscript"/>
                <w:lang w:val="en-US"/>
              </w:rPr>
              <w:t>ОА</w:t>
            </w:r>
            <w:r>
              <w:rPr>
                <w:b/>
                <w:sz w:val="28"/>
                <w:lang w:val="en-US"/>
              </w:rPr>
              <w:t>, с</w:t>
            </w:r>
            <w:r>
              <w:rPr>
                <w:b/>
                <w:sz w:val="28"/>
                <w:vertAlign w:val="superscript"/>
                <w:lang w:val="en-US"/>
              </w:rPr>
              <w:t>-2</w:t>
            </w:r>
          </w:p>
        </w:tc>
      </w:tr>
      <w:tr>
        <w:trPr>
          <w:trHeight w:val="61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О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АС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>
          <w:lang w:val="en-US"/>
        </w:rPr>
      </w:pPr>
      <w:r>
        <w:rPr/>
        <w:t>К-3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37" w:leader="none"/>
        </w:tabs>
        <w:jc w:val="both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1480</wp:posOffset>
                </wp:positionH>
                <wp:positionV relativeFrom="paragraph">
                  <wp:posOffset>-935990</wp:posOffset>
                </wp:positionV>
                <wp:extent cx="6672580" cy="9966960"/>
                <wp:effectExtent l="1270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966960"/>
                          <a:chOff x="0" y="0"/>
                          <a:chExt cx="66726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440640"/>
                            <a:ext cx="666108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28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73.7pt;width:525.35pt;height:784.8pt" coordorigin="-648,-1474" coordsize="10507,15696">
                <v:rect id="shape_0" stroked="t" o:allowincell="f" style="position:absolute;left:-648;top:-1474;width:10487;height:1569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393;width:10489;height:818">
                  <v:line id="shape_0" from="-630,13393" to="9857,133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393" to="8726,142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665" to="9859,136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sz w:val="28"/>
        </w:rPr>
        <w:t>Определение скоростей точек.</w:t>
      </w:r>
    </w:p>
    <w:p>
      <w:pPr>
        <w:pStyle w:val="Normal"/>
        <w:tabs>
          <w:tab w:val="clear" w:pos="720"/>
          <w:tab w:val="left" w:pos="6237" w:leader="none"/>
        </w:tabs>
        <w:ind w:left="709" w:hanging="0"/>
        <w:jc w:val="both"/>
        <w:rPr>
          <w:sz w:val="28"/>
        </w:rPr>
      </w:pPr>
      <w:r>
        <w:rPr>
          <w:sz w:val="28"/>
        </w:rPr>
        <w:t>Вычислим скорость точки А при заданном положении механизма:</w:t>
      </w:r>
    </w:p>
    <w:p>
      <w:pPr>
        <w:pStyle w:val="Normal"/>
        <w:tabs>
          <w:tab w:val="clear" w:pos="720"/>
          <w:tab w:val="left" w:pos="6237" w:leader="none"/>
        </w:tabs>
        <w:ind w:left="709" w:hanging="0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ОА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OA = 2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40 = 80 </w:t>
      </w:r>
      <w:r>
        <w:rPr>
          <w:sz w:val="28"/>
        </w:rPr>
        <w:t>см/с.</w:t>
      </w:r>
    </w:p>
    <w:p>
      <w:pPr>
        <w:pStyle w:val="TextBodyIndent"/>
        <w:ind w:left="0" w:firstLine="709"/>
        <w:rPr/>
      </w:pPr>
      <w:r>
        <w:rPr/>
        <w:t>Скорость точки А направлена перпендикулярна к ОА. Мгновенный центр скоростей 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>находится в точке соприкосновения колес.</w:t>
      </w:r>
    </w:p>
    <w:p>
      <w:pPr>
        <w:pStyle w:val="TextBodyIndent"/>
        <w:ind w:left="0" w:firstLine="709"/>
        <w:rPr/>
      </w:pPr>
      <w:r>
        <w:rPr/>
        <w:t>Угловая скорость колеса</w:t>
      </w:r>
    </w:p>
    <w:p>
      <w:pPr>
        <w:pStyle w:val="TextBodyIndent"/>
        <w:ind w:left="0" w:firstLine="709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A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80/15 = 5,33 c</w:t>
      </w:r>
      <w:r>
        <w:rPr>
          <w:vertAlign w:val="superscript"/>
          <w:lang w:val="en-US"/>
        </w:rPr>
        <w:t>-1</w:t>
      </w:r>
    </w:p>
    <w:p>
      <w:pPr>
        <w:pStyle w:val="TextBodyIndent"/>
        <w:ind w:left="0" w:firstLine="709"/>
        <w:rPr/>
      </w:pPr>
      <w:r>
        <w:rPr/>
        <w:t>Скорости точек В и С: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В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>;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С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>,</w:t>
      </w:r>
    </w:p>
    <w:p>
      <w:pPr>
        <w:pStyle w:val="TextBodyIndent"/>
        <w:ind w:left="0" w:firstLine="709"/>
        <w:rPr>
          <w:lang w:val="en-US"/>
        </w:rPr>
      </w:pPr>
      <w:r>
        <w:rPr>
          <w:lang w:val="en-US"/>
        </w:rPr>
        <w:t>где</w:t>
      </w:r>
    </w:p>
    <w:p>
      <w:pPr>
        <w:pStyle w:val="TextBodyIndent"/>
        <w:ind w:left="0" w:firstLine="709"/>
        <w:jc w:val="center"/>
        <w:rPr>
          <w:b/>
          <w:b/>
          <w:lang w:val="en-US"/>
        </w:rPr>
      </w:pPr>
      <w:r>
        <w:rPr>
          <w:lang w:val="en-US"/>
        </w:rPr>
        <w:t>В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r</w:t>
      </w:r>
      <w:r>
        <w:rPr>
          <w:rFonts w:eastAsia="Symbol" w:cs="Symbol" w:ascii="Symbol" w:hAnsi="Symbol"/>
          <w:b/>
        </w:rPr>
        <w:t>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= </w:t>
      </w:r>
      <w:r>
        <w:rPr/>
        <w:t>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,41 = 21,2 см,</w:t>
      </w:r>
    </w:p>
    <w:p>
      <w:pPr>
        <w:pStyle w:val="TextBodyIndent"/>
        <w:ind w:left="0" w:hanging="0"/>
        <w:jc w:val="center"/>
        <w:rPr/>
      </w:pPr>
      <w:r>
        <w:rPr>
          <w:lang w:val="en-US"/>
        </w:rPr>
        <w:t>С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см.</w:t>
      </w:r>
    </w:p>
    <w:p>
      <w:pPr>
        <w:pStyle w:val="TextBodyIndent"/>
        <w:ind w:left="0" w:firstLine="709"/>
        <w:rPr/>
      </w:pPr>
      <w:r>
        <w:rPr/>
        <w:t>Следовательно,</w:t>
      </w:r>
    </w:p>
    <w:p>
      <w:pPr>
        <w:pStyle w:val="TextBodyIndent"/>
        <w:ind w:lef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В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5,33</w:t>
      </w:r>
      <w:r>
        <w:rPr>
          <w:rFonts w:eastAsia="Symbol" w:cs="Symbol" w:ascii="Symbol" w:hAnsi="Symbol"/>
          <w:b/>
        </w:rPr>
        <w:t></w:t>
      </w:r>
      <w:r>
        <w:rPr/>
        <w:t>21,2</w:t>
      </w:r>
      <w:r>
        <w:rPr>
          <w:lang w:val="en-US"/>
        </w:rPr>
        <w:t xml:space="preserve"> = 113 см/с;</w:t>
      </w:r>
    </w:p>
    <w:p>
      <w:pPr>
        <w:pStyle w:val="TextBodyIndent"/>
        <w:ind w:left="0" w:firstLine="709"/>
        <w:jc w:val="center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К</w:t>
      </w:r>
      <w:r>
        <w:rPr>
          <w:rFonts w:eastAsia="Symbol" w:cs="Symbol" w:ascii="Symbol" w:hAnsi="Symbol"/>
          <w:b/>
        </w:rPr>
        <w:t></w:t>
      </w:r>
      <w:r>
        <w:rPr>
          <w:lang w:val="en-US"/>
        </w:rPr>
        <w:t>С</w:t>
      </w:r>
      <w:r>
        <w:rPr/>
        <w:t>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5,33</w:t>
      </w:r>
      <w:r>
        <w:rPr>
          <w:rFonts w:eastAsia="Symbol" w:cs="Symbol" w:ascii="Symbol" w:hAnsi="Symbol"/>
          <w:b/>
        </w:rPr>
        <w:t></w:t>
      </w:r>
      <w:r>
        <w:rPr/>
        <w:t>21,4 = 114,1 см/с.</w:t>
      </w:r>
    </w:p>
    <w:p>
      <w:pPr>
        <w:pStyle w:val="TextBodyIndent"/>
        <w:ind w:left="0" w:firstLine="709"/>
        <w:rPr/>
      </w:pPr>
      <w:r>
        <w:rPr/>
        <w:t xml:space="preserve">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правлен перпендикулярно к отрезку </w:t>
      </w:r>
      <w:r>
        <w:rPr>
          <w:lang w:val="en-US"/>
        </w:rPr>
        <w:t>B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, </w:t>
      </w:r>
      <w:r>
        <w:rPr/>
        <w:t xml:space="preserve">а вектор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перпендикулярно к отрезку </w:t>
      </w:r>
      <w:r>
        <w:rPr>
          <w:lang w:val="en-US"/>
        </w:rPr>
        <w:t>C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>в сторону вращения колеса.</w:t>
      </w:r>
    </w:p>
    <w:p>
      <w:pPr>
        <w:pStyle w:val="Normal"/>
        <w:ind w:right="-6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66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54940</wp:posOffset>
                </wp:positionV>
                <wp:extent cx="5120640" cy="3107055"/>
                <wp:effectExtent l="9525" t="95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107160"/>
                          <a:chOff x="0" y="0"/>
                          <a:chExt cx="5120640" cy="3107160"/>
                        </a:xfrm>
                      </wpg:grpSpPr>
                      <wps:wsp>
                        <wps:cNvSpPr/>
                        <wps:spPr>
                          <a:xfrm flipV="1">
                            <a:off x="3931920" y="1280160"/>
                            <a:ext cx="11887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4320"/>
                            <a:ext cx="36576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88360" cy="31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360" cy="2988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61200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72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44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53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49400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88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2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904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0" y="1554480"/>
                              <a:ext cx="64008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1782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2377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360" y="155448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0" y="1554480"/>
                              <a:ext cx="82296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7760" y="1645920"/>
                              <a:ext cx="182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1554480"/>
                              <a:ext cx="118872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1188720"/>
                              <a:ext cx="2649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3749400" y="9133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0040"/>
                            <a:ext cx="0" cy="121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2.2pt;width:403.15pt;height:244.6pt" coordorigin="-72,244" coordsize="8063,4892">
                <v:line id="shape_0" from="6120,2260" to="7991,398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696,676" to="7271,3123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2;top:244;width:7541;height:4892">
                  <v:oval id="shape_0" stroked="t" o:allowincell="f" style="position:absolute;left:-72;top:244;width:4705;height:470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634;top:1208;width:2834;height:283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96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95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577;top:2512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259,2512" to="6002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2654" to="6002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2040;top:2597;width:431;height:431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99,4417" to="818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99,4417" to="4418,5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,4561" to="962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,4705" to="1106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3,4705" to="139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1,4849" to="153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39,4849" to="182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27,4993" to="197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5,4993" to="225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3,4993" to="254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1,4849" to="297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9,4561" to="355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7,4561" to="3842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5,4705" to="398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3,4849" to="413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4993" to="427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7,2692" to="7154,3555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82;top:3051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03;top:3988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037,2692" to="6037,398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707,2692" to="6002,3987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03;top:2836;width:287;height:1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707,2692" to="6578,31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3389,21600" path="l0,21600xee" stroked="t" o:allowincell="f" style="position:absolute;left:2691;top:2116;width:416;height:863;flip:y;mso-wrap-style:none;v-text-anchor:middle">
                    <v:fill o:detectmouseclick="t" on="false"/>
                    <v:stroke color="black" weight="19080" endarrow="block" endarrowwidth="medium" endarrowlength="medium" joinstyle="miter" endcap="flat"/>
                    <w10:wrap type="none"/>
                  </v:rect>
                </v:group>
                <v:rect id="shape_0" coordsize="10860,21600" path="l0,21600xee" stroked="t" o:allowincell="f" style="position:absolute;left:5832;top:1683;width:432;height:1009;flip:xy;mso-wrap-style:none;v-text-anchor:middle;rotation:90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6120,606" to="6120,251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66" w:hanging="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 V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ind w:right="-666" w:hanging="0"/>
        <w:jc w:val="right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К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O</w:t>
        <w:tab/>
        <w:t xml:space="preserve">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OA</w:t>
      </w:r>
      <w:r>
        <w:rPr>
          <w:sz w:val="28"/>
          <w:lang w:val="en-US"/>
        </w:rPr>
        <w:t xml:space="preserve">         C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ab/>
        <w:tab/>
        <w:t>A</w:t>
        <w:tab/>
        <w:tab/>
        <w:tab/>
        <w:t xml:space="preserve">  V</w:t>
      </w:r>
      <w:r>
        <w:rPr>
          <w:sz w:val="28"/>
          <w:vertAlign w:val="subscript"/>
          <w:lang w:val="en-US"/>
        </w:rPr>
        <w:t>B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  4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    C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>r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B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ис. 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К-3</w:t>
      </w:r>
      <w:r>
        <w:br w:type="page"/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Определение ускорений точек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1480</wp:posOffset>
                </wp:positionH>
                <wp:positionV relativeFrom="paragraph">
                  <wp:posOffset>-570230</wp:posOffset>
                </wp:positionV>
                <wp:extent cx="6672580" cy="9418320"/>
                <wp:effectExtent l="1270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418320"/>
                          <a:chOff x="0" y="0"/>
                          <a:chExt cx="6672600" cy="9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418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8921160"/>
                            <a:ext cx="666108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491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6308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44.9pt;width:525.35pt;height:741.6pt" coordorigin="-648,-898" coordsize="10507,14832">
                <v:rect id="shape_0" stroked="t" o:allowincell="f" style="position:absolute;left:-648;top:-898;width:10487;height:1483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151;width:10489;height:773">
                  <v:line id="shape_0" from="-630,13151" to="9857,1315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151" to="8726,139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408" to="9859,134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Ускорение точки А складывается из вращательного и центростремительного ускорений:</w:t>
      </w:r>
    </w:p>
    <w:p>
      <w:pPr>
        <w:pStyle w:val="Normal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8"/>
          <w:lang w:val="en-US"/>
        </w:rPr>
        <w:t>;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с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с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ind w:left="0" w:firstLine="709"/>
        <w:rPr/>
      </w:pPr>
      <w:r>
        <w:rPr/>
        <w:t xml:space="preserve">Вектор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направлен от А к О. 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>
          <w:lang w:val="en-US"/>
        </w:rPr>
        <w:t xml:space="preserve"> </w:t>
      </w:r>
      <w:r>
        <w:rPr/>
        <w:t xml:space="preserve">перпендикулярен к вектору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ОА</w:t>
      </w:r>
      <w:r>
        <w:rPr/>
        <w:t>.</w:t>
      </w:r>
    </w:p>
    <w:p>
      <w:pPr>
        <w:pStyle w:val="Style13"/>
        <w:rPr/>
      </w:pPr>
      <w:r>
        <w:rPr/>
        <w:t>Согласно теореме об ускорениях точек плоской фигуры имее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2"/>
        <w:rPr/>
      </w:pPr>
      <w:r>
        <w:rPr/>
        <w:t>Центростремительное ускорение точки В во вращательном движении колеса вокруг полюса А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см/с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2"/>
        <w:rPr/>
      </w:pPr>
      <w:r>
        <w:rPr/>
        <w:t>Вращательное ускорение точки В: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,</w:t>
      </w:r>
    </w:p>
    <w:p>
      <w:pPr>
        <w:pStyle w:val="2"/>
        <w:rPr/>
      </w:pPr>
      <w:r>
        <w:rPr/>
        <w:t>где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с</w:t>
      </w:r>
      <w:r>
        <w:rPr>
          <w:vertAlign w:val="superscript"/>
        </w:rPr>
        <w:t>-2</w:t>
      </w:r>
      <w:r>
        <w:rPr/>
        <w:t>,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left="0" w:firstLine="709"/>
        <w:rPr>
          <w:lang w:val="en-US"/>
        </w:rPr>
      </w:pPr>
      <w:r>
        <w:rPr/>
        <w:t xml:space="preserve">Вектор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направлен от В к А. 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>
          <w:lang w:val="en-US"/>
        </w:rPr>
        <w:t xml:space="preserve"> </w:t>
      </w:r>
      <w:r>
        <w:rPr/>
        <w:t xml:space="preserve">перпендикулярен к вектору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скорение точки В находим способом проекций:</w:t>
      </w:r>
    </w:p>
    <w:p>
      <w:pPr>
        <w:pStyle w:val="TextBodyIndent"/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см/с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см/с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Определяем ускорение точки С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2"/>
        <w:rPr/>
      </w:pPr>
      <w:r>
        <w:rPr/>
        <w:t>Центростремительное ускорение точки С во вращательном движении колеса вокруг полюса А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en-US"/>
        </w:rPr>
        <w:t>см/с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К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1480</wp:posOffset>
                </wp:positionH>
                <wp:positionV relativeFrom="paragraph">
                  <wp:posOffset>-365760</wp:posOffset>
                </wp:positionV>
                <wp:extent cx="6672580" cy="9509760"/>
                <wp:effectExtent l="1270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509760"/>
                          <a:chOff x="0" y="0"/>
                          <a:chExt cx="6672600" cy="9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007560"/>
                            <a:ext cx="666108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6488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28.8pt;width:525.35pt;height:748.8pt" coordorigin="-648,-576" coordsize="10507,14976">
                <v:rect id="shape_0" stroked="t" o:allowincell="f" style="position:absolute;left:-648;top:-576;width:10487;height:1497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609;width:10489;height:781">
                  <v:line id="shape_0" from="-630,13609" to="9857,1360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609" to="8726,143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869" to="9859,138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Вращательное ускорение точки С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left="0" w:firstLine="709"/>
        <w:rPr>
          <w:lang w:val="en-US"/>
        </w:rPr>
      </w:pPr>
      <w:r>
        <w:rPr/>
        <w:t xml:space="preserve">Вектор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направлен от С к А. Вектор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sub>
        </m:sSub>
      </m:oMath>
      <w:r>
        <w:rPr>
          <w:lang w:val="en-US"/>
        </w:rPr>
        <w:t xml:space="preserve"> </w:t>
      </w:r>
      <w:r>
        <w:rPr/>
        <w:t xml:space="preserve">перпендикулярен к вектору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скорение точки С находим способом проекций:</w:t>
      </w:r>
    </w:p>
    <w:p>
      <w:pPr>
        <w:pStyle w:val="TextBodyIndent"/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4937760" cy="3564255"/>
                <wp:effectExtent l="1016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564360"/>
                          <a:chOff x="0" y="0"/>
                          <a:chExt cx="4937760" cy="3564360"/>
                        </a:xfrm>
                      </wpg:grpSpPr>
                      <wps:wsp>
                        <wps:cNvSpPr/>
                        <wps:spPr>
                          <a:xfrm flipH="1">
                            <a:off x="3200400" y="28346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18872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988360" cy="29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0692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89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98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951200"/>
                            <a:ext cx="2743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011680"/>
                            <a:ext cx="6400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239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817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4688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19456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1645920"/>
                            <a:ext cx="264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840840" y="13705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92024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2011680"/>
                            <a:ext cx="36576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1554480"/>
                            <a:ext cx="54864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9202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83464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91440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914400"/>
                            <a:ext cx="731520" cy="192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28600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64008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6400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640080"/>
                            <a:ext cx="164592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4pt;width:388.75pt;height:280.6pt" coordorigin="357,68" coordsize="7775,5612">
                <v:line id="shape_0" from="5397,4532" to="6548,4532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1940" to="6549,453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7;top:788;width:4705;height:470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63;top:1752;width:2834;height:283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625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24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688,3056" to="6431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3198" to="6431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69;top:3141;width:431;height:431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line id="shape_0" from="528,4961" to="1247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28,4961" to="4847,5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6,5105" to="1391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04,5249" to="1535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5249" to="182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5393" to="196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68,5393" to="225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56,5537" to="239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44,5537" to="268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2,5537" to="297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0,5393" to="340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08,5105" to="398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96,5105" to="4271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84,5249" to="441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72,5393" to="455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60,5537" to="470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76,3236" to="7583,409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11;top:3595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461;top:4504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6549,3956" to="6549,4675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49;top:3524;width:287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389,21600" path="l0,21600xee" stroked="t" o:allowincell="f" style="position:absolute;left:3120;top:2660;width:416;height:863;flip:y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0860,21600" path="l0,21600xee" stroked="t" o:allowincell="f" style="position:absolute;left:6405;top:2227;width:432;height:1009;flip:xy;mso-wrap-style:none;v-text-anchor:middle;rotation:90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4245,3092" to="6404,3092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3236" to="7124,3667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125,2516" to="7988,366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365,3092" to="6548,3092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68" to="6549,3091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4532" to="8132,4532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549,1508" to="6549,3091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397,1508" to="6548,4531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397,1508" to="5397,45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7,1508" to="6548,1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3668" to="7124,3668" stroked="t" o:allowincell="f" style="position:absolute;flip:x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7125,1076" to="7125,366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4533,1076" to="7124,10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4533,36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7124,3667" stroked="t" o:allowincell="f" style="position:absolute;flip:x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lang w:val="en-US"/>
        </w:rPr>
        <w:t>y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</w:t>
        <w:tab/>
        <w:tab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y</w:t>
      </w:r>
    </w:p>
    <w:p>
      <w:pPr>
        <w:pStyle w:val="2"/>
        <w:rPr>
          <w:lang w:val="en-US"/>
        </w:rPr>
      </w:pPr>
      <w:r>
        <w:rPr>
          <w:lang w:val="en-US"/>
        </w:rPr>
        <w:tab/>
      </w:r>
    </w:p>
    <w:p>
      <w:pPr>
        <w:pStyle w:val="2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By</w:t>
      </w:r>
    </w:p>
    <w:p>
      <w:pPr>
        <w:pStyle w:val="2"/>
        <w:rPr/>
      </w:pPr>
      <w:r>
        <w:rPr>
          <w:vertAlign w:val="subscript"/>
          <w:lang w:val="en-U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a</w:t>
      </w:r>
      <w:r>
        <w:rPr>
          <w:vertAlign w:val="subscript"/>
          <w:lang w:val="en-US"/>
        </w:rPr>
        <w:t>B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OA</w:t>
      </w:r>
      <w:r>
        <w:rPr>
          <w:lang w:val="en-US"/>
        </w:rPr>
        <w:t xml:space="preserve"> </w:t>
        <w:tab/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K</w:t>
      </w:r>
      <w:r>
        <w:rPr>
          <w:lang w:val="en-US"/>
        </w:rPr>
        <w:tab/>
        <w:tab/>
        <w:tab/>
        <w:t xml:space="preserve">   a</w:t>
      </w:r>
      <w:r>
        <w:rPr>
          <w:vertAlign w:val="subscript"/>
          <w:lang w:val="en-US"/>
        </w:rPr>
        <w:t>AC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/>
      </w:pPr>
      <w:r>
        <w:rPr>
          <w:lang w:val="en-US"/>
        </w:rPr>
        <w:tab/>
        <w:tab/>
        <w:t>x</w:t>
        <w:tab/>
        <w:t xml:space="preserve">      O</w:t>
        <w:tab/>
        <w:tab/>
        <w:t xml:space="preserve">     a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ab/>
        <w:tab/>
        <w:tab/>
        <w:tab/>
        <w:t xml:space="preserve">  A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AC</w:t>
      </w:r>
      <w:r>
        <w:rPr>
          <w:vertAlign w:val="superscript"/>
          <w:lang w:val="en-US"/>
        </w:rPr>
        <w:t>n</w:t>
      </w:r>
    </w:p>
    <w:p>
      <w:pPr>
        <w:pStyle w:val="2"/>
        <w:rPr/>
      </w:pPr>
      <w:r>
        <w:rPr>
          <w:sz w:val="36"/>
          <w:lang w:val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C</w:t>
      </w:r>
    </w:p>
    <w:p>
      <w:pPr>
        <w:pStyle w:val="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x</w:t>
      </w:r>
      <w:r>
        <w:rPr>
          <w:lang w:val="en-US"/>
        </w:rPr>
        <w:tab/>
        <w:tab/>
        <w:tab/>
        <w:t xml:space="preserve">   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n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a</w:t>
      </w:r>
      <w:r>
        <w:rPr>
          <w:vertAlign w:val="subscript"/>
          <w:lang w:val="en-US"/>
        </w:rPr>
        <w:t>Bx</w:t>
      </w:r>
      <w:r>
        <w:rPr>
          <w:lang w:val="en-US"/>
        </w:rPr>
        <w:tab/>
        <w:t>B</w:t>
        <w:tab/>
        <w:tab/>
        <w:t>a</w:t>
      </w:r>
      <w:r>
        <w:rPr>
          <w:vertAlign w:val="subscript"/>
          <w:lang w:val="en-US"/>
        </w:rPr>
        <w:t>AB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Рис. 3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К-3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274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29:00Z</dcterms:created>
  <dc:creator>RaFaeL</dc:creator>
  <dc:description/>
  <dc:language>en-US</dc:language>
  <cp:lastModifiedBy>RaFaeL</cp:lastModifiedBy>
  <dcterms:modified xsi:type="dcterms:W3CDTF">1999-10-20T18:17:00Z</dcterms:modified>
  <cp:revision>13</cp:revision>
  <dc:subject/>
  <dc:title>Задание С-3</dc:title>
</cp:coreProperties>
</file>