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2910</wp:posOffset>
                </wp:positionH>
                <wp:positionV relativeFrom="paragraph">
                  <wp:posOffset>-734060</wp:posOffset>
                </wp:positionV>
                <wp:extent cx="6672580" cy="987806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878040"/>
                          <a:chOff x="0" y="0"/>
                          <a:chExt cx="6672600" cy="987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87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356040"/>
                            <a:ext cx="66610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136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57.8pt;width:525.35pt;height:777.8pt" coordorigin="-666,-1156" coordsize="10507,15556">
                <v:rect id="shape_0" stroked="t" o:allowincell="f" style="position:absolute;left:-666;top:-1156;width:10487;height:1555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48;top:13578;width:10489;height:811">
                  <v:line id="shape_0" from="-648,13578" to="9839,135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578" to="8708,143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8,13848" to="9841,138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Задание Д-10. Применение теоремы об изменении кинетической энергии к изучению движения механической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/>
        </w:rPr>
      </w:pPr>
      <w:r>
        <w:rPr/>
        <w:tab/>
        <w:t xml:space="preserve">Механическая система под действием сил тяжести приходит в движение из состояния покоя; начальное положение системы показано на рис. 1. Учитывая трение скольжения тела 1, пренебрегая другими силами сопротивления и массами нитей, предполагаемых нерастяжимыми, определить скорость тела 1 в тот момент, когда пройденный им путь станет равным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В задании приняты следующие обозначения: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 m</w:t>
      </w:r>
      <w:r>
        <w:rPr>
          <w:vertAlign w:val="subscript"/>
          <w:lang w:val="en-US"/>
        </w:rPr>
        <w:t>2</w:t>
      </w:r>
      <w:r>
        <w:rPr>
          <w:lang w:val="en-US"/>
        </w:rPr>
        <w:t>, m</w:t>
      </w:r>
      <w:r>
        <w:rPr>
          <w:vertAlign w:val="subscript"/>
          <w:lang w:val="en-US"/>
        </w:rPr>
        <w:t>3</w:t>
      </w:r>
      <w:r>
        <w:rPr>
          <w:lang w:val="en-US"/>
        </w:rPr>
        <w:t>, 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</w:t>
      </w:r>
      <w:r>
        <w:rPr/>
        <w:t xml:space="preserve">массы тел 1, 2, 3, 4; </w:t>
      </w:r>
      <w:r>
        <w:rPr>
          <w:rFonts w:eastAsia="Symbol" w:cs="Symbol" w:ascii="Symbol" w:hAnsi="Symbol"/>
        </w:rPr>
        <w:t></w:t>
      </w:r>
      <w:r>
        <w:rPr/>
        <w:t xml:space="preserve"> - угол наклона плоскости к горизонту; </w:t>
      </w:r>
      <w:r>
        <w:rPr>
          <w:lang w:val="en-US"/>
        </w:rPr>
        <w:t>f</w:t>
      </w:r>
      <w:r>
        <w:rPr/>
        <w:t xml:space="preserve"> – коэффициент трения скольжения.</w:t>
      </w:r>
    </w:p>
    <w:p>
      <w:pPr>
        <w:pStyle w:val="TextBody"/>
        <w:ind w:firstLine="851"/>
        <w:rPr/>
      </w:pPr>
      <w:r>
        <w:rPr/>
        <w:t>Необходимые для решения данные приведены в таблице 1. Блоки и катки считать сплошными однородными цилиндрами. Наклонные участки нитей параллельны соответствующим наклонным плоскостям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0040</wp:posOffset>
            </wp:positionH>
            <wp:positionV relativeFrom="paragraph">
              <wp:posOffset>322580</wp:posOffset>
            </wp:positionV>
            <wp:extent cx="4892040" cy="29756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  <w:gridCol w:w="1292"/>
        <w:gridCol w:w="1292"/>
        <w:gridCol w:w="1293"/>
      </w:tblGrid>
      <w:tr>
        <w:trPr>
          <w:trHeight w:val="7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b/>
                <w:sz w:val="28"/>
              </w:rPr>
              <w:t>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</w:t>
            </w:r>
            <w:r>
              <w:rPr>
                <w:b/>
                <w:sz w:val="28"/>
                <w:lang w:val="en-US"/>
              </w:rPr>
              <w:t>, гр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s, </w:t>
            </w:r>
            <w:r>
              <w:rPr>
                <w:b/>
                <w:sz w:val="28"/>
              </w:rPr>
              <w:t>м</w:t>
            </w:r>
          </w:p>
        </w:tc>
      </w:tr>
      <w:tr>
        <w:trPr>
          <w:trHeight w:val="72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2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m/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>
          <w:lang w:val="en-US"/>
        </w:rPr>
      </w:pPr>
      <w:r>
        <w:rPr/>
        <w:t>Д-10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2"/>
        <w:tabs>
          <w:tab w:val="clear" w:pos="720"/>
          <w:tab w:val="left" w:pos="623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1480</wp:posOffset>
                </wp:positionH>
                <wp:positionV relativeFrom="paragraph">
                  <wp:posOffset>-935990</wp:posOffset>
                </wp:positionV>
                <wp:extent cx="6672580" cy="9966960"/>
                <wp:effectExtent l="1270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966960"/>
                          <a:chOff x="0" y="0"/>
                          <a:chExt cx="66726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440640"/>
                            <a:ext cx="666108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28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73.7pt;width:525.35pt;height:784.8pt" coordorigin="-648,-1474" coordsize="10507,15696">
                <v:rect id="shape_0" stroked="t" o:allowincell="f" style="position:absolute;left:-648;top:-1474;width:10487;height:1569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393;width:10489;height:818">
                  <v:line id="shape_0" from="-630,13393" to="9857,133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393" to="8726,142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665" to="9859,136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Применим теорему об изменении кинетической энергии системы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1)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</w:rPr>
        <w:t xml:space="preserve"> – кинетическая энергия системы в начальном и конечном положениях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</w:rPr>
        <w:t xml:space="preserve">- сумма работ внешних сил, приложенных к системе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8"/>
        </w:rPr>
        <w:t>- сумма работ внутренних сил системы.</w:t>
      </w:r>
    </w:p>
    <w:p>
      <w:pPr>
        <w:pStyle w:val="2"/>
        <w:tabs>
          <w:tab w:val="clear" w:pos="720"/>
          <w:tab w:val="left" w:pos="6237" w:leader="none"/>
        </w:tabs>
        <w:rPr/>
      </w:pPr>
      <w:r>
        <w:rPr/>
        <w:t>Для рассматриваемых систем, состоящих из абсолютно твердых тел, соединенных нерастяжимыми нитями,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/>
      </w:pPr>
      <w:r>
        <w:rPr>
          <w:sz w:val="28"/>
        </w:rPr>
        <w:t>Так как в начальном положении система находится в покое, то Т</w:t>
      </w:r>
      <w:r>
        <w:rPr>
          <w:sz w:val="28"/>
          <w:vertAlign w:val="subscript"/>
        </w:rPr>
        <w:t>0</w:t>
      </w:r>
      <w:r>
        <w:rPr>
          <w:sz w:val="28"/>
        </w:rPr>
        <w:t>=0.</w:t>
      </w:r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>
          <w:sz w:val="28"/>
        </w:rPr>
      </w:pPr>
      <w:r>
        <w:rPr>
          <w:sz w:val="28"/>
        </w:rPr>
        <w:t>Следовательно, уравнение (1) принимает вид: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2)</w:t>
      </w:r>
    </w:p>
    <w:p>
      <w:pPr>
        <w:pStyle w:val="2"/>
        <w:tabs>
          <w:tab w:val="clear" w:pos="720"/>
          <w:tab w:val="left" w:pos="6237" w:leader="none"/>
        </w:tabs>
        <w:rPr/>
      </w:pPr>
      <w:r>
        <w:rPr/>
        <w:t>Кинетическая энергия рассматриваемой системы Т в конечном ее положении (рис.2) равна сумме кинетических энергий тел 1, 2, 3 и 4: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/>
      </w:pPr>
      <w:r>
        <w:rPr>
          <w:sz w:val="28"/>
        </w:rPr>
        <w:t>Т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4</w:t>
      </w:r>
      <w:r>
        <w:rPr>
          <w:sz w:val="28"/>
        </w:rPr>
        <w:t>.</w:t>
        <w:tab/>
        <w:tab/>
        <w:tab/>
        <w:tab/>
        <w:t>(3)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480560" cy="3903980"/>
                <wp:effectExtent l="1905" t="317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903840"/>
                          <a:chOff x="0" y="0"/>
                          <a:chExt cx="4480560" cy="390384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3931920" cy="38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7120" y="276120"/>
                                <a:ext cx="274320" cy="294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1520" y="2034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286000" y="128016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2377440"/>
                              <a:ext cx="146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600">
                              <a:off x="2743560" y="137124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"/>
                              <a:ext cx="1920240" cy="128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567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210312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03120"/>
                              <a:ext cx="576000" cy="576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3493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46200"/>
                              <a:ext cx="0" cy="822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6376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1694880"/>
                            <a:ext cx="8229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160" y="64008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52792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1887840"/>
                            <a:ext cx="0" cy="56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79440"/>
                            <a:ext cx="0" cy="120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280160"/>
                            <a:ext cx="5745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2926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52.75pt;height:307.4pt" coordorigin="1224,247" coordsize="7055,6148">
                <v:group id="shape_0" style="position:absolute;left:1944;top:391;width:6191;height:6004">
                  <v:group id="shape_0" style="position:absolute;left:1944;top:391;width:1872;height:1728">
                    <v:oval id="shape_0" stroked="t" o:allowincell="f" style="position:absolute;left:1944;top:391;width:1871;height:1727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group id="shape_0" style="position:absolute;left:2647;top:825;width:432;height:464">
                      <v:oval id="shape_0" stroked="t" o:allowincell="f" style="position:absolute;left:2808;top:1146;width:143;height:143;mso-wrap-style:none;v-text-anchor:middle;rotation:180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2648;top:826;width:431;height:431;mso-wrap-style:none;v-text-anchor:middle;rotation:180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v:group>
                  <v:line id="shape_0" from="5544,2407" to="8135,413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32,4135" to="8135,413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6264;top:2550;width:1439;height:719;mso-wrap-style:none;v-text-anchor:middle;rotation:34">
                    <v:fill o:detectmouseclick="t" on="false"/>
                    <v:stroke color="black" weight="28440" joinstyle="miter" endcap="flat"/>
                    <w10:wrap type="none"/>
                  </v:rect>
                  <v:line id="shape_0" from="3384,535" to="6407,2550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917;top:2860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7128;top:3703;width:287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3,1255" to="2863,41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1956;top:3703;width:906;height:906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1944,1255" to="1944,41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53;top:4091;width:141;height:1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421,4243" to="2421,55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2109;top:5531;width:575;height:86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6984,2916" to="8279,3779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rect id="shape_0" coordsize="21588,10800" path="l0,21600xee" stroked="t" o:allowincell="f" style="position:absolute;left:2517;top:1255;width:719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21588,10800" path="l0,21600xee" stroked="t" o:allowincell="f" style="position:absolute;left:2608;top:4228;width:575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0,3220" to="2410,410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4,2262" to="1944,4166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3,2263" to="2847,4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5,4855" to="2415,557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</w:rPr>
      </w:pP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V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</w:t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ab/>
        <w:t xml:space="preserve">       </w:t>
        <w:tab/>
        <w:t xml:space="preserve">     V</w:t>
      </w:r>
      <w:r>
        <w:rPr>
          <w:sz w:val="28"/>
          <w:vertAlign w:val="subscript"/>
          <w:lang w:val="en-US"/>
        </w:rPr>
        <w:t>1</w:t>
      </w:r>
    </w:p>
    <w:p>
      <w:pPr>
        <w:pStyle w:val="Heading3"/>
        <w:ind w:left="709" w:hanging="0"/>
        <w:rPr/>
      </w:pPr>
      <w:r>
        <w:rPr/>
        <w:tab/>
        <w:t xml:space="preserve">       A   C</w:t>
      </w:r>
      <w:r>
        <w:rPr>
          <w:vertAlign w:val="subscript"/>
        </w:rPr>
        <w:t>3</w:t>
      </w:r>
      <w:r>
        <w:rPr/>
        <w:t xml:space="preserve">   C</w:t>
      </w:r>
      <w:r>
        <w:rPr>
          <w:vertAlign w:val="subscript"/>
        </w:rPr>
        <w:t>V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ab/>
        <w:t xml:space="preserve">     V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2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Д-10</w:t>
      </w:r>
      <w:r>
        <w:br w:type="page"/>
      </w:r>
    </w:p>
    <w:p>
      <w:pPr>
        <w:pStyle w:val="TextBodyIndent"/>
        <w:rPr/>
      </w:pPr>
      <w:r>
        <w:rPr/>
        <w:t>Кинетическая энергия груза 1, движущегося поступательно,</w:t>
      </w:r>
    </w:p>
    <w:p>
      <w:pPr>
        <w:pStyle w:val="TextBodyIndent"/>
        <w:tabs>
          <w:tab w:val="clear" w:pos="6237"/>
          <w:tab w:val="left" w:pos="993" w:leader="none"/>
        </w:tabs>
        <w:ind w:left="0"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-935990</wp:posOffset>
                </wp:positionV>
                <wp:extent cx="6672580" cy="9966960"/>
                <wp:effectExtent l="1270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966960"/>
                          <a:chOff x="0" y="0"/>
                          <a:chExt cx="66726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440640"/>
                            <a:ext cx="666108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28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73.7pt;width:525.35pt;height:784.8pt" coordorigin="-648,-1474" coordsize="10507,15696">
                <v:rect id="shape_0" stroked="t" o:allowincell="f" style="position:absolute;left:-648;top:-1474;width:10487;height:1569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393;width:10489;height:818">
                  <v:line id="shape_0" from="-630,13393" to="9857,133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393" to="8726,142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665" to="9859,136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(4)</w:t>
      </w:r>
    </w:p>
    <w:p>
      <w:pPr>
        <w:pStyle w:val="TextBodyIndent"/>
        <w:ind w:left="0" w:firstLine="709"/>
        <w:rPr/>
      </w:pPr>
      <w:r>
        <w:rPr/>
        <w:t>Кинетическая энергия барабана 2, совершающего вращательное движение,</w:t>
      </w:r>
    </w:p>
    <w:p>
      <w:pPr>
        <w:pStyle w:val="TextBodyIndent"/>
        <w:tabs>
          <w:tab w:val="clear" w:pos="6237"/>
          <w:tab w:val="left" w:pos="567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5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  <w:lang w:val="en-US"/>
        </w:rPr>
        <w:t>2x</w:t>
      </w:r>
      <w:r>
        <w:rPr>
          <w:lang w:val="en-US"/>
        </w:rPr>
        <w:t xml:space="preserve"> – </w:t>
      </w:r>
      <w:r>
        <w:rPr/>
        <w:t>момент инерции барабана 2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6)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угловая скорость барабана 2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ab/>
        <w:tab/>
        <w:tab/>
        <w:t>(7)</w:t>
      </w:r>
    </w:p>
    <w:p>
      <w:pPr>
        <w:pStyle w:val="TextBodyIndent"/>
        <w:ind w:left="0" w:firstLine="709"/>
        <w:rPr/>
      </w:pPr>
      <w:r>
        <w:rPr/>
        <w:t>После подстановки (6) и (7) в (5) выражение кинетической энергии барабана 2 принимает вид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ab/>
        <w:tab/>
        <w:tab/>
        <w:tab/>
        <w:t>(8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барабана 3, совершающего плоское движение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9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3</w:t>
      </w:r>
      <w:r>
        <w:rPr>
          <w:lang w:val="en-US"/>
        </w:rPr>
        <w:t xml:space="preserve"> – </w:t>
      </w:r>
      <w:r>
        <w:rPr/>
        <w:t>скорость центра тяжести С</w:t>
      </w:r>
      <w:r>
        <w:rPr>
          <w:vertAlign w:val="subscript"/>
        </w:rPr>
        <w:t>3</w:t>
      </w:r>
      <w:r>
        <w:rPr/>
        <w:t xml:space="preserve"> барабана 3,</w:t>
      </w:r>
      <w:r>
        <w:rPr>
          <w:lang w:val="en-US"/>
        </w:rPr>
        <w:t xml:space="preserve"> J</w:t>
      </w:r>
      <w:r>
        <w:rPr>
          <w:vertAlign w:val="subscript"/>
          <w:lang w:val="en-US"/>
        </w:rPr>
        <w:t>3x</w:t>
      </w:r>
      <w:r>
        <w:rPr>
          <w:lang w:val="en-US"/>
        </w:rPr>
        <w:t xml:space="preserve"> – </w:t>
      </w:r>
      <w:r>
        <w:rPr/>
        <w:t>момент инерции барабана 3 относительно центральной продольной оси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10)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– угловая скорость барабана 3.</w:t>
      </w:r>
    </w:p>
    <w:p>
      <w:pPr>
        <w:pStyle w:val="TextBodyIndent"/>
        <w:ind w:left="0" w:firstLine="709"/>
        <w:rPr/>
      </w:pPr>
      <w:r>
        <w:rPr/>
        <w:t>Так как двигается по нити без скольжения, то мгновенный центр скоростей находится в точке С</w:t>
      </w:r>
      <w:r>
        <w:rPr>
          <w:vertAlign w:val="subscript"/>
          <w:lang w:val="en-US"/>
        </w:rPr>
        <w:t>V</w:t>
      </w:r>
      <w:r>
        <w:rPr>
          <w:lang w:val="en-US"/>
        </w:rPr>
        <w:t>.</w:t>
      </w:r>
      <w:r>
        <w:rPr/>
        <w:t xml:space="preserve"> Поэтому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</w:t>
        <w:tab/>
        <w:tab/>
        <w:tab/>
        <w:tab/>
        <w:tab/>
        <w:t>(11)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>(12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Подставляя (10), (11) и (12) в (9), получи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  <w:tab/>
        <w:tab/>
        <w:tab/>
        <w:tab/>
        <w:t>(13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груза 4, движущегося поступательно,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>(14)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Д-10</w:t>
      </w:r>
      <w:r>
        <w:br w:type="page"/>
      </w:r>
    </w:p>
    <w:p>
      <w:pPr>
        <w:pStyle w:val="Heading2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vertAlign w:val="subscript"/>
          <w:lang w:val="en-US"/>
        </w:rPr>
        <w:t>4</w:t>
      </w:r>
      <w:r>
        <w:rPr>
          <w:b w:val="false"/>
          <w:sz w:val="28"/>
          <w:lang w:val="en-US"/>
        </w:rPr>
        <w:t xml:space="preserve"> = V</w:t>
      </w:r>
      <w:r>
        <w:rPr>
          <w:b w:val="false"/>
          <w:sz w:val="28"/>
          <w:vertAlign w:val="subscript"/>
          <w:lang w:val="en-US"/>
        </w:rPr>
        <w:t>C3</w:t>
      </w:r>
      <w:r>
        <w:rPr>
          <w:b w:val="false"/>
          <w:sz w:val="28"/>
          <w:lang w:val="en-US"/>
        </w:rPr>
        <w:t xml:space="preserve"> = V</w:t>
      </w:r>
      <w:r>
        <w:rPr>
          <w:b w:val="false"/>
          <w:sz w:val="28"/>
          <w:vertAlign w:val="subscript"/>
          <w:lang w:val="en-US"/>
        </w:rPr>
        <w:t>1</w:t>
      </w:r>
      <w:r>
        <w:rPr>
          <w:b w:val="false"/>
          <w:sz w:val="28"/>
          <w:lang w:val="en-US"/>
        </w:rPr>
        <w:t>/2: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-935990</wp:posOffset>
                </wp:positionV>
                <wp:extent cx="6672580" cy="9966960"/>
                <wp:effectExtent l="1270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966960"/>
                          <a:chOff x="0" y="0"/>
                          <a:chExt cx="66726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440640"/>
                            <a:ext cx="666108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28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73.7pt;width:525.35pt;height:784.8pt" coordorigin="-648,-1474" coordsize="10507,15696">
                <v:rect id="shape_0" stroked="t" o:allowincell="f" style="position:absolute;left:-648;top:-1474;width:10487;height:1569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393;width:10489;height:818">
                  <v:line id="shape_0" from="-630,13393" to="9857,133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393" to="8726,142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665" to="9859,136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>.</w:t>
        <w:tab/>
        <w:tab/>
        <w:tab/>
        <w:tab/>
        <w:tab/>
        <w:t>(15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Кинетическая энергия всей механической системы определяется по формуле (3) с учетом (4), (8), (13), (15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/>
        <w:t>Подставляя и заданные значения масс в (3), име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или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  <w:r>
        <w:rPr/>
        <w:t>.</w:t>
        <w:tab/>
        <w:tab/>
        <w:tab/>
        <w:tab/>
        <w:tab/>
        <w:t>(16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Найдем сумму работ всех внешних сил, приложенных к системе, на заданном ее перемещении (рис. 3)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389120" cy="4361815"/>
                <wp:effectExtent l="1905" t="317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4361760"/>
                          <a:chOff x="0" y="0"/>
                          <a:chExt cx="4389120" cy="436176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1188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1097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276120"/>
                              <a:ext cx="274320" cy="294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1520" y="203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743200" y="1371600"/>
                            <a:ext cx="16459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468880"/>
                            <a:ext cx="146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5600">
                            <a:off x="3200760" y="1462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920240" cy="128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65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21945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40080"/>
                            <a:ext cx="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19456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440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7640"/>
                            <a:ext cx="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355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948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532960"/>
                            <a:ext cx="0" cy="52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63024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1052280"/>
                            <a:ext cx="54864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45.55pt;height:343.4pt" coordorigin="1224,247" coordsize="6911,6868">
                <v:group id="shape_0" style="position:absolute;left:1944;top:391;width:1872;height:1728">
                  <v:oval id="shape_0" stroked="t" o:allowincell="f" style="position:absolute;left:1944;top:391;width:1871;height:1727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group id="shape_0" style="position:absolute;left:2647;top:825;width:432;height:464">
                    <v:oval id="shape_0" stroked="t" o:allowincell="f" style="position:absolute;left:2808;top:1146;width:143;height:143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648;top:826;width:431;height:431;mso-wrap-style:none;v-text-anchor:middle;rotation:180" type="_x0000_t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line id="shape_0" from="5544,2407" to="8135,4134" stroked="t" o:allowincell="f" style="position:absolute;flip:x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5832,4135" to="8135,41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6264;top:2550;width:1439;height:719;mso-wrap-style:none;v-text-anchor:middle;rotation:34">
                  <v:fill o:detectmouseclick="t" on="false"/>
                  <v:stroke color="black" weight="28440" joinstyle="miter" endcap="flat"/>
                  <w10:wrap type="none"/>
                </v:rect>
                <v:line id="shape_0" from="3384,535" to="6407,2550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17;top:286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128;top:3703;width:287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63,1255" to="2863,4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1956;top:3703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1944,1255" to="1944,41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3;top:4091;width:141;height:14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21,4243" to="2421,55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109;top:5531;width:575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984,2916" to="6984,495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4236" to="2415,506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5964" to="2415,711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47,1904" to="7610,319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     F</w:t>
      </w:r>
      <w:r>
        <w:rPr>
          <w:sz w:val="28"/>
          <w:vertAlign w:val="subscript"/>
          <w:lang w:val="en-US"/>
        </w:rPr>
        <w:t>TP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</w:t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ab/>
        <w:t xml:space="preserve">       </w:t>
        <w:tab/>
        <w:t xml:space="preserve">     </w:t>
      </w:r>
    </w:p>
    <w:p>
      <w:pPr>
        <w:pStyle w:val="Heading3"/>
        <w:ind w:left="709" w:hanging="0"/>
        <w:rPr/>
      </w:pPr>
      <w:r>
        <w:rPr/>
        <w:tab/>
        <w:t xml:space="preserve"> </w:t>
      </w:r>
      <w:r>
        <w:rPr>
          <w:lang w:val="ru-RU"/>
        </w:rPr>
        <w:tab/>
        <w:t xml:space="preserve">     </w:t>
      </w:r>
      <w:r>
        <w:rPr/>
        <w:t>C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P</w:t>
      </w:r>
      <w:r>
        <w:rPr>
          <w:sz w:val="28"/>
          <w:vertAlign w:val="subscript"/>
          <w:lang w:val="en-US"/>
        </w:rPr>
        <w:t>3</w:t>
        <w:tab/>
        <w:tab/>
        <w:tab/>
        <w:tab/>
        <w:tab/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b/>
          <w:sz w:val="28"/>
          <w:lang w:val="en-US"/>
        </w:rPr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ис. 2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Д-10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1480</wp:posOffset>
                </wp:positionH>
                <wp:positionV relativeFrom="paragraph">
                  <wp:posOffset>-731520</wp:posOffset>
                </wp:positionV>
                <wp:extent cx="6672580" cy="9966960"/>
                <wp:effectExtent l="1270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966960"/>
                          <a:chOff x="0" y="0"/>
                          <a:chExt cx="667260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440640"/>
                            <a:ext cx="666108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72800"/>
                              <a:ext cx="7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57.6pt;width:525.35pt;height:784.8pt" coordorigin="-648,-1152" coordsize="10507,15696">
                <v:rect id="shape_0" stroked="t" o:allowincell="f" style="position:absolute;left:-648;top:-1152;width:10487;height:1569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630;top:13715;width:10489;height:818">
                  <v:line id="shape_0" from="-630,13715" to="9857,137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715" to="8726,145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6,13987" to="9859,139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7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рения скольжения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lang w:val="en-US"/>
        </w:rPr>
        <w:t>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Так как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то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8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препятствующей движению тела 1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9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препятствующей движению тела 1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0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Сумма работ внешних сил определится сложением работ, вычисляемых по формулам (17) – (20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>Подставляя заданные значения масс, получаем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/>
        <w:t>или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nary>
      </m:oMath>
      <w:r>
        <w:rPr/>
        <w:t>.</w:t>
        <w:tab/>
        <w:tab/>
        <w:tab/>
        <w:tab/>
        <w:tab/>
        <w:t>(21)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/>
      </w:pPr>
      <w:r>
        <w:rPr/>
        <w:t xml:space="preserve">Согласно теореме (2) приравняем значения Т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, определяемые по формулам (16) и (21):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rPr/>
      </w:pPr>
      <w:r>
        <w:rPr/>
        <w:t xml:space="preserve">откуда </w:t>
      </w:r>
    </w:p>
    <w:p>
      <w:pPr>
        <w:pStyle w:val="TextBodyIndent"/>
        <w:tabs>
          <w:tab w:val="clear" w:pos="6237"/>
          <w:tab w:val="left" w:pos="851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м/с.</w:t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jc w:val="center"/>
        <w:rPr/>
      </w:pPr>
      <w:r>
        <w:rPr/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6237"/>
          <w:tab w:val="left" w:pos="851" w:leader="none"/>
        </w:tabs>
        <w:ind w:left="0" w:firstLine="709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ind w:right="-666" w:hanging="0"/>
        <w:jc w:val="right"/>
        <w:rPr>
          <w:sz w:val="24"/>
        </w:rPr>
      </w:pPr>
      <w:r>
        <w:rPr>
          <w:sz w:val="24"/>
          <w:lang w:val="en-US"/>
        </w:rPr>
        <w:t>Лист</w:t>
      </w:r>
    </w:p>
    <w:p>
      <w:pPr>
        <w:pStyle w:val="Heading2"/>
        <w:rPr/>
      </w:pPr>
      <w:r>
        <w:rPr/>
        <w:t>Д</w:t>
      </w:r>
      <w:r>
        <w:rPr>
          <w:lang w:val="en-US"/>
        </w:rPr>
        <w:t>-10</w:t>
      </w:r>
    </w:p>
    <w:sectPr>
      <w:type w:val="nextPage"/>
      <w:pgSz w:w="11906" w:h="16838"/>
      <w:pgMar w:left="1800" w:right="1274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ind w:left="709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1:55:00Z</dcterms:created>
  <dc:creator>RaFaeL</dc:creator>
  <dc:description/>
  <dc:language>en-US</dc:language>
  <cp:lastModifiedBy>RaFaeL</cp:lastModifiedBy>
  <dcterms:modified xsi:type="dcterms:W3CDTF">1999-11-16T19:55:00Z</dcterms:modified>
  <cp:revision>18</cp:revision>
  <dc:subject/>
  <dc:title>Задание С-3</dc:title>
</cp:coreProperties>
</file>