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6045</wp:posOffset>
                </wp:positionH>
                <wp:positionV relativeFrom="paragraph">
                  <wp:posOffset>9525</wp:posOffset>
                </wp:positionV>
                <wp:extent cx="3543300" cy="2143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143800"/>
                          <a:chOff x="0" y="0"/>
                          <a:chExt cx="3543480" cy="214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3480" cy="2143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43080" y="1486080"/>
                              <a:ext cx="800280" cy="533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571680"/>
                              <a:ext cx="68580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914400"/>
                              <a:ext cx="11448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914400"/>
                              <a:ext cx="57168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8880" y="571680"/>
                              <a:ext cx="22860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3618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52440"/>
                              <a:ext cx="48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2286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2286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2286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2286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2286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381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9200" y="536400"/>
                              <a:ext cx="20952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400" y="476280"/>
                              <a:ext cx="20952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0480" y="52272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9560" y="4514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3760" y="48960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2840" y="41328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3160" y="5072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7640" y="43632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1480" y="47448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3760" y="65736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2840" y="58608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7040" y="6242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6120" y="54792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6440" y="64188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0920" y="57096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760" y="60912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40" y="1951200"/>
                              <a:ext cx="20952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280" y="1891080"/>
                              <a:ext cx="20952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193752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0" y="18662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640" y="190440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080" y="182808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00" y="19220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520" y="185112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188928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640" y="207216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080" y="200088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920" y="20390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196272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5680" y="205668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800" y="198576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000" y="202392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85680"/>
                              <a:ext cx="0" cy="194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028960"/>
                              <a:ext cx="285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114480"/>
                              <a:ext cx="2857680" cy="190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914400"/>
                              <a:ext cx="2286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5748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3720" y="809640"/>
                              <a:ext cx="50040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600" y="476280"/>
                              <a:ext cx="5716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1257480"/>
                              <a:ext cx="114300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57168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4600" y="571680"/>
                              <a:ext cx="10288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480" y="571680"/>
                              <a:ext cx="5716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81280" y="590400"/>
                              <a:ext cx="2145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914400"/>
                              <a:ext cx="9144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914400"/>
                              <a:ext cx="571680" cy="21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18288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768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146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3430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3430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0098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360" y="923400"/>
                              <a:ext cx="361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570960"/>
                              <a:ext cx="361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1132920"/>
                              <a:ext cx="361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1523520"/>
                              <a:ext cx="4572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,5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9320" y="808920"/>
                              <a:ext cx="343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859400" y="1216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14280"/>
                            <a:ext cx="11448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3280" y="1445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2751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35960" y="1143000"/>
                            <a:ext cx="1144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29">
                                <a:moveTo>
                                  <a:pt x="14375" y="609"/>
                                </a:moveTo>
                                <a:arcTo wR="10800" hR="10800" stAng="-4240218" swAng="44117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29">
                                <a:moveTo>
                                  <a:pt x="14375" y="609"/>
                                </a:moveTo>
                                <a:arcTo wR="10800" hR="10800" stAng="-4240218" swAng="44117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2760" y="1178640"/>
                            <a:ext cx="114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432">
                                <a:moveTo>
                                  <a:pt x="18636" y="3368"/>
                                </a:moveTo>
                                <a:arcTo wR="10800" hR="10800" stAng="-2609061" swAng="26090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432">
                                <a:moveTo>
                                  <a:pt x="18636" y="3368"/>
                                </a:moveTo>
                                <a:arcTo wR="10800" hR="10800" stAng="-2609061" swAng="26090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5pt;margin-top:0.75pt;width:278.95pt;height:168.75pt" coordorigin="4167,15" coordsize="5579,3375">
                <v:group id="shape_0" style="position:absolute;left:4167;top:15;width:5579;height:3375">
                  <v:line id="shape_0" from="4707,2355" to="5966,319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7047,915" to="8126,163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967,1455" to="6146,235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147,1455" to="7046,163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787,915" to="6146,1454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487;top:585;width:359;height:35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5247,570" to="6011,5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7,375" to="5606,5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07,375" to="5786,5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87,375" to="5966,5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67,375" to="6146,5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7,375" to="5426,5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607;top:705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977,859" to="8306,10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17,765" to="8246,9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47,838" to="7947,9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19,726" to="8119,8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31,786" to="8031,8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03,666" to="8203,7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83,814" to="7983,9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63,702" to="8163,8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75,762" to="8075,8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31,1050" to="8031,11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03,938" to="8203,10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15,998" to="8115,11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87,878" to="8287,9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67,1026" to="8067,1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47,914" to="8247,1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59,974" to="8159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37,3087" to="4966,33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77,2993" to="4906,32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07,3066" to="4607,31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79,2954" to="4779,30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91,3014" to="4691,31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63,2894" to="4863,30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43,3042" to="4643,31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23,2930" to="4823,30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35,2990" to="4735,31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91,3278" to="4691,33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63,3166" to="4863,32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75,3226" to="4775,33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47,3106" to="4947,32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27,3254" to="4727,3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07,3142" to="4907,32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19,3202" to="4819,33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07,150" to="4707,320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707,3210" to="9206,321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707,195" to="9206,3194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147,1455" to="6506,19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607,1995" to="9206,1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4,1290" to="5621,2549" stroked="t" o:allowincell="f" style="position:absolute;flip:x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782,765" to="5681,13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27,1995" to="8126,3194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127,915" to="9746,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7,915" to="9746,1994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147,915" to="7046,14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72,945" to="7309,1484" stroked="t" o:allowincell="f" style="position:absolute;flip:x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147,1455" to="7586,1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7,1455" to="7046,179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47;top:15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47;top:2895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7;top:15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7;top:2715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7;top:555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7;top:555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7;top:1605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2;top:1469;width:56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47;top:914;width:56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7;top:1799;width:56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7;top:2414;width:71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,5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22;top:1289;width:53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095,1931" to="7274,21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27,1927" to="6506,2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35;top:229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1;top:202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608" coordsize="10800,10729" path="l0,21600xee" stroked="t" o:allowincell="f" style="position:absolute;left:6271;top:1815;width:179;height:178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3367" coordsize="10800,7432" path="l0,21600xee" stroked="t" o:allowincell="f" style="position:absolute;left:7195;top:1871;width:179;height:12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32"/>
          <w:szCs w:val="32"/>
        </w:rPr>
        <w:t>Дано:</w:t>
      </w:r>
    </w:p>
    <w:p>
      <w:pPr>
        <w:pStyle w:val="Normal"/>
        <w:ind w:left="142" w:hanging="0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i/>
          <w:iCs/>
          <w:sz w:val="28"/>
        </w:rPr>
        <w:t>(см)</w:t>
      </w:r>
      <w:r>
        <w:rPr>
          <w:sz w:val="28"/>
        </w:rPr>
        <w:t>;</w:t>
      </w:r>
    </w:p>
    <w:p>
      <w:pPr>
        <w:pStyle w:val="Normal"/>
        <w:ind w:left="142" w:hanging="0"/>
        <w:rPr>
          <w:b/>
          <w:b/>
          <w:sz w:val="32"/>
          <w:szCs w:val="32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i/>
          <w:iCs/>
          <w:sz w:val="28"/>
        </w:rPr>
        <w:t>(см)</w:t>
      </w:r>
      <w:r>
        <w:rPr>
          <w:sz w:val="28"/>
        </w:rPr>
        <w:t>;</w:t>
      </w:r>
    </w:p>
    <w:p>
      <w:pPr>
        <w:pStyle w:val="Normal"/>
        <w:ind w:left="142" w:hanging="0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i/>
          <w:iCs/>
          <w:sz w:val="28"/>
        </w:rPr>
        <w:t>(см)</w:t>
      </w:r>
      <w:r>
        <w:rPr>
          <w:sz w:val="28"/>
        </w:rPr>
        <w:t>;</w:t>
      </w:r>
    </w:p>
    <w:p>
      <w:pPr>
        <w:pStyle w:val="Normal"/>
        <w:ind w:left="142" w:hanging="0"/>
        <w:rPr>
          <w:i/>
          <w:i/>
          <w:iCs/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  <w:sz w:val="28"/>
        </w:rPr>
        <w:t>(кН)</w:t>
      </w:r>
      <w:r>
        <w:rPr>
          <w:sz w:val="28"/>
        </w:rPr>
        <w:t xml:space="preserve">;  </w:t>
      </w:r>
    </w:p>
    <w:p>
      <w:pPr>
        <w:pStyle w:val="Normal"/>
        <w:ind w:left="142" w:right="6378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Найти: </w:t>
      </w:r>
      <w:r>
        <w:rPr>
          <w:sz w:val="32"/>
          <w:szCs w:val="32"/>
        </w:rPr>
        <w:t>реакции опор конструкции.</w:t>
      </w:r>
    </w:p>
    <w:p>
      <w:pPr>
        <w:pStyle w:val="Normal"/>
        <w:ind w:left="142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3"/>
        </w:numPr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Обозначим на следующем рисунке реакции опор нашей конструкции.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6045</wp:posOffset>
                </wp:positionH>
                <wp:positionV relativeFrom="paragraph">
                  <wp:posOffset>139700</wp:posOffset>
                </wp:positionV>
                <wp:extent cx="3543300" cy="2245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245320"/>
                          <a:chOff x="0" y="0"/>
                          <a:chExt cx="3543480" cy="2245320"/>
                        </a:xfrm>
                      </wpg:grpSpPr>
                      <wps:wsp>
                        <wps:cNvSpPr/>
                        <wps:spPr>
                          <a:xfrm flipV="1">
                            <a:off x="343080" y="1486080"/>
                            <a:ext cx="800280" cy="533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571680"/>
                            <a:ext cx="6858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914400"/>
                            <a:ext cx="1144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4400"/>
                            <a:ext cx="5716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571680"/>
                            <a:ext cx="2286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618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381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568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2896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4480"/>
                            <a:ext cx="2857680" cy="190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44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574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720" y="809640"/>
                            <a:ext cx="500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600" y="4762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257480"/>
                            <a:ext cx="114300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571680"/>
                            <a:ext cx="1028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5716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81280" y="590400"/>
                            <a:ext cx="214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440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4400"/>
                            <a:ext cx="57168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09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923400"/>
                            <a:ext cx="361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70960"/>
                            <a:ext cx="361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132920"/>
                            <a:ext cx="361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523520"/>
                            <a:ext cx="457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5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9320" y="808920"/>
                            <a:ext cx="3430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59400" y="1216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14280"/>
                            <a:ext cx="11448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3280" y="1445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2751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35960" y="1143000"/>
                            <a:ext cx="1144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29">
                                <a:moveTo>
                                  <a:pt x="14375" y="609"/>
                                </a:moveTo>
                                <a:arcTo wR="10800" hR="10800" stAng="-4240218" swAng="44117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29">
                                <a:moveTo>
                                  <a:pt x="14375" y="609"/>
                                </a:moveTo>
                                <a:arcTo wR="10800" hR="10800" stAng="-4240218" swAng="44117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2760" y="1178640"/>
                            <a:ext cx="114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432">
                                <a:moveTo>
                                  <a:pt x="18636" y="3368"/>
                                </a:moveTo>
                                <a:arcTo wR="10800" hR="10800" stAng="-2609061" swAng="26090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432">
                                <a:moveTo>
                                  <a:pt x="18636" y="3368"/>
                                </a:moveTo>
                                <a:arcTo wR="10800" hR="10800" stAng="-2609061" swAng="26090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480240"/>
                            <a:ext cx="0" cy="43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1600200"/>
                            <a:ext cx="0" cy="42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3184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0167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4600" y="139680"/>
                            <a:ext cx="0" cy="42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168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31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5pt;margin-top:11pt;width:278.95pt;height:176.8pt" coordorigin="4167,220" coordsize="5579,3536">
                <v:line id="shape_0" from="4707,2560" to="5966,339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047,1120" to="8126,183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967,1660" to="6146,255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147,1660" to="7046,183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87,1120" to="6146,1659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87;top:790;width:359;height:35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5607;top:910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707,355" to="4707,34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707,3415" to="9206,34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707,400" to="9206,339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47,1660" to="6506,21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07,2200" to="9206,2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4,1495" to="5621,2754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782,970" to="5681,15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27,2200" to="8126,339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27,1120" to="9746,1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7,1120" to="9746,219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47,1120" to="7046,16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72,1150" to="7309,1689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47,1660" to="7586,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7,1660" to="7046,199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47;top:2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7;top:31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7;top:2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7;top:31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7;top:7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7;top:7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7;top:181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2;top:1674;width:56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7;top:1119;width:56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7;top:2004;width:56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7;top:2619;width:7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5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2;top:1494;width:53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95,2136" to="7274,23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27,2132" to="6506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35;top:249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1;top:222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608" coordsize="10800,10729" path="l0,21600xee" stroked="t" o:allowincell="f" style="position:absolute;left:6271;top:2020;width:179;height:178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3367" coordsize="10800,7432" path="l0,21600xee" stroked="t" o:allowincell="f" style="position:absolute;left:7195;top:2076;width:179;height:12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671,976" to="5671,165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47;top:14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7,2740" to="4707,340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707,3420" to="5426,342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67;top:25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7;top:339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27,440" to="8127,110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127,1120" to="8846,112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87;top:22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7;top:105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kx</w:t>
      </w:r>
      <w:r>
        <w:rPr>
          <w:sz w:val="24"/>
        </w:rPr>
        <w:t>=0</w:t>
        <w:tab/>
        <w:tab/>
        <w:t>(1)</w:t>
      </w:r>
    </w:p>
    <w:p>
      <w:pPr>
        <w:pStyle w:val="Normal"/>
        <w:ind w:left="142" w:hanging="0"/>
        <w:rPr/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ky</w:t>
      </w:r>
      <w:r>
        <w:rPr>
          <w:sz w:val="24"/>
        </w:rPr>
        <w:t>=0</w:t>
        <w:tab/>
        <w:tab/>
        <w:t>(2)</w:t>
      </w:r>
    </w:p>
    <w:p>
      <w:pPr>
        <w:pStyle w:val="Normal"/>
        <w:ind w:left="142" w:hanging="0"/>
        <w:rPr/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kz</w:t>
      </w:r>
      <w:r>
        <w:rPr>
          <w:sz w:val="24"/>
        </w:rPr>
        <w:t>=0</w:t>
        <w:tab/>
        <w:tab/>
        <w:t>(3)</w:t>
      </w:r>
    </w:p>
    <w:p>
      <w:pPr>
        <w:pStyle w:val="Normal"/>
        <w:ind w:left="142" w:hanging="0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>(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)=0</w:t>
        <w:tab/>
        <w:t>(4)</w:t>
      </w:r>
    </w:p>
    <w:p>
      <w:pPr>
        <w:pStyle w:val="Normal"/>
        <w:ind w:left="142" w:hanging="0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y</w:t>
      </w:r>
      <w:r>
        <w:rPr>
          <w:sz w:val="24"/>
          <w:lang w:val="en-US"/>
        </w:rPr>
        <w:t>(F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)=0</w:t>
        <w:tab/>
        <w:t>(5)</w:t>
      </w:r>
    </w:p>
    <w:p>
      <w:pPr>
        <w:pStyle w:val="Normal"/>
        <w:ind w:left="142" w:hanging="0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z</w:t>
      </w:r>
      <w:r>
        <w:rPr>
          <w:sz w:val="24"/>
          <w:lang w:val="en-US"/>
        </w:rPr>
        <w:t>(F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)=0</w:t>
        <w:tab/>
        <w:t>(6)</w:t>
      </w:r>
    </w:p>
    <w:p>
      <w:pPr>
        <w:pStyle w:val="Normal"/>
        <w:ind w:left="14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hanging="0"/>
        <w:rPr/>
      </w:pPr>
      <w:r>
        <w:rPr>
          <w:sz w:val="24"/>
          <w:lang w:val="en-US"/>
        </w:rPr>
        <w:t>(1)</w:t>
        <w:tab/>
        <w:t>X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+X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+Qcos30 =0</w:t>
      </w:r>
    </w:p>
    <w:p>
      <w:pPr>
        <w:pStyle w:val="Normal"/>
        <w:ind w:left="142" w:hanging="0"/>
        <w:rPr/>
      </w:pPr>
      <w:r>
        <w:rPr>
          <w:sz w:val="24"/>
          <w:lang w:val="en-US"/>
        </w:rPr>
        <w:t>(2)</w:t>
        <w:tab/>
      </w:r>
    </w:p>
    <w:p>
      <w:pPr>
        <w:pStyle w:val="Normal"/>
        <w:ind w:left="142" w:hanging="0"/>
        <w:rPr>
          <w:sz w:val="24"/>
          <w:lang w:val="en-US"/>
        </w:rPr>
      </w:pPr>
      <w:r>
        <w:rPr>
          <w:sz w:val="24"/>
          <w:lang w:val="en-US"/>
        </w:rPr>
        <w:t>(3)</w:t>
        <w:tab/>
        <w:t>Z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+Z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-Qsin30-N =0</w:t>
      </w:r>
    </w:p>
    <w:p>
      <w:pPr>
        <w:pStyle w:val="Normal"/>
        <w:ind w:left="142" w:hanging="0"/>
        <w:rPr/>
      </w:pPr>
      <w:r>
        <w:rPr>
          <w:sz w:val="24"/>
          <w:lang w:val="en-US"/>
        </w:rPr>
        <w:t>(4)</w:t>
        <w:tab/>
        <w:t>Z</w:t>
      </w:r>
      <w:r>
        <w:rPr>
          <w:sz w:val="24"/>
          <w:vertAlign w:val="subscript"/>
          <w:lang w:val="en-US"/>
        </w:rPr>
        <w:t>B*</w:t>
      </w:r>
      <w:r>
        <w:rPr>
          <w:sz w:val="24"/>
          <w:lang w:val="en-US"/>
        </w:rPr>
        <w:t>2,5a-N*1,5a-Qsin30*1,5a=0</w:t>
      </w:r>
    </w:p>
    <w:p>
      <w:pPr>
        <w:pStyle w:val="Normal"/>
        <w:ind w:left="142" w:hanging="0"/>
        <w:rPr>
          <w:sz w:val="24"/>
          <w:lang w:val="en-US"/>
        </w:rPr>
      </w:pPr>
      <w:r>
        <w:rPr>
          <w:sz w:val="24"/>
          <w:lang w:val="en-US"/>
        </w:rPr>
        <w:t>(5)</w:t>
        <w:tab/>
        <w:t>-N*b*cos60+Q*c*sin30=0</w:t>
      </w:r>
    </w:p>
    <w:p>
      <w:pPr>
        <w:pStyle w:val="Normal"/>
        <w:ind w:left="142" w:hanging="0"/>
        <w:rPr/>
      </w:pPr>
      <w:r>
        <w:rPr>
          <w:sz w:val="24"/>
          <w:lang w:val="en-US"/>
        </w:rPr>
        <w:t>(6)</w:t>
        <w:tab/>
        <w:t>-X</w:t>
      </w:r>
      <w:r>
        <w:rPr>
          <w:sz w:val="24"/>
          <w:vertAlign w:val="subscript"/>
          <w:lang w:val="en-US"/>
        </w:rPr>
        <w:t>B*</w:t>
      </w:r>
      <w:r>
        <w:rPr>
          <w:sz w:val="24"/>
          <w:lang w:val="en-US"/>
        </w:rPr>
        <w:t>2,5a-Qcos30*1,5a=0</w:t>
      </w:r>
    </w:p>
    <w:p>
      <w:pPr>
        <w:pStyle w:val="Normal"/>
        <w:ind w:firstLine="14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42"/>
        <w:rPr/>
      </w:pPr>
      <w:r>
        <w:rPr>
          <w:sz w:val="24"/>
          <w:lang w:val="en-US"/>
        </w:rPr>
        <w:t>(6)</w:t>
        <w:tab/>
        <w:t>-X</w:t>
      </w:r>
      <w:r>
        <w:rPr>
          <w:sz w:val="24"/>
          <w:vertAlign w:val="subscript"/>
          <w:lang w:val="en-US"/>
        </w:rPr>
        <w:t>B*</w:t>
      </w:r>
      <w:r>
        <w:rPr>
          <w:sz w:val="24"/>
          <w:lang w:val="en-US"/>
        </w:rPr>
        <w:t>2,5-2cos30*1,5=0</w:t>
        <w:tab/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=-2cos30*1,5 / 2,5 =0</w:t>
        <w:tab/>
        <w:tab/>
        <w:tab/>
        <w:t xml:space="preserve">=&gt; </w:t>
      </w:r>
      <w:r>
        <w:rPr>
          <w:b/>
          <w:sz w:val="24"/>
          <w:u w:val="single"/>
          <w:lang w:val="en-US"/>
        </w:rPr>
        <w:t>X</w:t>
      </w:r>
      <w:r>
        <w:rPr>
          <w:b/>
          <w:sz w:val="24"/>
          <w:u w:val="single"/>
          <w:vertAlign w:val="subscript"/>
          <w:lang w:val="en-US"/>
        </w:rPr>
        <w:t>B</w:t>
      </w:r>
      <w:r>
        <w:rPr>
          <w:b/>
          <w:i/>
          <w:sz w:val="24"/>
          <w:u w:val="single"/>
          <w:lang w:val="en-US"/>
        </w:rPr>
        <w:t xml:space="preserve"> = -1,039  kH</w:t>
      </w:r>
      <w:r>
        <w:rPr>
          <w:sz w:val="24"/>
          <w:lang w:val="en-US"/>
        </w:rPr>
        <w:t xml:space="preserve">   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42"/>
        <w:rPr/>
      </w:pPr>
      <w:r>
        <w:rPr>
          <w:sz w:val="24"/>
          <w:lang w:val="en-US"/>
        </w:rPr>
        <w:t>(1)</w:t>
        <w:tab/>
        <w:t>X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+X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+Qcos30 =0</w:t>
        <w:tab/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=1,039 -2cos30 =0</w:t>
        <w:tab/>
        <w:tab/>
        <w:tab/>
        <w:tab/>
        <w:t xml:space="preserve">=&gt; </w:t>
      </w:r>
      <w:r>
        <w:rPr>
          <w:b/>
          <w:sz w:val="24"/>
          <w:u w:val="single"/>
          <w:lang w:val="en-US"/>
        </w:rPr>
        <w:t>Xa</w:t>
      </w:r>
      <w:r>
        <w:rPr>
          <w:b/>
          <w:i/>
          <w:sz w:val="24"/>
          <w:u w:val="single"/>
          <w:lang w:val="en-US"/>
        </w:rPr>
        <w:t xml:space="preserve"> = -0,693  kH</w:t>
      </w:r>
      <w:r>
        <w:rPr>
          <w:sz w:val="24"/>
          <w:lang w:val="en-US"/>
        </w:rPr>
        <w:t xml:space="preserve">   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42"/>
        <w:rPr/>
      </w:pPr>
      <w:r>
        <w:rPr>
          <w:sz w:val="24"/>
          <w:lang w:val="en-US"/>
        </w:rPr>
        <w:t>(5)</w:t>
        <w:tab/>
        <w:t>-N*b*cos60+Q*c*sin30 =0</w:t>
        <w:tab/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/>
      </w:pPr>
      <w:r>
        <w:rPr>
          <w:sz w:val="24"/>
          <w:lang w:val="en-US"/>
        </w:rPr>
        <w:t>N=2*30*sin30 / 60*cos60 =0</w:t>
        <w:tab/>
        <w:tab/>
        <w:tab/>
        <w:t xml:space="preserve">=&gt; </w:t>
      </w:r>
      <w:r>
        <w:rPr>
          <w:b/>
          <w:sz w:val="24"/>
          <w:u w:val="single"/>
          <w:lang w:val="en-US"/>
        </w:rPr>
        <w:t>N</w:t>
      </w:r>
      <w:r>
        <w:rPr>
          <w:b/>
          <w:i/>
          <w:sz w:val="24"/>
          <w:u w:val="single"/>
          <w:lang w:val="en-US"/>
        </w:rPr>
        <w:t xml:space="preserve"> = 1  kH</w:t>
      </w:r>
      <w:r>
        <w:rPr>
          <w:sz w:val="24"/>
          <w:lang w:val="en-US"/>
        </w:rPr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B*</w:t>
      </w:r>
      <w:r>
        <w:rPr>
          <w:sz w:val="24"/>
          <w:lang w:val="en-US"/>
        </w:rPr>
        <w:t>2,5a-N*1,5a-Qsin30*1,5a =0</w:t>
      </w:r>
    </w:p>
    <w:p>
      <w:pPr>
        <w:pStyle w:val="Normal"/>
        <w:ind w:left="142" w:firstLine="57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578"/>
        <w:rPr/>
      </w:pP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=(1*1,5a+2sin30*1,5a) / 2,5a =0</w:t>
        <w:tab/>
        <w:tab/>
        <w:t xml:space="preserve">=&gt; </w:t>
      </w:r>
      <w:r>
        <w:rPr>
          <w:b/>
          <w:sz w:val="24"/>
          <w:u w:val="single"/>
          <w:lang w:val="en-US"/>
        </w:rPr>
        <w:t>Z</w:t>
      </w:r>
      <w:r>
        <w:rPr>
          <w:b/>
          <w:sz w:val="24"/>
          <w:u w:val="single"/>
          <w:vertAlign w:val="subscript"/>
          <w:lang w:val="en-US"/>
        </w:rPr>
        <w:t>B</w:t>
      </w:r>
      <w:r>
        <w:rPr>
          <w:b/>
          <w:i/>
          <w:sz w:val="24"/>
          <w:u w:val="single"/>
          <w:lang w:val="en-US"/>
        </w:rPr>
        <w:t xml:space="preserve"> = 1,2  kH</w:t>
      </w:r>
      <w:r>
        <w:rPr>
          <w:sz w:val="24"/>
          <w:lang w:val="en-US"/>
        </w:rPr>
        <w:t xml:space="preserve">   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42"/>
        <w:rPr/>
      </w:pPr>
      <w:r>
        <w:rPr>
          <w:sz w:val="24"/>
          <w:lang w:val="en-US"/>
        </w:rPr>
        <w:t>(3)</w:t>
        <w:tab/>
        <w:t>Z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+Z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-Qsin30-N =0</w:t>
        <w:tab/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/>
      </w:pP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=-1,2+2sin30+1 =0</w:t>
        <w:tab/>
        <w:tab/>
        <w:tab/>
        <w:tab/>
        <w:t xml:space="preserve">=&gt; </w:t>
      </w:r>
      <w:r>
        <w:rPr>
          <w:b/>
          <w:sz w:val="24"/>
          <w:u w:val="single"/>
          <w:lang w:val="en-US"/>
        </w:rPr>
        <w:t>Za</w:t>
      </w:r>
      <w:r>
        <w:rPr>
          <w:b/>
          <w:i/>
          <w:sz w:val="24"/>
          <w:u w:val="single"/>
          <w:lang w:val="en-US"/>
        </w:rPr>
        <w:t xml:space="preserve"> = 0,8  kH</w:t>
      </w:r>
      <w:r>
        <w:rPr>
          <w:sz w:val="24"/>
          <w:lang w:val="en-US"/>
        </w:rPr>
        <w:t xml:space="preserve">   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1745</wp:posOffset>
                </wp:positionH>
                <wp:positionV relativeFrom="paragraph">
                  <wp:posOffset>32385</wp:posOffset>
                </wp:positionV>
                <wp:extent cx="4000500" cy="27025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702520"/>
                          <a:chOff x="0" y="0"/>
                          <a:chExt cx="4000680" cy="2702520"/>
                        </a:xfrm>
                      </wpg:grpSpPr>
                      <wpg:grpSp>
                        <wpg:cNvGrpSpPr/>
                        <wpg:grpSpPr>
                          <a:xfrm>
                            <a:off x="0" y="457200"/>
                            <a:ext cx="3543480" cy="2245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43080" y="1486080"/>
                              <a:ext cx="800280" cy="533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571680"/>
                              <a:ext cx="68580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914400"/>
                              <a:ext cx="11448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914400"/>
                              <a:ext cx="57168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8880" y="571680"/>
                              <a:ext cx="22860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3618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381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85680"/>
                              <a:ext cx="0" cy="194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028960"/>
                              <a:ext cx="285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114480"/>
                              <a:ext cx="2857680" cy="190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914400"/>
                              <a:ext cx="2286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5748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3720" y="809640"/>
                              <a:ext cx="50040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600" y="476280"/>
                              <a:ext cx="5716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1257480"/>
                              <a:ext cx="114300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57168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4600" y="571680"/>
                              <a:ext cx="10288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480" y="571680"/>
                              <a:ext cx="5716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81280" y="590400"/>
                              <a:ext cx="2145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914400"/>
                              <a:ext cx="9144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914400"/>
                              <a:ext cx="571680" cy="21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18288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768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288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3430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3430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0098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360" y="923400"/>
                              <a:ext cx="361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570960"/>
                              <a:ext cx="361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1132920"/>
                              <a:ext cx="3618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1523520"/>
                              <a:ext cx="4572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,5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9320" y="808920"/>
                              <a:ext cx="343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59400" y="12168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214280"/>
                              <a:ext cx="114480" cy="27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3280" y="144540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0880" y="127512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35960" y="114300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29">
                                  <a:moveTo>
                                    <a:pt x="14375" y="609"/>
                                  </a:moveTo>
                                  <a:arcTo wR="10800" hR="10800" stAng="-4240218" swAng="441177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29">
                                  <a:moveTo>
                                    <a:pt x="14375" y="609"/>
                                  </a:moveTo>
                                  <a:arcTo wR="10800" hR="10800" stAng="-4240218" swAng="441177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2760" y="1178640"/>
                              <a:ext cx="1144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7432">
                                  <a:moveTo>
                                    <a:pt x="18636" y="3368"/>
                                  </a:moveTo>
                                  <a:arcTo wR="10800" hR="10800" stAng="-2609061" swAng="26090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7432">
                                  <a:moveTo>
                                    <a:pt x="18636" y="3368"/>
                                  </a:moveTo>
                                  <a:arcTo wR="10800" hR="10800" stAng="-2609061" swAng="26090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480240"/>
                              <a:ext cx="0" cy="434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8002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43080" y="1600200"/>
                              <a:ext cx="0" cy="421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03184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8608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201672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14600" y="139680"/>
                              <a:ext cx="0" cy="421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57168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188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53100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0288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35pt;margin-top:2.55pt;width:315pt;height:212.8pt" coordorigin="3987,51" coordsize="6300,4256">
                <v:group id="shape_0" style="position:absolute;left:3987;top:771;width:5579;height:3536">
                  <v:line id="shape_0" from="4527,3111" to="5786,395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867,1671" to="7946,239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787,2211" to="5966,311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967,2211" to="6866,239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607,1671" to="5966,2210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307;top:1341;width:359;height:35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5427;top:1461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527,906" to="4527,39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27,3966" to="9026,396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27,951" to="9026,395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967,2211" to="6326,27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427,2751" to="9026,2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54,2046" to="5441,3305" stroked="t" o:allowincell="f" style="position:absolute;flip:x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602,1521" to="5501,20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47,2751" to="7946,3950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947,1671" to="9566,1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47,1671" to="9566,2750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967,1671" to="6866,22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92,1701" to="7129,2240" stroked="t" o:allowincell="f" style="position:absolute;flip:x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967,2211" to="7406,27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7,2211" to="6866,2548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167;top:77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7;top:365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87;top:77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87;top:365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7;top:131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7;top:131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47;top:236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22;top:2225;width:56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7;top:1670;width:56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7;top:2555;width:56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47;top:3170;width:71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,5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42;top:2045;width:53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15,2687" to="7094,28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47,2683" to="6326,3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055;top:304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1;top:2779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origin="10800,608" coordsize="10800,10729" path="l0,21600xee" stroked="t" o:allowincell="f" style="position:absolute;left:6091;top:2571;width:179;height:178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3367" coordsize="10800,7432" path="l0,21600xee" stroked="t" o:allowincell="f" style="position:absolute;left:7015;top:2627;width:179;height:1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491,1527" to="5491,221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067;top:203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27,3291" to="4527,3954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27,3971" to="5246,3971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87;top:3111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87;top:394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947,991" to="7947,1654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47,1671" to="8666,1671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407;top:771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07;top:160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947,231" to="7947,16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47,1671" to="10106,167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947;top:5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7;top:131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lang w:val="en-US"/>
        </w:rPr>
        <w:t xml:space="preserve">           </w:t>
      </w:r>
      <w:r>
        <w:rPr>
          <w:b/>
          <w:i/>
          <w:sz w:val="28"/>
          <w:u w:val="single"/>
          <w:lang w:val="en-US"/>
        </w:rPr>
        <w:t xml:space="preserve"> </w:t>
      </w:r>
      <w:r>
        <w:rPr>
          <w:b/>
          <w:i/>
          <w:sz w:val="28"/>
          <w:u w:val="single"/>
        </w:rPr>
        <w:t>Проверка</w:t>
      </w:r>
      <w:r>
        <w:rPr>
          <w:b/>
          <w:i/>
          <w:sz w:val="28"/>
          <w:u w:val="single"/>
          <w:lang w:val="en-US"/>
        </w:rPr>
        <w:t xml:space="preserve"> :</w:t>
      </w:r>
    </w:p>
    <w:p>
      <w:pPr>
        <w:pStyle w:val="Normal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ind w:left="142" w:hanging="0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x1</w:t>
      </w:r>
      <w:r>
        <w:rPr>
          <w:sz w:val="24"/>
          <w:lang w:val="en-US"/>
        </w:rPr>
        <w:t>(F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)=0</w:t>
      </w:r>
    </w:p>
    <w:p>
      <w:pPr>
        <w:pStyle w:val="Normal"/>
        <w:ind w:left="14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hanging="0"/>
        <w:rPr/>
      </w:pPr>
      <w:r>
        <w:rPr>
          <w:sz w:val="24"/>
          <w:lang w:val="en-US"/>
        </w:rPr>
        <w:t>-Z</w:t>
      </w:r>
      <w:r>
        <w:rPr>
          <w:sz w:val="24"/>
          <w:vertAlign w:val="subscript"/>
          <w:lang w:val="en-US"/>
        </w:rPr>
        <w:t>A*</w:t>
      </w:r>
      <w:r>
        <w:rPr>
          <w:sz w:val="24"/>
          <w:lang w:val="en-US"/>
        </w:rPr>
        <w:t>2,5a+N*a+Qsin30*a=0</w:t>
      </w:r>
    </w:p>
    <w:p>
      <w:pPr>
        <w:pStyle w:val="Normal"/>
        <w:ind w:left="142" w:hanging="0"/>
        <w:rPr>
          <w:sz w:val="24"/>
          <w:lang w:val="en-US"/>
        </w:rPr>
      </w:pPr>
      <w:r>
        <w:rPr>
          <w:sz w:val="24"/>
          <w:lang w:val="en-US"/>
        </w:rPr>
        <w:t>-0,8*2,5+1+2*0,5=0</w:t>
      </w:r>
    </w:p>
    <w:p>
      <w:pPr>
        <w:pStyle w:val="Normal"/>
        <w:ind w:left="142" w:hanging="0"/>
        <w:rPr>
          <w:sz w:val="24"/>
        </w:rPr>
      </w:pPr>
      <w:r>
        <w:rPr>
          <w:sz w:val="24"/>
          <w:lang w:val="en-US"/>
        </w:rPr>
        <w:t>0=0</w:t>
        <w:tab/>
        <w:t>-</w:t>
        <w:tab/>
      </w:r>
      <w:r>
        <w:rPr>
          <w:b/>
          <w:sz w:val="24"/>
        </w:rPr>
        <w:t>верно</w:t>
      </w:r>
    </w:p>
    <w:p>
      <w:pPr>
        <w:pStyle w:val="Normal"/>
        <w:ind w:left="14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z1</w:t>
      </w:r>
      <w:r>
        <w:rPr>
          <w:sz w:val="24"/>
          <w:lang w:val="en-US"/>
        </w:rPr>
        <w:t>(F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)=0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rPr>
          <w:sz w:val="24"/>
          <w:lang w:val="en-US"/>
        </w:rPr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A*</w:t>
      </w:r>
      <w:r>
        <w:rPr>
          <w:sz w:val="24"/>
          <w:lang w:val="en-US"/>
        </w:rPr>
        <w:t>2,5a+Qcos30*a=0</w:t>
      </w:r>
    </w:p>
    <w:p>
      <w:pPr>
        <w:pStyle w:val="Normal"/>
        <w:ind w:firstLine="142"/>
        <w:rPr>
          <w:sz w:val="24"/>
          <w:lang w:val="en-US"/>
        </w:rPr>
      </w:pPr>
      <w:r>
        <w:rPr>
          <w:sz w:val="24"/>
          <w:lang w:val="en-US"/>
        </w:rPr>
        <w:t>-0,693*2,5+2*0,866=0</w:t>
      </w:r>
    </w:p>
    <w:p>
      <w:pPr>
        <w:pStyle w:val="Normal"/>
        <w:ind w:firstLine="142"/>
        <w:rPr>
          <w:sz w:val="24"/>
        </w:rPr>
      </w:pPr>
      <w:r>
        <w:rPr>
          <w:sz w:val="24"/>
          <w:lang w:val="en-US"/>
        </w:rPr>
        <w:t>0=0</w:t>
        <w:tab/>
        <w:t>-</w:t>
        <w:tab/>
      </w:r>
      <w:r>
        <w:rPr>
          <w:b/>
          <w:sz w:val="24"/>
        </w:rPr>
        <w:t>верн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10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1"/>
        <w:gridCol w:w="1020"/>
        <w:gridCol w:w="1021"/>
        <w:gridCol w:w="1021"/>
      </w:tblGrid>
      <w:tr>
        <w:trPr/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илы</w:t>
            </w:r>
            <w:r>
              <w:rPr>
                <w:b/>
                <w:sz w:val="24"/>
                <w:lang w:val="en-US"/>
              </w:rPr>
              <w:t>, k</w:t>
            </w:r>
            <w:r>
              <w:rPr>
                <w:b/>
                <w:sz w:val="24"/>
              </w:rPr>
              <w:t>Н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  <w:lang w:val="en-US"/>
              </w:rPr>
              <w:t>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B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  <w:lang w:val="en-US"/>
              </w:rPr>
              <w:t>B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69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0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709" w:footer="8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4" w:type="dxa"/>
      <w:jc w:val="left"/>
      <w:tblInd w:w="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7"/>
      <w:gridCol w:w="358"/>
      <w:gridCol w:w="1279"/>
      <w:gridCol w:w="835"/>
      <w:gridCol w:w="556"/>
      <w:gridCol w:w="6119"/>
      <w:gridCol w:w="590"/>
    </w:tblGrid>
    <w:tr>
      <w:trPr>
        <w:trHeight w:val="296" w:hRule="exact"/>
        <w:cantSplit w:val="true"/>
      </w:trPr>
      <w:tc>
        <w:tcPr>
          <w:tcW w:w="55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left="-108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left="-108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left="-108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left="-108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1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-108" w:hanging="0"/>
            <w:jc w:val="center"/>
            <w:rPr>
              <w:sz w:val="36"/>
            </w:rPr>
          </w:pPr>
          <w:r>
            <w:rPr>
              <w:sz w:val="36"/>
            </w:rPr>
            <w:t>ТПЖА.210121.044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ind w:left="-142" w:right="-108" w:hanging="0"/>
            <w:jc w:val="center"/>
            <w:rPr>
              <w:sz w:val="24"/>
            </w:rPr>
          </w:pPr>
          <w:r>
            <w:rPr>
              <w:sz w:val="24"/>
            </w:rPr>
            <w:t>Лист</w:t>
          </w:r>
        </w:p>
      </w:tc>
    </w:tr>
    <w:tr>
      <w:trPr>
        <w:trHeight w:val="296" w:hRule="exact"/>
        <w:cantSplit w:val="true"/>
      </w:trPr>
      <w:tc>
        <w:tcPr>
          <w:tcW w:w="55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left="-108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left="-108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left="-108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left="-108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1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left="-10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left="-108" w:right="-125" w:hanging="0"/>
            <w:jc w:val="center"/>
            <w:rPr/>
          </w:pPr>
          <w:r>
            <w:rPr/>
          </w:r>
        </w:p>
      </w:tc>
    </w:tr>
    <w:tr>
      <w:trPr>
        <w:trHeight w:val="296" w:hRule="exact"/>
        <w:cantSplit w:val="true"/>
      </w:trPr>
      <w:tc>
        <w:tcPr>
          <w:tcW w:w="557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Изм</w:t>
          </w:r>
        </w:p>
      </w:tc>
      <w:tc>
        <w:tcPr>
          <w:tcW w:w="35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ind w:left="-96" w:right="-187" w:hanging="0"/>
            <w:jc w:val="center"/>
            <w:rPr/>
          </w:pPr>
          <w:r>
            <w:rPr/>
            <w:t>Лист</w:t>
          </w:r>
        </w:p>
      </w:tc>
      <w:tc>
        <w:tcPr>
          <w:tcW w:w="12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 xml:space="preserve">№ </w:t>
          </w:r>
          <w:r>
            <w:rPr/>
            <w:t>документа</w:t>
          </w:r>
        </w:p>
      </w:tc>
      <w:tc>
        <w:tcPr>
          <w:tcW w:w="83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ind w:left="-108" w:right="-159" w:hanging="0"/>
            <w:jc w:val="center"/>
            <w:rPr/>
          </w:pPr>
          <w:r>
            <w:rPr/>
            <w:t>Подпись</w:t>
          </w:r>
        </w:p>
      </w:tc>
      <w:tc>
        <w:tcPr>
          <w:tcW w:w="55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ind w:left="-108" w:right="-159" w:hanging="0"/>
            <w:jc w:val="center"/>
            <w:rPr/>
          </w:pPr>
          <w:r>
            <w:rPr/>
            <w:t>Дата</w:t>
          </w:r>
        </w:p>
      </w:tc>
      <w:tc>
        <w:tcPr>
          <w:tcW w:w="61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left="-108" w:hanging="0"/>
            <w:rPr/>
          </w:pPr>
          <w:r>
            <w:rPr/>
          </w:r>
        </w:p>
      </w:tc>
      <w:tc>
        <w:tcPr>
          <w:tcW w:w="5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left="-108" w:hanging="0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090</wp:posOffset>
              </wp:positionH>
              <wp:positionV relativeFrom="page">
                <wp:posOffset>231140</wp:posOffset>
              </wp:positionV>
              <wp:extent cx="6532245" cy="10257155"/>
              <wp:effectExtent l="6985" t="6985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2200" cy="102571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8.2pt;width:514.3pt;height:807.6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(%1)"/>
      <w:lvlJc w:val="left"/>
      <w:pPr>
        <w:tabs>
          <w:tab w:val="num" w:pos="727"/>
        </w:tabs>
        <w:ind w:left="727" w:hanging="5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284" w:hanging="0"/>
    </w:pPr>
    <w:rPr>
      <w:b/>
      <w:sz w:val="36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left="720" w:hanging="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 w:before="40" w:after="20"/>
      <w:ind w:firstLine="708"/>
      <w:jc w:val="both"/>
    </w:pPr>
    <w:rPr>
      <w:sz w:val="28"/>
    </w:rPr>
  </w:style>
  <w:style w:type="paragraph" w:styleId="Style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</w:rPr>
  </w:style>
  <w:style w:type="paragraph" w:styleId="Style10">
    <w:name w:val="СтильСергей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0:51:00Z</dcterms:created>
  <dc:creator>Мария</dc:creator>
  <dc:description/>
  <dc:language>en-US</dc:language>
  <cp:lastModifiedBy>Fall</cp:lastModifiedBy>
  <dcterms:modified xsi:type="dcterms:W3CDTF">2003-11-18T16:02:00Z</dcterms:modified>
  <cp:revision>27</cp:revision>
  <dc:subject/>
  <dc:title>       Уcc     </dc:title>
</cp:coreProperties>
</file>