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bCs/>
          <w:sz w:val="32"/>
        </w:rPr>
        <w:t>Вариант №24 Д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object w:dxaOrig="650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5pt;margin-top:1.5pt;width:325.5pt;height:16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5903766" r:id="rId2"/>
        </w:object>
      </w:r>
      <w:r>
        <w:rPr/>
        <w:t xml:space="preserve">Дано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  <w:t>Va=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  <w:t>α</w:t>
      </w:r>
      <w:r>
        <w:rPr/>
        <w:t xml:space="preserve">=30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  <w:t>f</w:t>
      </w:r>
      <w:r>
        <w:rPr/>
        <w:t>=0.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  <w:t>l</w:t>
      </w:r>
      <w:r>
        <w:rPr/>
        <w:t>=10 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  <w:t>d</w:t>
      </w:r>
      <w:r>
        <w:rPr/>
        <w:t>=12 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/>
        <w:t>Определить:  τ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/>
        <w:t>Реше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. Рассмотрим движение груза на участке АВ, считая груз материальной точкой. Проводим ось </w:t>
      </w:r>
      <w:r>
        <w:rPr>
          <w:lang w:val="en-US"/>
        </w:rPr>
        <w:t>Az</w:t>
      </w:r>
      <w:r>
        <w:rPr/>
        <w:t xml:space="preserve"> и составляем дифференциальное уравнение движения груза в проекции на эту ось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sub>
            </m:sSub>
          </m:e>
        </m:nary>
      </m:oMath>
      <w:r>
        <w:rPr/>
        <w:t xml:space="preserve"> </w:t>
      </w:r>
      <w:r>
        <w:rPr/>
        <w:t>(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</w:t>
      </w:r>
      <w:r>
        <w:rPr/>
        <w:t>(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</w:t>
      </w:r>
      <w:r>
        <w:rPr/>
        <w:t>(3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Подставляя численные значения получаем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</w:t>
      </w:r>
      <w:r>
        <w:rPr/>
        <w:t>(4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</w:t>
      </w:r>
      <w:r>
        <w:rPr/>
        <w:t>(5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Разделяя переменные, а затем интегрируя обе части, получим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dV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  <w:r>
        <w:rPr/>
        <w:t>(6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  <w:r>
        <w:rPr/>
        <w:t>(7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  <w:r>
        <w:rPr/>
        <w:t>(8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9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/>
        <w:t>При начальных условиях (</w:t>
      </w:r>
      <w:r>
        <w:rPr>
          <w:lang w:val="en-US"/>
        </w:rPr>
        <w:t>Z</w:t>
      </w:r>
      <w:r>
        <w:rPr/>
        <w:t xml:space="preserve">=0,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10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Тогда уравнение (9) примет вид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1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  <w:r>
        <w:rPr/>
        <w:t>(1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/>
        <w:t xml:space="preserve"> </w:t>
      </w:r>
      <w:r>
        <w:rPr/>
        <w:t>(13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</m:e>
        </m:rad>
      </m:oMath>
      <w:r>
        <w:rPr/>
        <w:t xml:space="preserve"> </w:t>
      </w:r>
      <w:r>
        <w:rPr/>
        <w:t>(14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Полагая в равенств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м определим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груза в точке 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14 м/</w:t>
      </w:r>
      <w:r>
        <w:rPr>
          <w:lang w:val="en-US"/>
        </w:rPr>
        <w:t>c</w:t>
      </w:r>
      <w:r>
        <w:rPr/>
        <w:t xml:space="preserve">, число </w:t>
      </w:r>
      <w:r>
        <w:rPr>
          <w:lang w:val="en-US"/>
        </w:rPr>
        <w:t>e</w:t>
      </w:r>
      <w:r>
        <w:rPr/>
        <w:t>=2,7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/c</w:t>
      </w:r>
      <w:r>
        <w:rPr/>
        <w:t xml:space="preserve"> (15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Рассмотрим теперь движение груза на участке В</w:t>
      </w:r>
      <w:r>
        <w:rPr>
          <w:vertAlign w:val="subscript"/>
        </w:rPr>
        <w:t>С</w:t>
      </w:r>
      <w:r>
        <w:rPr/>
        <w:t xml:space="preserve">; найденная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будет начальной скоростью для движения груза на этом участке (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>). Проведем из точки В оси В</w:t>
      </w:r>
      <w:r>
        <w:rPr>
          <w:vertAlign w:val="subscript"/>
        </w:rPr>
        <w:t>х</w:t>
      </w:r>
      <w:r>
        <w:rPr/>
        <w:t xml:space="preserve"> и В</w:t>
      </w:r>
      <w:r>
        <w:rPr>
          <w:vertAlign w:val="subscript"/>
        </w:rPr>
        <w:t>у</w:t>
      </w:r>
      <w:r>
        <w:rPr/>
        <w:t xml:space="preserve"> и составим дифференциальное уравнение груза в проекции на ось В</w:t>
      </w:r>
      <w:r>
        <w:rPr>
          <w:vertAlign w:val="subscript"/>
        </w:rPr>
        <w:t>х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>(1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>(1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40,39-3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>(1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Разделим переменны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</w:t>
      </w:r>
      <w:r>
        <w:rPr/>
        <w:t>(1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роинтегрируем обе части уравн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(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Будем теперь отсчитывать время от момента, когда груз находится в точке </w:t>
      </w:r>
      <w:r>
        <w:rPr>
          <w:lang w:val="en-US"/>
        </w:rPr>
        <w:t>B</w:t>
      </w:r>
      <w:r>
        <w:rPr/>
        <w:t xml:space="preserve">. Тогда при </w:t>
      </w:r>
      <w:r>
        <w:rPr>
          <w:lang w:val="en-US"/>
        </w:rPr>
        <w:t>t</w:t>
      </w:r>
      <w:r>
        <w:rPr/>
        <w:t xml:space="preserve">=0 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B</w:t>
      </w:r>
      <w:r>
        <w:rPr/>
        <w:t>=8,97 м/с. Подставляя эти величины в (20), получи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огда уравнение (20) примет вид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 </w:t>
      </w:r>
      <w:r>
        <w:rPr/>
        <w:t>(2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 </w:t>
      </w:r>
      <w:r>
        <w:rPr/>
        <w:t>(2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Разделим переменные и проинтегрируем обе части уравн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37:00Z</dcterms:created>
  <dc:creator>Вадим</dc:creator>
  <dc:description/>
  <dc:language>en-US</dc:language>
  <cp:lastModifiedBy>Вадим</cp:lastModifiedBy>
  <cp:lastPrinted>2002-10-24T13:07:00Z</cp:lastPrinted>
  <dcterms:modified xsi:type="dcterms:W3CDTF">2005-12-26T17:44:00Z</dcterms:modified>
  <cp:revision>3</cp:revision>
  <dc:subject/>
  <dc:title>Вариант №24 Д1</dc:title>
</cp:coreProperties>
</file>