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.10. Вариант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о: Схема механизма (рис.3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</w:t>
      </w:r>
      <w:r>
        <w:rPr/>
        <w:t>скорость груза 1</w:t>
      </w:r>
      <w:r>
        <w:rPr>
          <w:sz w:val="28"/>
          <w:szCs w:val="28"/>
        </w:rPr>
        <w:t xml:space="preserve">  </w:t>
      </w:r>
      <w:r>
        <w:rPr/>
        <w:t>в конечном положе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 теореме об изменении кинетической энергии системы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/>
        <w:t xml:space="preserve">                    </w:t>
      </w:r>
      <w:r>
        <w:rPr/>
        <w:t>(1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- кинетическая энергия системы в начальном и конечном положениях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- сумма работ внешних сил, приложенных к системе, на перемещении системы из начального положения в конечное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/>
        <w:t>- сумма работ внутренних сил системы на том же перемещен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инетическая энергия системы в начальном положени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/>
      </w:pPr>
      <w:r>
        <w:rPr/>
        <w:t>Кинетическая энергия системы в конечном положени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                       </w:t>
      </w:r>
      <w:r>
        <w:rPr/>
        <w:t>(2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6598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36pt;width:524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rPr/>
      </w:pPr>
      <w:r>
        <w:rPr/>
        <w:t xml:space="preserve">                                      </w:t>
      </w:r>
      <w:r>
        <w:rPr/>
        <w:object w:dxaOrig="6020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pt;height:250.85pt" filled="f" o:ole="">
            <v:imagedata r:id="rId3" o:title=""/>
          </v:shape>
          <o:OLEObject Type="Embed" ProgID="" ShapeID="ole_rId2" DrawAspect="Content" ObjectID="_1729218180" r:id="rId2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рис.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пишем кинематические соотношения между скоростями и перемещениями точек систем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/>
        <w:t>Тогда,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Из (2) следует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</w:t>
      </w:r>
      <w:r>
        <w:rPr/>
        <w:t>(3)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 xml:space="preserve">Найдем сумму работ внешних сил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3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lang w:val="en-US"/>
        </w:rPr>
        <w:t xml:space="preserve">          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Теперь из (1), (3),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3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Отсю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5988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27pt;width:524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object w:dxaOrig="6020" w:dyaOrig="5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pt;height:268pt" filled="f" o:ole="">
            <v:imagedata r:id="rId5" o:title=""/>
          </v:shape>
          <o:OLEObject Type="Embed" ProgID="" ShapeID="ole_rId4" DrawAspect="Content" ObjectID="_712879314" r:id="rId4"/>
        </w:object>
      </w:r>
    </w:p>
    <w:p>
      <w:pPr>
        <w:pStyle w:val="Style15"/>
        <w:tabs>
          <w:tab w:val="clear" w:pos="708"/>
          <w:tab w:val="left" w:pos="345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6255" w:leader="none"/>
        </w:tabs>
        <w:spacing w:lineRule="auto" w:line="360" w:before="0" w:after="0"/>
        <w:jc w:val="center"/>
        <w:rPr/>
      </w:pPr>
      <w:r>
        <w:rPr/>
        <w:t>(рис.4)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Вывод</w:t>
      </w:r>
      <w:r>
        <w:rPr/>
        <w:t xml:space="preserve">: В решении данного варианта используется теорема об изменении кинетической энергии системы, рассматривается кинетическая энергия системы как в начальном, </w:t>
        <w:tab/>
        <w:t>так и в конечном положениях. Находим сумму работ всех внешних сил, а в результате находим скорость груза 1 в конечном положении, что требовалось найти в процессе решения данного зада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21:00Z</dcterms:created>
  <dc:creator>Виталий</dc:creator>
  <dc:description/>
  <cp:keywords/>
  <dc:language>en-US</dc:language>
  <cp:lastModifiedBy>Виталий</cp:lastModifiedBy>
  <dcterms:modified xsi:type="dcterms:W3CDTF">2006-03-20T16:22:00Z</dcterms:modified>
  <cp:revision>1</cp:revision>
  <dc:subject/>
  <dc:title>Задание Д</dc:title>
</cp:coreProperties>
</file>