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-505460</wp:posOffset>
                </wp:positionV>
                <wp:extent cx="6762750" cy="1030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30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щего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ого образования Р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ят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- Автоматизации – Машин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федра теоретическо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ительной меха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Расчетно-графическая работа С-7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ределение реакций опор твёрдого тела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ифр     5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ариант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ТМ-1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лькин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лёшкин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Киров 2002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811.5pt;mso-wrap-distance-left:9.05pt;mso-wrap-distance-right:9.05pt;mso-wrap-distance-top:0pt;mso-wrap-distance-bottom:0pt;margin-top:-39.8pt;mso-position-vertical-relative:text;margin-left:-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щего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ессионального образования Р.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ят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ультет - Автоматизации – Машиностро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федра теоретическо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оительной меха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Расчетно-графическая работа С-7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пределение реакций опор твёрдого тела.</w:t>
                      </w:r>
                    </w:p>
                    <w:p>
                      <w:pPr>
                        <w:pStyle w:val="Normal"/>
                        <w:ind w:left="708"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ифр     5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ариант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 </w:t>
                        <w:tab/>
                        <w:tab/>
                        <w:tab/>
                        <w:tab/>
                        <w:tab/>
                        <w:tab/>
                        <w:tab/>
                        <w:t>Проверил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ы ТМ-13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лькин </w:t>
                        <w:tab/>
                        <w:tab/>
                        <w:tab/>
                        <w:tab/>
                        <w:tab/>
                        <w:tab/>
                        <w:tab/>
                        <w:t>Алёшкин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лья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кторович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Киров 2002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652520" cy="3223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2560" cy="3223440"/>
                          <a:chOff x="0" y="0"/>
                          <a:chExt cx="3652560" cy="322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52560" cy="32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080" y="1724760"/>
                            <a:ext cx="254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640" y="2376720"/>
                            <a:ext cx="0" cy="53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79316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5360" y="2197800"/>
                            <a:ext cx="71748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"/>
                              <a:ext cx="717480" cy="35820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7480" cy="35820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640" y="1118160"/>
                            <a:ext cx="0" cy="53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848520"/>
                            <a:ext cx="107820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40320"/>
                              <a:ext cx="1078200" cy="497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8200" cy="4971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640" y="127800"/>
                            <a:ext cx="144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116360"/>
                            <a:ext cx="295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748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891720"/>
                            <a:ext cx="2692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658520"/>
                            <a:ext cx="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523520"/>
                            <a:ext cx="8964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523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523520"/>
                            <a:ext cx="8964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645200"/>
                            <a:ext cx="32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523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1395720"/>
                            <a:ext cx="2545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82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919240"/>
                            <a:ext cx="27036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282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91924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2736720"/>
                            <a:ext cx="180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91924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919240"/>
                            <a:ext cx="19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76720"/>
                            <a:ext cx="33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1181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65852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2376720"/>
                            <a:ext cx="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64520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1658160"/>
                            <a:ext cx="1305000" cy="12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1117440"/>
                            <a:ext cx="1305000" cy="12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640" y="622440"/>
                            <a:ext cx="5853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62244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197800"/>
                            <a:ext cx="179640" cy="1785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883520"/>
                            <a:ext cx="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748160"/>
                            <a:ext cx="133920" cy="224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117440"/>
                            <a:ext cx="222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111708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4770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388160"/>
                            <a:ext cx="111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1244520"/>
                            <a:ext cx="283680" cy="28368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-14040" y="97200"/>
                              <a:ext cx="312480" cy="8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63720"/>
                              <a:ext cx="22104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60360" y="2062440"/>
                            <a:ext cx="26928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376720"/>
                            <a:ext cx="17856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640" y="2376720"/>
                            <a:ext cx="3589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269316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120" y="0"/>
                            <a:ext cx="291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358920"/>
                            <a:ext cx="311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214640"/>
                            <a:ext cx="354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636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2430720"/>
                            <a:ext cx="24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562840"/>
                            <a:ext cx="3790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880360"/>
                            <a:ext cx="378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2602080"/>
                            <a:ext cx="367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000" y="2878560"/>
                            <a:ext cx="183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5360" y="291852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2376000"/>
                            <a:ext cx="367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165816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1117440"/>
                            <a:ext cx="367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5000" y="1927800"/>
                            <a:ext cx="4946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1748160"/>
                            <a:ext cx="40392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97280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9640" y="1748160"/>
                            <a:ext cx="227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793160"/>
                            <a:ext cx="27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1748160"/>
                            <a:ext cx="3931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935360"/>
                            <a:ext cx="29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44036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259280"/>
                            <a:ext cx="378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1611720"/>
                            <a:ext cx="378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0480" y="2534400"/>
                            <a:ext cx="272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7240" y="1870920"/>
                            <a:ext cx="279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6160" y="1242360"/>
                            <a:ext cx="281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0pt;width:287.6pt;height:253.8pt" coordorigin="3421,0" coordsize="5752,5076">
                <v:rect id="shape_0" stroked="f" o:allowincell="f" style="position:absolute;left:3421;top:1;width:5751;height:5074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18;top:2716;width:400;height:43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01,3743" to="5901,4591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line id="shape_0" from="5901,2824" to="5901,3177" stroked="t" o:allowincell="f" style="position:absolute;mso-position-horizontal:right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group id="shape_0" style="position:absolute;left:5335;top:3461;width:1130;height:633">
                  <v:oval id="shape_0" fillcolor="#bbe0e3" stroked="t" o:allowincell="f" style="position:absolute;left:5335;top:3530;width:1129;height:563;mso-wrap-style:none;v-text-anchor:middle;mso-position-horizontal:right">
                    <v:fill o:detectmouseclick="t" type="solid" color2="#441f1c"/>
                    <v:stroke color="black" weight="9360" joinstyle="miter" endcap="flat"/>
                    <w10:wrap type="square"/>
                  </v:oval>
                  <v:oval id="shape_0" fillcolor="#bbe0e3" stroked="t" o:allowincell="f" style="position:absolute;left:5335;top:3461;width:1129;height:563;mso-wrap-style:none;v-text-anchor:middle;mso-position-horizontal:right">
                    <v:fill o:detectmouseclick="t" type="solid" color2="#441f1c"/>
                    <v:stroke color="black" weight="9360" joinstyle="miter" endcap="flat"/>
                    <w10:wrap type="square"/>
                  </v:oval>
                </v:group>
                <v:line id="shape_0" from="5901,1761" to="5901,2610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5051;top:1336;width:1698;height:847">
                  <v:oval id="shape_0" fillcolor="#bbe0e3" stroked="t" o:allowincell="f" style="position:absolute;left:5051;top:1400;width:1697;height:782;mso-wrap-style:none;v-text-anchor:middle;mso-position-horizontal:right">
                    <v:fill o:detectmouseclick="t" type="solid" color2="#441f1c"/>
                    <v:stroke color="black" weight="9360" joinstyle="miter" endcap="flat"/>
                    <w10:wrap type="square"/>
                  </v:oval>
                  <v:oval id="shape_0" fillcolor="#bbe0e3" stroked="t" o:allowincell="f" style="position:absolute;left:5051;top:1336;width:1697;height:782;mso-wrap-style:none;v-text-anchor:middle;mso-position-horizontal:right">
                    <v:fill o:detectmouseclick="t" type="solid" color2="#441f1c"/>
                    <v:stroke color="black" weight="9360" joinstyle="miter" endcap="flat"/>
                    <w10:wrap type="square"/>
                  </v:oval>
                </v:group>
                <v:line id="shape_0" from="5901,201" to="5902,1760" stroked="t" o:allowincell="f" style="position:absolute;mso-position-horizontal:right">
                  <v:stroke color="black" weight="9360" dashstyle="dash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4074,1758" to="8734,1759" stroked="t" o:allowincell="f" style="position:absolute;mso-position-horizontal:right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30;top:2753;width:141;height:141;mso-wrap-style:none;v-text-anchor:middle;mso-position-horizontal:right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901,1404" to="6324,1758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01,2612" to="5901,3742" stroked="t" o:allowincell="f" style="position:absolute;mso-position-horizontal:right">
                  <v:stroke color="black" weight="28440" joinstyle="miter" endcap="flat"/>
                  <v:fill o:detectmouseclick="t" on="false"/>
                  <w10:wrap type="square"/>
                </v:line>
                <v:rect id="shape_0" stroked="f" o:allowincell="f" style="position:absolute;left:5689;top:2399;width:140;height:283;mso-wrap-style:none;v-text-anchor:middle;mso-position-horizontal:right">
                  <v:imagedata r:id="rId6" o:detectmouseclick="t"/>
                  <v:stroke color="#3465a4" joinstyle="round" endcap="flat"/>
                  <w10:wrap type="square"/>
                </v:rect>
                <v:line id="shape_0" from="5830,2399" to="5830,268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973;top:2399;width:140;height:283;mso-wrap-style:none;v-text-anchor:middle;mso-position-horizontal:right">
                  <v:imagedata r:id="rId7" o:detectmouseclick="t"/>
                  <v:stroke color="#3465a4" joinstyle="round" endcap="flat"/>
                  <w10:wrap type="square"/>
                </v:rect>
                <v:line id="shape_0" from="5898,2591" to="6401,2592" stroked="t" o:allowincell="f" style="position:absolute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73,2399" to="5973,268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913,2198" to="6313,2598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830,4453" to="5830,459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689;top:4597;width:425;height:140;mso-wrap-style:none;v-text-anchor:middle;mso-position-horizontal:right">
                  <v:imagedata r:id="rId8" o:detectmouseclick="t"/>
                  <v:stroke color="#3465a4" joinstyle="round" endcap="flat"/>
                  <w10:wrap type="square"/>
                </v:rect>
                <v:line id="shape_0" from="5973,4453" to="5973,459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689,4597" to="6112,4597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901,4310" to="6184,4594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01,4597" to="6397,4597" stroked="t" o:allowincell="f" style="position:absolute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01,4597" to="8947,4597" stroked="t" o:allowincell="f" style="position:absolute;mso-position-horizontal:right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3705,3743" to="8947,3743" stroked="t" o:allowincell="f" style="position:absolute;mso-position-horizontal:right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595,1761" to="8595,2610" stroked="t" o:allowincell="f" style="position:absolute;mso-position-horizontal:right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8595,2612" to="8595,3742" stroked="t" o:allowincell="f" style="position:absolute;mso-position-horizontal:right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8595,3743" to="8595,4595" stroked="t" o:allowincell="f" style="position:absolute;mso-position-horizontal:right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5901,2591" to="8734,2591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901,2611" to="7955,4595" stroked="t" o:allowincell="f" style="position:absolute;flip:y;mso-position-horizontal:right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5901,1760" to="7955,3744" stroked="t" o:allowincell="f" style="position:absolute;flip:y;mso-position-horizontal:right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5901,980" to="6822,175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823,980" to="7176,980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3845;top:3461;width:282;height:280;mso-wrap-style:none;v-text-anchor:middle;mso-position-horizontal:right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3988,2966" to="3988,345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oval id="shape_0" fillcolor="#bbe0e3" stroked="t" o:allowincell="f" style="position:absolute;left:3988;top:2753;width:210;height:353;mso-wrap-style:none;v-text-anchor:middle;mso-position-horizontal:right"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733,1760" to="5082,2109" stroked="t" o:allowincell="f" style="position:absolute;flip:x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932,1759" to="5083,2910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4093,2326" to="4093,2965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4093,2186" to="4268,2965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917;top:2060;width:492;height:347">
                  <v:rect id="shape_0" stroked="f" o:allowincell="f" style="position:absolute;left:3918;top:2113;width:491;height:139;mso-wrap-style:none;v-text-anchor:middle;rotation:315;mso-position-horizontal:right">
                    <v:imagedata r:id="rId9" o:detectmouseclick="t"/>
                    <v:stroke color="#3465a4" joinstyle="round" endcap="flat"/>
                    <w10:wrap type="square"/>
                  </v:rect>
                  <v:line id="shape_0" from="4039,2060" to="4386,2406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406,3248" to="5829,3601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618,3743" to="5898,3979" stroked="t" o:allowincell="f" style="position:absolute;flip:x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34,3743" to="5898,423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4981,4241" to="5334,4241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97;top:0;width:458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8;top:565;width:490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3;top:1913;width:558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1;top:3317;width:4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4;top:3828;width:382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4;top:4036;width:596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4;top:4536;width:595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4;top:4098;width:578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4;top:4533;width:288;height:479;mso-wrap-style:non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5;top:4596;width:4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95;top:3742;width:5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2611;width:4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1760;width:5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8,3036" to="7246,3814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468,2753" to="7103,3814" stroked="t" o:allowincell="f" style="position:absolute;flip:y;mso-position-horizontal:right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893;top:3107;width:210;height:69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680;top:2753;width:357;height:431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7;top:2824;width:436;height:431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2;top:2753;width:618;height:383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9;top:3048;width:458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0;top:2268;width:477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4;top:1983;width:595;height:479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4;top:2538;width:595;height:478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3;top:3992;width:429;height:478;mso-wrap-style:square;v-text-anchor:middle;rotation:270;mso-position-horizontal:right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8;top:2947;width:439;height:478;mso-wrap-style:square;v-text-anchor:middle;rotation:270;mso-position-horizontal:right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6;top:1957;width:443;height:478;mso-wrap-style:square;v-text-anchor:middle;rotation:270;mso-position-horizontal:right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34925</wp:posOffset>
                </wp:positionV>
                <wp:extent cx="0" cy="280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.75pt" to="108.3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║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║</w:t>
      </w:r>
      <w:r>
        <w:rPr>
          <w:sz w:val="28"/>
          <w:szCs w:val="28"/>
          <w:lang w:val="en-US"/>
        </w:rPr>
        <w:t>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4k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3k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c=0.15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0.2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0.15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0.1m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128905</wp:posOffset>
                </wp:positionV>
                <wp:extent cx="16268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10.15pt" to="108.3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,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?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,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-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-?,D-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T-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+t*Cos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-t*Sin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KZ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G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(a+b)-t*Sin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*a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 -t*Cos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*a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(a+b)-T*a+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(a+b+c)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t*r-T*r+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*R=0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hanging="0"/>
        <w:rPr/>
      </w:pPr>
      <w:r>
        <w:rPr>
          <w:sz w:val="28"/>
          <w:szCs w:val="28"/>
          <w:lang w:val="en-US"/>
        </w:rPr>
        <w:t>(6)=&gt;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=D=(T*r-t*r)/R=(4*0.1-2*0.1)/0.15=1.3kH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en-US"/>
        </w:rPr>
        <w:t>(5)=&gt;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(t*Cos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*a-T*a+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(a+b+c))/a+b=(-2*0.866*0.15-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4*0.15+1.3(15*2+20)*0.01)/0.35= -0.2098kH 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en-US"/>
        </w:rPr>
        <w:t>(4)=&gt;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(t*Sin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*a)/a+b=(2*1/2*0.15)/0.15+0.2=0.43kH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)=&gt;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G=3kH 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en-US"/>
        </w:rPr>
        <w:t>(2)=&gt;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t*Sin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=2*1/2-0.43=0.57kH 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en-US"/>
        </w:rPr>
        <w:t>(1)=&gt;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-t*Cos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T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=1.3-2*0.866- 4+0.2098= - 4.22kH 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left="23" w:hanging="0"/>
              <w:rPr/>
            </w:pPr>
            <w:r>
              <w:rPr>
                <w:sz w:val="28"/>
                <w:szCs w:val="28"/>
                <w:lang w:val="en-US"/>
              </w:rPr>
              <w:t>Σ M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lang w:val="en-US"/>
              </w:rPr>
              <w:t xml:space="preserve"> M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F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)=0</w:t>
            </w:r>
          </w:p>
          <w:p>
            <w:pPr>
              <w:pStyle w:val="Normal"/>
              <w:ind w:left="23" w:hanging="0"/>
              <w:rPr/>
            </w:pPr>
            <w:r>
              <w:rPr>
                <w:sz w:val="28"/>
                <w:szCs w:val="28"/>
                <w:lang w:val="en-US"/>
              </w:rPr>
              <w:t>-Y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*a+Y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*6=0</w:t>
            </w:r>
          </w:p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57*0.15+0.43*0.2=0</w:t>
            </w:r>
          </w:p>
          <w:p>
            <w:pPr>
              <w:pStyle w:val="Normal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855+0.086=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lang w:val="en-US"/>
              </w:rPr>
              <w:t xml:space="preserve"> M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F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)=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*a-X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*b+T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b+c)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633+0.04196+0.585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633+0.6269=0</w:t>
            </w:r>
          </w:p>
        </w:tc>
      </w:tr>
    </w:tbl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= - 4.22k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= -0.20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1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=0.57k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=0.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=1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=3kH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47:00Z</dcterms:created>
  <dc:creator>aDa</dc:creator>
  <dc:description/>
  <cp:keywords/>
  <dc:language>en-US</dc:language>
  <cp:lastModifiedBy>Игорь</cp:lastModifiedBy>
  <dcterms:modified xsi:type="dcterms:W3CDTF">2006-03-19T13:49:00Z</dcterms:modified>
  <cp:revision>3</cp:revision>
  <dc:subject/>
  <dc:title/>
</cp:coreProperties>
</file>