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Вариант №2</w:t>
      </w:r>
    </w:p>
    <w:p>
      <w:pPr>
        <w:pStyle w:val="Heading1"/>
        <w:rPr/>
      </w:pPr>
      <w:r>
        <w:rPr>
          <w:b/>
          <w:bCs/>
        </w:rPr>
        <w:t xml:space="preserve">                                             </w:t>
      </w:r>
      <w:r>
        <w:rPr>
          <w:b/>
          <w:bCs/>
          <w:u w:val="single"/>
        </w:rPr>
        <w:t>С.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lang w:val="en-US" w:eastAsia="en-US"/>
        </w:rPr>
        <w:tab/>
        <w:tab/>
        <w:tab/>
      </w:r>
      <w:r>
        <w:rPr>
          <w:lang w:val="en-US" w:eastAsia="en-US"/>
        </w:rPr>
        <w:t xml:space="preserve">                                                                  </w:t>
      </w:r>
      <w:r>
        <w:rPr>
          <w:lang w:val="en-US" w:eastAsia="en-US"/>
        </w:rPr>
        <w:t>q</w:t>
      </w:r>
      <w:r>
        <w:rPr>
          <w:lang w:val="en-US" w:eastAsia="en-US"/>
        </w:rPr>
        <w:t xml:space="preserve">=1 </w:t>
      </w:r>
      <w:r>
        <w:rPr>
          <w:lang w:val="en-US" w:eastAsia="en-US"/>
        </w:rPr>
        <w:t>H</w:t>
      </w:r>
      <w:r>
        <w:rPr>
          <w:lang w:val="en-US" w:eastAsia="en-US"/>
        </w:rPr>
        <w:t>/м</w:t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10160</wp:posOffset>
                </wp:positionV>
                <wp:extent cx="5600700" cy="2971800"/>
                <wp:effectExtent l="0" t="25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971800"/>
                          <a:chOff x="0" y="0"/>
                          <a:chExt cx="5600880" cy="297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81480" cy="20448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291960"/>
                              <a:ext cx="4457880" cy="12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0" h="1980">
                                  <a:moveTo>
                                    <a:pt x="0" y="1980"/>
                                  </a:moveTo>
                                  <a:lnTo>
                                    <a:pt x="1800" y="1980"/>
                                  </a:lnTo>
                                  <a:lnTo>
                                    <a:pt x="5400" y="0"/>
                                  </a:lnTo>
                                  <a:lnTo>
                                    <a:pt x="7020" y="0"/>
                                  </a:lnTo>
                                  <a:lnTo>
                                    <a:pt x="7020" y="19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6336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0" y="0"/>
                              <a:ext cx="57168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320840"/>
                              <a:ext cx="24768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720">
                                  <a:moveTo>
                                    <a:pt x="180" y="720"/>
                                  </a:moveTo>
                                  <a:cubicBezTo>
                                    <a:pt x="285" y="600"/>
                                    <a:pt x="390" y="480"/>
                                    <a:pt x="360" y="360"/>
                                  </a:cubicBezTo>
                                  <a:cubicBezTo>
                                    <a:pt x="330" y="240"/>
                                    <a:pt x="60" y="6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7840" y="156204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12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3430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0">
                                    <a:moveTo>
                                      <a:pt x="180" y="0"/>
                                    </a:moveTo>
                                    <a:lnTo>
                                      <a:pt x="0" y="360"/>
                                    </a:lnTo>
                                    <a:lnTo>
                                      <a:pt x="540" y="36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35360" y="156204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448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3430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0">
                                    <a:moveTo>
                                      <a:pt x="180" y="0"/>
                                    </a:moveTo>
                                    <a:lnTo>
                                      <a:pt x="0" y="360"/>
                                    </a:lnTo>
                                    <a:lnTo>
                                      <a:pt x="540" y="36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9051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560" y="19051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160" y="1917720"/>
                              <a:ext cx="571680" cy="114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412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72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95680" y="1930320"/>
                              <a:ext cx="571680" cy="114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448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08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91120" y="633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633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9720" y="633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8320" y="633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2030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800600" y="9435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5746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44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308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5746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pt;margin-top:0.8pt;width:440.95pt;height:233.95pt" coordorigin="-380,16" coordsize="8819,4679">
                <v:group id="shape_0" style="position:absolute;left:-380;top:16;width:8159;height:3219">
                  <v:shape id="shape_0" coordsize="7020,1980" path="m0,1980l1800,1980l5400,0l7020,0l7020,1980e" stroked="t" o:allowincell="f" style="position:absolute;left:160;top:476;width:7019;height:19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5560;top:116;width:16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16" to="3779,14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390,720" path="m180,720c285,600,390,480,360,360c330,240,60,60,0,0e" stroked="t" o:allowincell="f" style="position:absolute;left:700;top:2096;width:389;height:71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group id="shape_0" style="position:absolute;left:-100;top:2476;width:540;height:540">
                    <v:oval id="shape_0" fillcolor="white" stroked="t" o:allowincell="f" style="position:absolute;left:80;top:2476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540,360" path="m180,0l0,360l540,360l360,0e" stroked="t" o:allowincell="f" style="position:absolute;left:-100;top:2656;width:539;height:3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920;top:2476;width:540;height:540">
                    <v:oval id="shape_0" fillcolor="white" stroked="t" o:allowincell="f" style="position:absolute;left:7100;top:2476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540,360" path="m180,0l0,360l540,360l360,0e" stroked="t" o:allowincell="f" style="position:absolute;left:6920;top:2656;width:539;height:3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-380,3016" to="879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20,3016" to="7779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320;top:3036;width:899;height:179">
                    <v:line id="shape_0" from="-140,3036" to="39,32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,3036" to="219,32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0,3036" to="399,32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,3036" to="579,32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320,3036" to="-141,32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0;top:3056;width:899;height:179">
                    <v:line id="shape_0" from="6880,3056" to="7059,32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0,3056" to="7239,32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0,3056" to="7419,32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0,3056" to="7599,32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00,3056" to="6879,32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220,116" to="6220,4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60,116" to="5860,4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80,116" to="6580,4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40,116" to="6940,4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080;top:336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7180,1502" to="8439,15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0,2496" to="1960,465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60,2536" to="160,469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60,1456" to="3760,469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560,556" to="5560,469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80,2496" to="7180,465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lang w:val="en-US" w:eastAsia="en-US"/>
        </w:rPr>
        <w:tab/>
      </w:r>
    </w:p>
    <w:p>
      <w:pPr>
        <w:pStyle w:val="Normal"/>
        <w:rPr/>
      </w:pPr>
      <w:r>
        <w:rPr>
          <w:sz w:val="20"/>
          <w:lang w:val="en-US" w:eastAsia="en-US"/>
        </w:rPr>
        <w:tab/>
        <w:tab/>
        <w:tab/>
        <w:tab/>
        <w:t xml:space="preserve">         </w:t>
      </w:r>
      <w:r>
        <w:rPr>
          <w:lang w:val="en-US" w:eastAsia="en-US"/>
        </w:rPr>
        <w:t>P</w:t>
      </w:r>
      <w:r>
        <w:rPr>
          <w:lang w:val="en-US" w:eastAsia="en-US"/>
        </w:rPr>
        <w:t>1</w:t>
      </w:r>
      <w:r>
        <w:rPr>
          <w:sz w:val="20"/>
          <w:lang w:val="en-US" w:eastAsia="en-US"/>
        </w:rPr>
        <w:tab/>
        <w:t>=</w:t>
      </w:r>
      <w:r>
        <w:rPr>
          <w:lang w:val="en-US" w:eastAsia="en-US"/>
        </w:rPr>
        <w:t xml:space="preserve">10 </w:t>
      </w:r>
      <w:r>
        <w:rPr>
          <w:lang w:val="en-US" w:eastAsia="en-US"/>
        </w:rPr>
        <w:t>kH</w:t>
      </w:r>
      <w:r>
        <w:rPr>
          <w:sz w:val="20"/>
          <w:lang w:val="en-US" w:eastAsia="en-US"/>
        </w:rPr>
        <w:tab/>
        <w:tab/>
        <w:tab/>
        <w:tab/>
        <w:t xml:space="preserve">                    </w:t>
      </w:r>
      <w:r>
        <w:rPr>
          <w:lang w:val="en-US" w:eastAsia="en-US"/>
        </w:rPr>
        <w:t>C</w:t>
      </w:r>
      <w:r>
        <w:rPr>
          <w:sz w:val="20"/>
          <w:lang w:val="en-US" w:eastAsia="en-US"/>
        </w:rPr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  <w:r>
        <w:rPr>
          <w:lang w:val="en-US"/>
        </w:rPr>
        <w:t>90</w:t>
      </w:r>
      <w:r>
        <w:rPr>
          <w:vertAlign w:val="superscript"/>
          <w:lang w:val="en-US"/>
        </w:rPr>
        <w:t>0</w:t>
      </w:r>
      <w:r>
        <w:rPr>
          <w:lang w:val="en-US"/>
        </w:rPr>
        <w:tab/>
        <w:tab/>
        <w:tab/>
        <w:tab/>
        <w:tab/>
        <w:t xml:space="preserve">     1,5</w:t>
      </w:r>
      <w:r>
        <w:rPr/>
        <w:t>м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>P2=5k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   1,5</w:t>
      </w:r>
      <w:r>
        <w:rPr/>
        <w:t>м</w: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M=22 kH/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ab/>
        <w:tab/>
        <w:tab/>
        <w:tab/>
        <w:tab/>
        <w:tab/>
        <w:tab/>
        <w:t xml:space="preserve">       B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    </w:t>
      </w:r>
      <w:r>
        <w:rPr/>
        <w:t>2м</w:t>
        <w:tab/>
        <w:tab/>
        <w:tab/>
        <w:t>2м</w:t>
        <w:tab/>
        <w:tab/>
        <w:t xml:space="preserve">      2м</w:t>
        <w:tab/>
        <w:tab/>
        <w:t xml:space="preserve">           2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    Поскольку число неизвестных, представляющие рамную конструкцию, больше числа уравнений равновесия произвольных плоских систем тел, то её надо расчленить на две ч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4773930" cy="1979295"/>
                <wp:effectExtent l="0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960" cy="1979280"/>
                          <a:chOff x="0" y="0"/>
                          <a:chExt cx="4773960" cy="1979280"/>
                        </a:xfrm>
                      </wpg:grpSpPr>
                      <wps:wsp>
                        <wps:cNvSpPr/>
                        <wps:spPr>
                          <a:xfrm>
                            <a:off x="459720" y="1393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393920"/>
                            <a:ext cx="22680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720">
                                <a:moveTo>
                                  <a:pt x="180" y="720"/>
                                </a:moveTo>
                                <a:cubicBezTo>
                                  <a:pt x="285" y="600"/>
                                  <a:pt x="390" y="480"/>
                                  <a:pt x="360" y="360"/>
                                </a:cubicBezTo>
                                <a:cubicBezTo>
                                  <a:pt x="330" y="240"/>
                                  <a:pt x="60" y="6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0200" y="1593360"/>
                            <a:ext cx="314280" cy="278640"/>
                          </a:xfrm>
                        </wpg:grpSpPr>
                        <wps:wsp>
                          <wps:cNvSpPr/>
                          <wps:spPr>
                            <a:xfrm>
                              <a:off x="104760" y="0"/>
                              <a:ext cx="10476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520"/>
                              <a:ext cx="3142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480" y="1872720"/>
                            <a:ext cx="73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040" y="1872720"/>
                            <a:ext cx="523800" cy="106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4760" y="0"/>
                              <a:ext cx="1047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520" y="0"/>
                              <a:ext cx="1047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80" y="0"/>
                              <a:ext cx="1047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040" y="0"/>
                              <a:ext cx="1047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47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7520" y="520560"/>
                            <a:ext cx="3143160" cy="105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1800">
                                <a:moveTo>
                                  <a:pt x="0" y="1800"/>
                                </a:moveTo>
                                <a:lnTo>
                                  <a:pt x="1800" y="1800"/>
                                </a:lnTo>
                                <a:lnTo>
                                  <a:pt x="5040" y="0"/>
                                </a:lnTo>
                                <a:lnTo>
                                  <a:pt x="504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800" y="1031760"/>
                            <a:ext cx="56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000" y="265320"/>
                            <a:ext cx="0" cy="76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1212120"/>
                            <a:ext cx="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9588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3080" y="185400"/>
                            <a:ext cx="29088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0" y="288360"/>
                              <a:ext cx="10476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60" y="0"/>
                              <a:ext cx="0" cy="28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34164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68680" y="518760"/>
                            <a:ext cx="94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0"/>
                            <a:ext cx="0" cy="50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85pt;width:375.85pt;height:155.8pt" coordorigin="0,17" coordsize="7517,3116">
                <v:line id="shape_0" from="724,2212" to="72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0,720" path="m180,720c285,600,390,480,360,360c330,240,60,60,0,0e" stroked="t" o:allowincell="f" style="position:absolute;left:1128;top:2212;width:356;height:58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394;top:2526;width:495;height:439">
                  <v:oval id="shape_0" fillcolor="white" stroked="t" o:allowincell="f" style="position:absolute;left:559;top:2526;width:164;height:1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540,360" path="m180,0l0,360l540,360l360,0e" stroked="t" o:allowincell="f" style="position:absolute;left:394;top:2672;width:494;height:2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38,2966" to="1292,2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2;top:2966;width:824;height:167">
                  <v:line id="shape_0" from="357,2966" to="521,3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2,2966" to="686,3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7,2966" to="851,3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2,2966" to="1016,3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2,2966" to="356,3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5040,1800" path="m0,1800l1800,1800l5040,0l5040,180e" stroked="t" o:allowincell="f" style="position:absolute;left:642;top:837;width:4949;height:16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35,1642" to="4018,164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97,435" to="3997,16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,1926" to="660,2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530" to="659,25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060;top:309;width:457;height:605">
                  <v:oval id="shape_0" fillcolor="white" stroked="t" o:allowincell="f" style="position:absolute;left:7060;top:763;width:164;height:1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151,309" to="7151,76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88,847" to="7517,8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620,834" to="7113,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0,17" to="6360,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 xml:space="preserve">      Q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I)</w:t>
        <w:tab/>
        <w:tab/>
        <w:tab/>
        <w:tab/>
        <w:tab/>
        <w:tab/>
        <w:tab/>
        <w:tab/>
        <w:tab/>
        <w:t xml:space="preserve">       Yc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Pcos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ab/>
        <w:tab/>
        <w:tab/>
        <w:tab/>
        <w:t xml:space="preserve">        X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                            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Psin</w:t>
      </w:r>
      <w:r>
        <w:rPr>
          <w:rFonts w:eastAsia="Symbol" w:cs="Symbol" w:ascii="Symbol" w:hAnsi="Symbol"/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Y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22555</wp:posOffset>
                </wp:positionV>
                <wp:extent cx="1165225" cy="1600200"/>
                <wp:effectExtent l="0" t="508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5320" cy="1600200"/>
                          <a:chOff x="0" y="0"/>
                          <a:chExt cx="1165320" cy="1600200"/>
                        </a:xfrm>
                      </wpg:grpSpPr>
                      <wps:wsp>
                        <wps:cNvSpPr/>
                        <wps:spPr>
                          <a:xfrm flipH="1">
                            <a:off x="384120" y="58860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400" y="1172880"/>
                            <a:ext cx="3348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110880" y="0"/>
                              <a:ext cx="11124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0"/>
                              <a:ext cx="33480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47636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240" y="1499400"/>
                            <a:ext cx="556920" cy="100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0880" y="0"/>
                              <a:ext cx="11124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0"/>
                              <a:ext cx="11124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720" y="0"/>
                              <a:ext cx="11124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5680" y="0"/>
                              <a:ext cx="11124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124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200" y="76320"/>
                            <a:ext cx="0" cy="111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60" y="83556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16208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120" y="0"/>
                            <a:ext cx="348120" cy="405000"/>
                          </a:xfrm>
                        </wpg:grpSpPr>
                        <wps:wsp>
                          <wps:cNvSpPr/>
                          <wps:spPr>
                            <a:xfrm>
                              <a:off x="236160" y="0"/>
                              <a:ext cx="111600" cy="10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1520"/>
                              <a:ext cx="0" cy="30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040"/>
                              <a:ext cx="22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.65pt;width:91.7pt;height:125.95pt" coordorigin="6660,193" coordsize="1834,2519">
                <v:line id="shape_0" from="7265,1120" to="8494,11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051;top:2040;width:527;height:476">
                  <v:oval id="shape_0" fillcolor="white" stroked="t" o:allowincell="f" style="position:absolute;left:7226;top:2040;width:174;height:1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540,360" path="m180,0l0,360l540,360l360,0e" stroked="t" o:allowincell="f" style="position:absolute;left:7051;top:2199;width:526;height:3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6660,2518" to="7889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35;top:2554;width:876;height:158">
                  <v:line id="shape_0" from="7010,2554" to="7184,27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86,2554" to="7360,27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61,2554" to="7535,27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37,2554" to="7711,27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35,2554" to="7009,27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295,313" to="7295,2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4,1509" to="7304,19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3,2023" to="7889,2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854;top:193;width:548;height:636">
                  <v:oval id="shape_0" fillcolor="white" stroked="t" o:allowincell="f" style="position:absolute;left:7226;top:193;width:175;height: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304,353" to="7304,8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54,300" to="7204,30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 xml:space="preserve">Xa        </w:t>
      </w:r>
      <w:r>
        <w:rPr/>
        <w:t>А</w:t>
      </w:r>
      <w:r>
        <w:rPr>
          <w:lang w:val="en-US"/>
        </w:rPr>
        <w:t xml:space="preserve">   </w:t>
        <w:tab/>
        <w:tab/>
        <w:tab/>
        <w:tab/>
        <w:tab/>
        <w:tab/>
        <w:tab/>
        <w:tab/>
        <w:t xml:space="preserve">    Xc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</w:t>
      </w:r>
      <w:r>
        <w:rPr>
          <w:lang w:val="en-US"/>
        </w:rPr>
        <w:t>II)                    Yc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икладываем к конструкции все заданные силы.</w:t>
      </w:r>
    </w:p>
    <w:p>
      <w:pPr>
        <w:pStyle w:val="Normal"/>
        <w:rPr/>
      </w:pPr>
      <w:r>
        <w:rPr>
          <w:sz w:val="28"/>
        </w:rPr>
        <w:t xml:space="preserve">Интенсивность нагрузки </w:t>
      </w:r>
      <w:r>
        <w:rPr>
          <w:sz w:val="28"/>
          <w:lang w:val="en-US"/>
        </w:rPr>
        <w:t>q</w:t>
      </w:r>
      <w:r>
        <w:rPr>
          <w:sz w:val="28"/>
        </w:rPr>
        <w:t xml:space="preserve"> заменяем сосредоточенной силой </w:t>
      </w:r>
      <w:r>
        <w:rPr>
          <w:sz w:val="28"/>
          <w:lang w:val="en-US"/>
        </w:rPr>
        <w:t>Q</w:t>
      </w:r>
      <w:r>
        <w:rPr>
          <w:sz w:val="28"/>
        </w:rPr>
        <w:t xml:space="preserve"> и прикладываем её по середине пролета, на которую она действует.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Силы</w:t>
      </w:r>
      <w:r>
        <w:rPr/>
        <w:t xml:space="preserve"> </w:t>
      </w:r>
      <w:r>
        <w:rPr>
          <w:sz w:val="28"/>
        </w:rPr>
        <w:t>расположенные под углом к балке раскладываем на две составляющие.</w:t>
      </w:r>
    </w:p>
    <w:p>
      <w:pPr>
        <w:pStyle w:val="Normal"/>
        <w:rPr>
          <w:sz w:val="28"/>
        </w:rPr>
      </w:pPr>
      <w:r>
        <w:rPr>
          <w:sz w:val="28"/>
        </w:rPr>
        <w:t>Рассмотрим равновесие каждой части и составим для каждой из них по три уравнения равновесия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228600" cy="6858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9.6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I)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ab/>
        <w:t xml:space="preserve"> </w:t>
      </w:r>
      <w:r>
        <w:rPr/>
        <w:t>ОХ</w:t>
      </w:r>
      <w:r>
        <w:rPr>
          <w:lang w:val="en-US"/>
        </w:rPr>
        <w:t xml:space="preserve"> :        - </w:t>
      </w:r>
      <w:r>
        <w:rPr/>
        <w:t>Ха</w:t>
      </w:r>
      <w:r>
        <w:rPr>
          <w:lang w:val="en-US"/>
        </w:rPr>
        <w:t xml:space="preserve"> + </w:t>
      </w:r>
      <w:r>
        <w:rPr/>
        <w:t>Р</w:t>
      </w:r>
      <w:r>
        <w:rPr>
          <w:lang w:val="en-US"/>
        </w:rPr>
        <w:t>1sin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+ Xc = 0;</w:t>
      </w:r>
    </w:p>
    <w:p>
      <w:pPr>
        <w:pStyle w:val="Normal"/>
        <w:ind w:firstLine="708"/>
        <w:rPr/>
      </w:pPr>
      <w:r>
        <w:rPr>
          <w:lang w:val="en-US"/>
        </w:rPr>
        <w:t xml:space="preserve"> </w:t>
      </w:r>
      <w:r>
        <w:rPr>
          <w:lang w:val="en-US"/>
        </w:rPr>
        <w:t>OY :         Ya - P1ocs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- Q + Yc =0;</w:t>
      </w:r>
    </w:p>
    <w:p>
      <w:pPr>
        <w:pStyle w:val="Normal"/>
        <w:ind w:firstLine="708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å</w:t>
      </w:r>
      <w:r>
        <w:rPr>
          <w:lang w:val="en-US"/>
        </w:rPr>
        <w:t>M</w:t>
      </w:r>
      <w:r>
        <w:rPr>
          <w:sz w:val="16"/>
          <w:lang w:val="en-US"/>
        </w:rPr>
        <w:t>A</w:t>
      </w:r>
      <w:r>
        <w:rPr>
          <w:lang w:val="en-US"/>
        </w:rPr>
        <w:t>=0:   M – 1,5 P1sin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- 4P1cos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- 7Q + 8Yc – 3Xc = 0;          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228600" cy="6858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.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II)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>ОХ</w:t>
      </w:r>
      <w:r>
        <w:rPr>
          <w:lang w:val="en-US"/>
        </w:rPr>
        <w:t xml:space="preserve"> :        - </w:t>
      </w:r>
      <w:r>
        <w:rPr/>
        <w:t>Х</w:t>
      </w:r>
      <w:r>
        <w:rPr>
          <w:lang w:val="en-US"/>
        </w:rPr>
        <w:t xml:space="preserve">c - </w:t>
      </w:r>
      <w:r>
        <w:rPr/>
        <w:t>Р</w:t>
      </w:r>
      <w:r>
        <w:rPr>
          <w:lang w:val="en-US"/>
        </w:rPr>
        <w:t>2 + Xb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OY :         Yb - Yc =0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ab/>
        <w:t xml:space="preserve">  </w:t>
      </w:r>
      <w:r>
        <w:rPr>
          <w:rFonts w:eastAsia="Symbol" w:cs="Symbol" w:ascii="Symbol" w:hAnsi="Symbol"/>
          <w:lang w:val="en-US"/>
        </w:rPr>
        <w:t>å</w:t>
      </w:r>
      <w:r>
        <w:rPr>
          <w:lang w:val="en-US"/>
        </w:rPr>
        <w:t>M</w:t>
      </w:r>
      <w:r>
        <w:rPr>
          <w:sz w:val="16"/>
          <w:lang w:val="en-US"/>
        </w:rPr>
        <w:t>B</w:t>
      </w:r>
      <w:r>
        <w:rPr/>
        <w:t>=0:   3</w:t>
      </w:r>
      <w:r>
        <w:rPr>
          <w:lang w:val="en-US"/>
        </w:rPr>
        <w:t>Xc</w:t>
      </w:r>
      <w:r>
        <w:rPr/>
        <w:t xml:space="preserve"> + </w:t>
      </w:r>
      <w:r>
        <w:rPr>
          <w:lang w:val="en-US"/>
        </w:rPr>
        <w:t>P</w:t>
      </w:r>
      <w:r>
        <w:rPr/>
        <w:t xml:space="preserve">2  = 0;          </w:t>
      </w:r>
      <w:r>
        <w:rPr>
          <w:sz w:val="16"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Решаем систему 6 уравнений  и находим 6 неизвестных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Xa, Ya, Xb, Yb, Xc, Yc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12573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05pt;width:17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- </w:t>
      </w:r>
      <w:r>
        <w:rPr/>
        <w:t>Ха</w:t>
      </w:r>
      <w:r>
        <w:rPr>
          <w:lang w:val="en-US"/>
        </w:rPr>
        <w:t xml:space="preserve"> + </w:t>
      </w:r>
      <w:r>
        <w:rPr/>
        <w:t>Р</w:t>
      </w:r>
      <w:r>
        <w:rPr>
          <w:lang w:val="en-US"/>
        </w:rPr>
        <w:t>1sin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+ Xc = 0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  Ya - P1cos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- Q + Yc =0;</w:t>
      </w:r>
    </w:p>
    <w:p>
      <w:pPr>
        <w:pStyle w:val="Normal"/>
        <w:ind w:firstLine="708"/>
        <w:rPr/>
      </w:pPr>
      <w:r>
        <w:rPr>
          <w:lang w:val="en-US"/>
        </w:rPr>
        <w:t xml:space="preserve">    </w:t>
      </w:r>
      <w:r>
        <w:rPr>
          <w:lang w:val="en-US"/>
        </w:rPr>
        <w:t>M – 1,5 P1sin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- 4P1cos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- 7Q + 8Yc – 3Xc = 0;          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Normal"/>
        <w:ind w:firstLine="708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- </w:t>
      </w:r>
      <w:r>
        <w:rPr/>
        <w:t>Х</w:t>
      </w:r>
      <w:r>
        <w:rPr>
          <w:lang w:val="en-US"/>
        </w:rPr>
        <w:t xml:space="preserve">c - </w:t>
      </w:r>
      <w:r>
        <w:rPr/>
        <w:t>Р</w:t>
      </w:r>
      <w:r>
        <w:rPr>
          <w:lang w:val="en-US"/>
        </w:rPr>
        <w:t>2 + Xb = 0;</w:t>
      </w:r>
    </w:p>
    <w:p>
      <w:pPr>
        <w:pStyle w:val="Normal"/>
        <w:ind w:firstLine="708"/>
        <w:rPr/>
      </w:pPr>
      <w:r>
        <w:rPr>
          <w:lang w:val="en-US"/>
        </w:rPr>
        <w:t xml:space="preserve">   </w:t>
      </w:r>
      <w:r>
        <w:rPr>
          <w:lang w:val="en-US"/>
        </w:rPr>
        <w:t>Yb - Yc =0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3Xc + 1,5P2  = 0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= 3/5;   cos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= 4/5;</w:t>
      </w:r>
    </w:p>
    <w:p>
      <w:pPr>
        <w:pStyle w:val="Normal"/>
        <w:ind w:firstLine="708"/>
        <w:rPr/>
      </w:pPr>
      <w:r>
        <w:rPr>
          <w:lang w:val="en-US"/>
        </w:rPr>
        <w:t xml:space="preserve">Xc = - P2/2;           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Xb = P2/2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Xa = 3 P1/5 –P2/2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Yc = (14 q + 20,5 P1/5 – M -3 P2/2)/8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Yb = (14 q + 20,5 P1/5 – M –3 P2/2)/8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Ya = 3 P1/5 + 2q -  (14 q + 20,5 P1/5 – M –3 P2/2)/8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Xb = 5 kH;  Yb = -5/16 kH; 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Xa = -2 kH; Ya = 101/16 kH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верка</w:t>
      </w:r>
      <w:r>
        <w:rPr>
          <w:lang w:val="en-US"/>
        </w:rPr>
        <w:t>: M-1,5P1sin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- 4P1 cos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-7Q + 1,5P2 =22 – 4,5 – 16 – 14 – 2,5 + 15 =0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å</w:t>
      </w:r>
      <w:r>
        <w:rPr>
          <w:lang w:val="en-US"/>
        </w:rPr>
        <w:t>M</w:t>
      </w:r>
      <w:r>
        <w:rPr>
          <w:sz w:val="16"/>
          <w:lang w:val="en-US"/>
        </w:rPr>
        <w:t>A</w:t>
      </w:r>
      <w:r>
        <w:rPr>
          <w:lang w:val="en-US"/>
        </w:rPr>
        <w:t>=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Б)  Заменим шарнир в точке С на скользящую задел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кольку число неизвестных, представляющие рамную конструкцию, больше числа уравнений равновесия произвольных плоских систем тел, то её надо расчленить на две ч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07315" simplePos="0" locked="0" layoutInCell="0" allowOverlap="1" relativeHeight="11">
                <wp:simplePos x="0" y="0"/>
                <wp:positionH relativeFrom="column">
                  <wp:posOffset>22225</wp:posOffset>
                </wp:positionH>
                <wp:positionV relativeFrom="paragraph">
                  <wp:posOffset>53975</wp:posOffset>
                </wp:positionV>
                <wp:extent cx="4829175" cy="1979295"/>
                <wp:effectExtent l="0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9040" cy="1979280"/>
                          <a:chOff x="0" y="0"/>
                          <a:chExt cx="4829040" cy="1979280"/>
                        </a:xfrm>
                      </wpg:grpSpPr>
                      <wps:wsp>
                        <wps:cNvSpPr/>
                        <wps:spPr>
                          <a:xfrm>
                            <a:off x="459720" y="1393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393920"/>
                            <a:ext cx="22680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720">
                                <a:moveTo>
                                  <a:pt x="180" y="720"/>
                                </a:moveTo>
                                <a:cubicBezTo>
                                  <a:pt x="285" y="600"/>
                                  <a:pt x="390" y="480"/>
                                  <a:pt x="360" y="360"/>
                                </a:cubicBezTo>
                                <a:cubicBezTo>
                                  <a:pt x="330" y="240"/>
                                  <a:pt x="60" y="6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0200" y="1593360"/>
                            <a:ext cx="314280" cy="278640"/>
                          </a:xfrm>
                        </wpg:grpSpPr>
                        <wps:wsp>
                          <wps:cNvSpPr/>
                          <wps:spPr>
                            <a:xfrm>
                              <a:off x="104760" y="0"/>
                              <a:ext cx="104760" cy="9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520"/>
                              <a:ext cx="31428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480" y="1872720"/>
                            <a:ext cx="73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040" y="1872720"/>
                            <a:ext cx="523800" cy="106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4760" y="0"/>
                              <a:ext cx="1047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520" y="0"/>
                              <a:ext cx="1047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80" y="0"/>
                              <a:ext cx="1047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040" y="0"/>
                              <a:ext cx="1047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47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7520" y="520560"/>
                            <a:ext cx="3143160" cy="105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1800">
                                <a:moveTo>
                                  <a:pt x="0" y="1800"/>
                                </a:moveTo>
                                <a:lnTo>
                                  <a:pt x="1800" y="1800"/>
                                </a:lnTo>
                                <a:lnTo>
                                  <a:pt x="5040" y="0"/>
                                </a:lnTo>
                                <a:lnTo>
                                  <a:pt x="504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800" y="1031760"/>
                            <a:ext cx="56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000" y="265320"/>
                            <a:ext cx="0" cy="76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1212120"/>
                            <a:ext cx="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9588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0720" y="21636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518760"/>
                            <a:ext cx="94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0"/>
                            <a:ext cx="0" cy="50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600" y="365040"/>
                            <a:ext cx="22680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720">
                                <a:moveTo>
                                  <a:pt x="180" y="720"/>
                                </a:moveTo>
                                <a:cubicBezTo>
                                  <a:pt x="285" y="600"/>
                                  <a:pt x="390" y="480"/>
                                  <a:pt x="360" y="360"/>
                                </a:cubicBezTo>
                                <a:cubicBezTo>
                                  <a:pt x="330" y="240"/>
                                  <a:pt x="60" y="6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4.25pt;width:380.25pt;height:155.8pt" coordorigin="35,85" coordsize="7605,3116">
                <v:line id="shape_0" from="759,2280" to="759,2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0,720" path="m180,720c285,600,390,480,360,360c330,240,60,60,0,0e" stroked="t" o:allowincell="f" style="position:absolute;left:1163;top:2280;width:356;height:58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429;top:2594;width:495;height:439">
                  <v:oval id="shape_0" fillcolor="white" stroked="t" o:allowincell="f" style="position:absolute;left:594;top:2594;width:164;height:1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540,360" path="m180,0l0,360l540,360l360,0e" stroked="t" o:allowincell="f" style="position:absolute;left:429;top:2740;width:494;height:2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73,3034" to="1327,3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7;top:3034;width:823;height:167">
                  <v:line id="shape_0" from="392,3034" to="556,32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7,3034" to="721,32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2,3034" to="886,32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7,3034" to="1051,32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7,3034" to="391,32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5040,1800" path="m0,1800l1800,1800l5040,0l5040,180e" stroked="t" o:allowincell="f" style="position:absolute;left:677;top:905;width:4949;height:16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70,1710" to="4053,171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032,503" to="4032,17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,1994" to="695,25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,2598" to="694,25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3,426" to="7123,8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5,902" to="7148,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5,85" to="6395,8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90,720" path="m180,720c285,600,390,480,360,360c330,240,60,60,0,0e" stroked="t" o:allowincell="f" style="position:absolute;left:7283;top:660;width:356;height:586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</w:t>
      </w:r>
      <w:r>
        <w:rPr>
          <w:lang w:val="en-US"/>
        </w:rPr>
        <w:t>Q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I)</w:t>
        <w:tab/>
        <w:tab/>
        <w:tab/>
        <w:tab/>
        <w:tab/>
        <w:tab/>
        <w:tab/>
        <w:tab/>
        <w:tab/>
        <w:t xml:space="preserve">       Yc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Pcos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ab/>
        <w:tab/>
        <w:tab/>
        <w:tab/>
        <w:t xml:space="preserve">        </w:t>
      </w:r>
      <w:r>
        <w:rPr/>
        <w:t>М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                            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Psin</w:t>
      </w:r>
      <w:r>
        <w:rPr>
          <w:rFonts w:eastAsia="Symbol" w:cs="Symbol" w:ascii="Symbol" w:hAnsi="Symbol"/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Ya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228600" cy="372745"/>
                <wp:effectExtent l="5080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180" y="720"/>
                              </a:moveTo>
                              <a:cubicBezTo>
                                <a:pt x="285" y="600"/>
                                <a:pt x="390" y="480"/>
                                <a:pt x="360" y="360"/>
                              </a:cubicBezTo>
                              <a:cubicBezTo>
                                <a:pt x="330" y="240"/>
                                <a:pt x="60" y="6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180,720c285,600,390,480,360,360c330,240,60,60,0,0e" stroked="t" o:allowincell="f" style="position:absolute;margin-left:333pt;margin-top:6.6pt;width:17.95pt;height:29.3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241800</wp:posOffset>
                </wp:positionH>
                <wp:positionV relativeFrom="paragraph">
                  <wp:posOffset>74930</wp:posOffset>
                </wp:positionV>
                <wp:extent cx="1165225" cy="1612900"/>
                <wp:effectExtent l="0" t="5715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5320" cy="1612800"/>
                          <a:chOff x="0" y="0"/>
                          <a:chExt cx="1165320" cy="1612800"/>
                        </a:xfrm>
                      </wpg:grpSpPr>
                      <wps:wsp>
                        <wps:cNvSpPr/>
                        <wps:spPr>
                          <a:xfrm flipH="1">
                            <a:off x="384120" y="60120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400" y="1185480"/>
                            <a:ext cx="3348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110880" y="0"/>
                              <a:ext cx="11124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160"/>
                              <a:ext cx="33480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360">
                                  <a:moveTo>
                                    <a:pt x="180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540" y="360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48896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240" y="1512000"/>
                            <a:ext cx="556920" cy="100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0880" y="0"/>
                              <a:ext cx="11124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40" y="0"/>
                              <a:ext cx="11124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720" y="0"/>
                              <a:ext cx="11124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5680" y="0"/>
                              <a:ext cx="11124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124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200" y="88920"/>
                            <a:ext cx="0" cy="111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60" y="84852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17468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1448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0"/>
                            <a:ext cx="2541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  <a:lnTo>
                                  <a:pt x="360" y="180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pt;margin-top:5.9pt;width:91.7pt;height:126.95pt" coordorigin="6680,118" coordsize="1834,2539">
                <v:line id="shape_0" from="7285,1065" to="8514,10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071;top:1985;width:527;height:477">
                  <v:oval id="shape_0" fillcolor="white" stroked="t" o:allowincell="f" style="position:absolute;left:7246;top:1985;width:174;height:1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540,360" path="m180,0l0,360l540,360l360,0e" stroked="t" o:allowincell="f" style="position:absolute;left:7071;top:2144;width:526;height:3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6680,2463" to="7909,2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55;top:2499;width:875;height:158">
                  <v:line id="shape_0" from="7030,2499" to="7204,2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6,2499" to="7380,2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1,2499" to="7555,2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57,2499" to="7731,2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55,2499" to="7029,26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15,258" to="7315,2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4,1454" to="7324,19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3,1968" to="7909,19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15,298" to="7315,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180" path="m0,0l360,0l360,180l0,180e" stroked="t" o:allowincell="f" style="position:absolute;left:7055;top:118;width:399;height:1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 xml:space="preserve">Xa        </w:t>
      </w:r>
      <w:r>
        <w:rPr/>
        <w:t>А</w:t>
      </w:r>
      <w:r>
        <w:rPr>
          <w:lang w:val="en-US"/>
        </w:rPr>
        <w:t xml:space="preserve">   </w:t>
        <w:tab/>
        <w:tab/>
        <w:tab/>
        <w:tab/>
        <w:tab/>
        <w:tab/>
        <w:tab/>
        <w:t xml:space="preserve">          Mc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</w:t>
      </w:r>
      <w:r>
        <w:rPr>
          <w:lang w:val="en-US"/>
        </w:rPr>
        <w:t>II)                     Yc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>P</w:t>
      </w:r>
      <w:r>
        <w:rPr/>
        <w:t>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lang w:val="en-US"/>
        </w:rPr>
        <w:t>Yb</w: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>Xb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икладываем к конструкции все заданные силы.</w:t>
      </w:r>
    </w:p>
    <w:p>
      <w:pPr>
        <w:pStyle w:val="Normal"/>
        <w:rPr/>
      </w:pPr>
      <w:r>
        <w:rPr>
          <w:sz w:val="28"/>
        </w:rPr>
        <w:t xml:space="preserve">Интенсивность нагрузки </w:t>
      </w:r>
      <w:r>
        <w:rPr>
          <w:sz w:val="28"/>
          <w:lang w:val="en-US"/>
        </w:rPr>
        <w:t>q</w:t>
      </w:r>
      <w:r>
        <w:rPr>
          <w:sz w:val="28"/>
        </w:rPr>
        <w:t xml:space="preserve"> заменяем сосредоточенной силой </w:t>
      </w:r>
      <w:r>
        <w:rPr>
          <w:sz w:val="28"/>
          <w:lang w:val="en-US"/>
        </w:rPr>
        <w:t>Q</w:t>
      </w:r>
      <w:r>
        <w:rPr>
          <w:sz w:val="28"/>
        </w:rPr>
        <w:t xml:space="preserve"> и прикладываем её по середине пролета, на которую она действу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лы расположенные под углом к балке раскладываем на две составляющие.</w:t>
      </w:r>
    </w:p>
    <w:p>
      <w:pPr>
        <w:pStyle w:val="Normal"/>
        <w:rPr>
          <w:sz w:val="28"/>
        </w:rPr>
      </w:pPr>
      <w:r>
        <w:rPr>
          <w:sz w:val="28"/>
        </w:rPr>
        <w:t>Рассмотрим равновесие каждой части и составим для каждой из них по три уравнения равновесия.</w:t>
      </w:r>
    </w:p>
    <w:p>
      <w:pPr>
        <w:pStyle w:val="Normal"/>
        <w:rPr>
          <w:sz w:val="28"/>
        </w:rPr>
      </w:pPr>
      <w:r>
        <w:rPr>
          <w:sz w:val="28"/>
        </w:rPr>
        <w:t>Решаем систему 6 уравнений  и находим 6 неизвестных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Xa, Ya, Xb, Yb,  </w:t>
      </w:r>
      <w:r>
        <w:rPr>
          <w:sz w:val="28"/>
        </w:rPr>
        <w:t>М</w:t>
      </w:r>
      <w:r>
        <w:rPr>
          <w:sz w:val="28"/>
          <w:lang w:val="en-US"/>
        </w:rPr>
        <w:t>c, Y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228600" cy="6858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.6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I)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ab/>
        <w:t xml:space="preserve"> </w:t>
      </w:r>
      <w:r>
        <w:rPr/>
        <w:t>ОХ</w:t>
      </w:r>
      <w:r>
        <w:rPr>
          <w:lang w:val="en-US"/>
        </w:rPr>
        <w:t xml:space="preserve"> :        - </w:t>
      </w:r>
      <w:r>
        <w:rPr/>
        <w:t>Ха</w:t>
      </w:r>
      <w:r>
        <w:rPr>
          <w:lang w:val="en-US"/>
        </w:rPr>
        <w:t xml:space="preserve"> + </w:t>
      </w:r>
      <w:r>
        <w:rPr/>
        <w:t>Р</w:t>
      </w:r>
      <w:r>
        <w:rPr>
          <w:lang w:val="en-US"/>
        </w:rPr>
        <w:t>1sin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 = 0;</w:t>
      </w:r>
    </w:p>
    <w:p>
      <w:pPr>
        <w:pStyle w:val="Normal"/>
        <w:ind w:firstLine="708"/>
        <w:rPr/>
      </w:pPr>
      <w:r>
        <w:rPr>
          <w:lang w:val="en-US"/>
        </w:rPr>
        <w:t xml:space="preserve"> </w:t>
      </w:r>
      <w:r>
        <w:rPr>
          <w:lang w:val="en-US"/>
        </w:rPr>
        <w:t>OY :         Ya - P1cos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- Q + Yc =0;</w:t>
      </w:r>
    </w:p>
    <w:p>
      <w:pPr>
        <w:pStyle w:val="Normal"/>
        <w:ind w:firstLine="708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å</w:t>
      </w:r>
      <w:r>
        <w:rPr>
          <w:lang w:val="en-US"/>
        </w:rPr>
        <w:t>M</w:t>
      </w:r>
      <w:r>
        <w:rPr>
          <w:sz w:val="16"/>
          <w:lang w:val="en-US"/>
        </w:rPr>
        <w:t>A</w:t>
      </w:r>
      <w:r>
        <w:rPr>
          <w:lang w:val="en-US"/>
        </w:rPr>
        <w:t>=0:   M – 1,5 P1sin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- 4P1cos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- 7Q + 8Yc –Mc = 0;          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.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II)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>ОХ</w:t>
      </w:r>
      <w:r>
        <w:rPr>
          <w:lang w:val="en-US"/>
        </w:rPr>
        <w:t xml:space="preserve"> :        - </w:t>
      </w:r>
      <w:r>
        <w:rPr/>
        <w:t>Р</w:t>
      </w:r>
      <w:r>
        <w:rPr>
          <w:lang w:val="en-US"/>
        </w:rPr>
        <w:t>2 + Xb = 0;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>OY :         Yb - Yc =0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ab/>
        <w:t xml:space="preserve">  </w:t>
      </w:r>
      <w:r>
        <w:rPr>
          <w:rFonts w:eastAsia="Symbol" w:cs="Symbol" w:ascii="Symbol" w:hAnsi="Symbol"/>
          <w:lang w:val="en-US"/>
        </w:rPr>
        <w:t>å</w:t>
      </w:r>
      <w:r>
        <w:rPr>
          <w:lang w:val="en-US"/>
        </w:rPr>
        <w:t>M</w:t>
      </w:r>
      <w:r>
        <w:rPr>
          <w:sz w:val="16"/>
          <w:lang w:val="en-US"/>
        </w:rPr>
        <w:t>B</w:t>
      </w:r>
      <w:r>
        <w:rPr>
          <w:lang w:val="en-US"/>
        </w:rPr>
        <w:t xml:space="preserve">=0:   Mc + 1,5P2  = 0;          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571500" cy="10287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207000 w 324000"/>
                            <a:gd name="textAreaRight" fmla="*/ 324360 w 3240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0pt;width:44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- </w:t>
      </w:r>
      <w:r>
        <w:rPr/>
        <w:t>Ха</w:t>
      </w:r>
      <w:r>
        <w:rPr>
          <w:lang w:val="en-US"/>
        </w:rPr>
        <w:t xml:space="preserve"> + </w:t>
      </w:r>
      <w:r>
        <w:rPr/>
        <w:t>Р</w:t>
      </w:r>
      <w:r>
        <w:rPr>
          <w:lang w:val="en-US"/>
        </w:rPr>
        <w:t>1sin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 = 0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Ya - P1cos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- Q + Yc =0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M – 1,5 P1sin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- 4P1cos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- 7Q + 8Yc –Mc = 0;          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- </w:t>
      </w:r>
      <w:r>
        <w:rPr/>
        <w:t>Р</w:t>
      </w:r>
      <w:r>
        <w:rPr>
          <w:lang w:val="en-US"/>
        </w:rPr>
        <w:t>2 + Xb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Yb - Yc =0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Mc + 1,5P2  = 0;          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= 3/5;   cos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= 4/5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Xb = P2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Mc= -1,5P2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Xa = 3 P1/5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Yc = (14 q + 20,5 P1/5 – M + Mc)/8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Yb = (14 q + 20,5 P1/5 – M + Mc)/8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Ya = 3 P1/5 + 2q -  (14 q + 18 P1/5 – M + Mc)/8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Xb = 10 kH;  Yb = -5/16 kH; 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Xa = -3 kH; Ya = 101/16 kH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верка</w:t>
      </w:r>
      <w:r>
        <w:rPr>
          <w:lang w:val="en-US"/>
        </w:rPr>
        <w:t>: M-1,5P1sin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- 4P1 cos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 xml:space="preserve"> -7Q + 1,5P2 +8Yb =22 – 4,5 – 16 – 14 + 15 – 2,5  =0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å</w:t>
      </w:r>
      <w:r>
        <w:rPr>
          <w:lang w:val="en-US"/>
        </w:rPr>
        <w:t>M</w:t>
      </w:r>
      <w:r>
        <w:rPr>
          <w:sz w:val="16"/>
          <w:lang w:val="en-US"/>
        </w:rPr>
        <w:t>A</w:t>
      </w:r>
      <w:r>
        <w:rPr/>
        <w:t>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28600" cy="114300"/>
                <wp:effectExtent l="5080" t="11430" r="762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0pt;margin-top:7.8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0</wp:posOffset>
                </wp:positionH>
                <wp:positionV relativeFrom="paragraph">
                  <wp:posOffset>60325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4.75pt" to="67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3800</wp:posOffset>
                </wp:positionH>
                <wp:positionV relativeFrom="paragraph">
                  <wp:posOffset>47625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3.75pt" to="165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Ö</w:t>
      </w:r>
      <w:r>
        <w:rPr/>
        <w:t>2</w:t>
      </w:r>
      <w:r>
        <w:rPr>
          <w:vertAlign w:val="superscript"/>
        </w:rPr>
        <w:t>2</w:t>
      </w:r>
      <w:r>
        <w:rPr/>
        <w:t>+101</w:t>
      </w:r>
      <w:r>
        <w:rPr>
          <w:vertAlign w:val="superscript"/>
        </w:rPr>
        <w:t>2</w:t>
      </w:r>
      <w:r>
        <w:rPr/>
        <w:t>/16</w:t>
      </w:r>
      <w:r>
        <w:rPr>
          <w:vertAlign w:val="superscript"/>
        </w:rPr>
        <w:t>2</w:t>
      </w:r>
      <w:r>
        <w:rPr/>
        <w:t xml:space="preserve">   </w:t>
      </w:r>
      <w:r>
        <w:rPr>
          <w:sz w:val="36"/>
        </w:rPr>
        <w:t>&lt;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Ö</w:t>
      </w:r>
      <w:r>
        <w:rPr/>
        <w:t>3</w:t>
      </w:r>
      <w:r>
        <w:rPr>
          <w:vertAlign w:val="superscript"/>
        </w:rPr>
        <w:t>2</w:t>
      </w:r>
      <w:r>
        <w:rPr/>
        <w:t>+101</w:t>
      </w:r>
      <w:r>
        <w:rPr>
          <w:vertAlign w:val="superscript"/>
        </w:rPr>
        <w:t>2</w:t>
      </w:r>
      <w:r>
        <w:rPr/>
        <w:t>/16</w:t>
      </w:r>
      <w:r>
        <w:rPr>
          <w:vertAlign w:val="superscript"/>
        </w:rPr>
        <w:t xml:space="preserve">2 </w:t>
      </w:r>
      <w:r>
        <w:rPr/>
        <w:t xml:space="preserve">                 в случае соединения при помощи скользящей заделки в т. С , реакция в шарнире А будет больше, чем в случае соединения при помощи шарнира.</w:t>
      </w:r>
    </w:p>
    <w:p>
      <w:pPr>
        <w:pStyle w:val="Z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20:09:00Z</dcterms:created>
  <dc:creator>User</dc:creator>
  <dc:description/>
  <cp:keywords/>
  <dc:language>en-US</dc:language>
  <cp:lastModifiedBy>User</cp:lastModifiedBy>
  <dcterms:modified xsi:type="dcterms:W3CDTF">2006-01-20T20:14:00Z</dcterms:modified>
  <cp:revision>1</cp:revision>
  <dc:subject/>
  <dc:title>Вариант №2</dc:title>
</cp:coreProperties>
</file>