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 у р с о в а я  р а б о т а  К7</w:t>
      </w:r>
    </w:p>
    <w:p>
      <w:pPr>
        <w:pStyle w:val="Normal"/>
        <w:jc w:val="center"/>
        <w:rPr/>
      </w:pPr>
      <w:r>
        <w:rPr/>
        <w:t>Вариант № 6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0350</wp:posOffset>
                      </wp:positionV>
                      <wp:extent cx="279527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5pt" to="220.05pt,120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5pt" to="7.0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20.5pt" to="14.1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0.5pt" to="21.2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20.5pt" to="28.3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120.5pt" to="35.4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20.5pt" to="42.5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985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20.5pt" to="49.6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20.5pt" to="56.7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20.5pt" to="63.8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20.5pt" to="70.9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120.5pt" to="78.0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120.5pt" to="85.1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120.5pt" to="92.2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985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120.5pt" to="99.3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0.5pt" to="106.4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120.5pt" to="113.5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120.5pt" to="120.6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20.5pt" to="127.7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pt,120.5pt" to="134.8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120.5pt" to="141.9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120.5pt" to="149.0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89357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pt,120.5pt" to="156.1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2pt,120.5pt" to="163.2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20.5pt" to="170.3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35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20.5pt" to="177.4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120.5pt" to="184.5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pt,120.5pt" to="191.6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43459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350" t="6350" r="698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120.5pt" to="198.7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120.5pt" to="205.8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120.5pt" to="212.9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1530350</wp:posOffset>
                      </wp:positionV>
                      <wp:extent cx="90170" cy="72390"/>
                      <wp:effectExtent l="6985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20.5pt" to="220.05pt,126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1135</wp:posOffset>
                      </wp:positionV>
                      <wp:extent cx="0" cy="1339215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05pt" to="0pt,120.4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168400</wp:posOffset>
                      </wp:positionV>
                      <wp:extent cx="361315" cy="36258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3.9pt;margin-top:92pt;width:28.4pt;height:2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1168400</wp:posOffset>
                      </wp:positionV>
                      <wp:extent cx="361315" cy="36258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4pt;margin-top:92pt;width:28.4pt;height:2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951230</wp:posOffset>
                      </wp:positionV>
                      <wp:extent cx="2074545" cy="73025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74680" cy="73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7pt;margin-top:74.9pt;width:163.3pt;height:5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023620</wp:posOffset>
                      </wp:positionV>
                      <wp:extent cx="180340" cy="325755"/>
                      <wp:effectExtent l="6350" t="635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80.6pt" to="78.05pt,106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023620</wp:posOffset>
                      </wp:positionV>
                      <wp:extent cx="180340" cy="325755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80.6pt" to="92.25pt,106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023620</wp:posOffset>
                      </wp:positionV>
                      <wp:extent cx="180340" cy="325755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pt,80.6pt" to="198.75pt,106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1023620</wp:posOffset>
                      </wp:positionV>
                      <wp:extent cx="180340" cy="325755"/>
                      <wp:effectExtent l="6350" t="6350" r="635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80.6pt" to="184.55pt,106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339850</wp:posOffset>
                      </wp:positionV>
                      <wp:extent cx="38735" cy="3873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6.7pt;margin-top:105.5pt;width:3pt;height: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1349375</wp:posOffset>
                      </wp:positionV>
                      <wp:extent cx="38735" cy="38735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2pt;margin-top:106.25pt;width:3pt;height: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589280</wp:posOffset>
                      </wp:positionV>
                      <wp:extent cx="0" cy="361950"/>
                      <wp:effectExtent l="12700" t="1270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46.4pt" to="85.2pt,7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589280</wp:posOffset>
                      </wp:positionV>
                      <wp:extent cx="0" cy="361950"/>
                      <wp:effectExtent l="12700" t="1270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46.4pt" to="177.5pt,7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89280</wp:posOffset>
                      </wp:positionV>
                      <wp:extent cx="180340" cy="0"/>
                      <wp:effectExtent l="12700" t="1270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6.4pt" to="92.25pt,4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16890</wp:posOffset>
                      </wp:positionV>
                      <wp:extent cx="180340" cy="0"/>
                      <wp:effectExtent l="12700" t="12700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0.7pt" to="92.25pt,40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89280</wp:posOffset>
                      </wp:positionV>
                      <wp:extent cx="180340" cy="0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46.4pt" to="184.55pt,4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16890</wp:posOffset>
                      </wp:positionV>
                      <wp:extent cx="180340" cy="0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40.7pt" to="184.55pt,40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54940</wp:posOffset>
                      </wp:positionV>
                      <wp:extent cx="541655" cy="724535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3.6pt;margin-top:12.2pt;width:42.6pt;height:5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553085</wp:posOffset>
                      </wp:positionV>
                      <wp:extent cx="721360" cy="0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43.55pt" to="191.65pt,4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53085</wp:posOffset>
                      </wp:positionV>
                      <wp:extent cx="541020" cy="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43.55pt" to="113.55pt,43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553085</wp:posOffset>
                      </wp:positionV>
                      <wp:extent cx="270510" cy="0"/>
                      <wp:effectExtent l="3175" t="3175" r="317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43.55pt" to="134.85pt,43.5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53085</wp:posOffset>
                      </wp:positionV>
                      <wp:extent cx="180340" cy="253365"/>
                      <wp:effectExtent l="0" t="5080" r="1079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43.55pt" to="134.85pt,63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7330</wp:posOffset>
                      </wp:positionV>
                      <wp:extent cx="38735" cy="38735"/>
                      <wp:effectExtent l="12700" t="12700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0.7pt;margin-top:17.9pt;width:3pt;height:3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7330</wp:posOffset>
                      </wp:positionV>
                      <wp:extent cx="180340" cy="325755"/>
                      <wp:effectExtent l="6350" t="6985" r="6350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7.9pt" to="134.85pt,43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82550</wp:posOffset>
                      </wp:positionV>
                      <wp:extent cx="0" cy="868680"/>
                      <wp:effectExtent l="3810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6.5pt" to="134.9pt,74.85pt" stroked="t" o:allowincell="f" style="position:absolute">
                      <v:stroke color="black" weight="648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4595</wp:posOffset>
                      </wp:positionV>
                      <wp:extent cx="631190" cy="0"/>
                      <wp:effectExtent l="0" t="69850" r="0" b="698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4.85pt" to="49.65pt,94.8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023620</wp:posOffset>
                      </wp:positionV>
                      <wp:extent cx="0" cy="21717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80.6pt" to="49.7pt,97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чка М движется относительно те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/>
              <w:t xml:space="preserve"> Определить абсолютную скорость и абсолютное ускорение точки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но: х</w:t>
            </w:r>
            <w:r>
              <w:rPr>
                <w:vertAlign w:val="subscript"/>
              </w:rPr>
              <w:t>е</w:t>
            </w:r>
            <w:r>
              <w:rPr/>
              <w:t>=х</w:t>
            </w:r>
            <w:r>
              <w:rPr>
                <w:vertAlign w:val="subscript"/>
              </w:rPr>
              <w:t>е</w:t>
            </w: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)</w:t>
            </w:r>
            <w:r>
              <w:rPr/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t+0.27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(</w:t>
            </w:r>
            <w:r>
              <w:rPr/>
              <w:t xml:space="preserve">см)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10/3 (</w:t>
            </w:r>
            <w:r>
              <w:rPr/>
              <w:t xml:space="preserve">см)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=15 (</w:t>
            </w:r>
            <w:r>
              <w:rPr/>
              <w:t xml:space="preserve">см),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0.15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м за центр отсчета точку О- центр вала К тогда скорость центра в движении вдоль оси Х определится как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vertAlign w:val="subscript"/>
        </w:rPr>
        <w:t>е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  <w:t>х</w:t>
      </w:r>
      <w:r>
        <w:rPr>
          <w:vertAlign w:val="subscript"/>
        </w:rPr>
        <w:t>е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)</w:t>
      </w:r>
      <w:r>
        <w:rPr/>
        <w:t>=3+0.81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, а угловая скорость точки М во вращательном движении вокруг центра О определится как </w:t>
      </w:r>
      <w:r>
        <w:rPr>
          <w:rFonts w:eastAsia="Symbol" w:cs="Symbol" w:ascii="Symbol" w:hAnsi="Symbol"/>
        </w:rPr>
        <w:t>w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`=0.45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. Тогда относительная скорость точки М определится как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=0.45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R.</w:t>
      </w:r>
    </w:p>
    <w:p>
      <w:pPr>
        <w:pStyle w:val="Normal"/>
        <w:jc w:val="both"/>
        <w:rPr/>
      </w:pPr>
      <w:r>
        <w:rPr/>
        <w:t xml:space="preserve">Абсолютная скорость точки в момент времени </w:t>
      </w:r>
      <w:r>
        <w:rPr>
          <w:rFonts w:eastAsia="Times New Roman" w:cs="Times New Roman" w:ascii="Times New Roman" w:hAnsi="Times New Roman"/>
          <w:lang w:val="en-US"/>
        </w:rPr>
        <w:t xml:space="preserve">t=10/3 =&gt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a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+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lang w:val="en-US"/>
        </w:rPr>
        <w:t>==235.924 (</w:t>
      </w:r>
      <w:r>
        <w:rPr/>
        <w:t>см</w:t>
      </w:r>
      <w:r>
        <w:rPr>
          <w:rFonts w:eastAsia="Times New Roman" w:cs="Times New Roman" w:ascii="Times New Roman" w:hAnsi="Times New Roman"/>
          <w:lang w:val="en-US"/>
        </w:rPr>
        <w:t>/c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Найдем абсолютное ускорение точки 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=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+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+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o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носное ускорение точки М: 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= 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`=1.62t</w:t>
      </w:r>
      <w:r>
        <w:rPr/>
        <w:t xml:space="preserve">. Относительное ускорение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где а</w:t>
      </w:r>
      <w:r>
        <w:rPr>
          <w:rFonts w:eastAsia="Symbol" w:cs="Symbol" w:ascii="Symbol" w:hAnsi="Symbol"/>
          <w:vertAlign w:val="subscript"/>
        </w:rPr>
        <w:t>t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>=0.9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R,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*R.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 xml:space="preserve">Кореалисово ускорение </w:t>
      </w:r>
      <w:r>
        <w:rPr>
          <w:rFonts w:eastAsia="Times New Roman" w:cs="Times New Roman" w:ascii="Times New Roman" w:hAnsi="Times New Roman"/>
          <w:lang w:val="en-US"/>
        </w:rPr>
        <w:t xml:space="preserve">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or</w:t>
      </w:r>
      <w:r>
        <w:rPr/>
        <w:t>=2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.к.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const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. к.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пендикулярно а</w:t>
      </w:r>
      <w:r>
        <w:rPr>
          <w:vertAlign w:val="subscript"/>
        </w:rPr>
        <w:t>е</w:t>
      </w:r>
      <w:r>
        <w:rPr/>
        <w:t xml:space="preserve"> то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a </w:t>
      </w:r>
      <w:r>
        <w:rPr>
          <w:rFonts w:eastAsia="Times New Roman" w:cs="Times New Roman" w:ascii="Times New Roman" w:hAnsi="Times New Roman"/>
          <w:lang w:val="en-US"/>
        </w:rPr>
        <w:t>=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/>
        <w:t>+ а</w:t>
      </w:r>
      <w:r>
        <w:rPr>
          <w:vertAlign w:val="subscript"/>
        </w:rPr>
        <w:t>е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(t=10/3)=381.3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6:00Z</dcterms:created>
  <dc:creator>Андрей Николаевич Крылов</dc:creator>
  <dc:description/>
  <dc:language>en-US</dc:language>
  <cp:lastModifiedBy>Андрей Николаевич Крылов</cp:lastModifiedBy>
  <cp:lastPrinted>1998-05-27T16:10:00Z</cp:lastPrinted>
  <dcterms:modified xsi:type="dcterms:W3CDTF">1998-05-29T15:07:00Z</dcterms:modified>
  <cp:revision>3</cp:revision>
  <dc:subject/>
  <dc:title>К у р с о в а я  р а б о т а  К7</dc:title>
</cp:coreProperties>
</file>