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 </w:t>
      </w:r>
      <w:r>
        <w:rPr>
          <w:sz w:val="36"/>
          <w:szCs w:val="36"/>
        </w:rPr>
        <w:t xml:space="preserve">Д-10 вар.8                                             </w:t>
      </w:r>
      <w:r>
        <w:rPr>
          <w:sz w:val="36"/>
          <w:szCs w:val="36"/>
          <w:lang w:val="en-US"/>
        </w:rPr>
        <w:t>d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4001135" cy="4220845"/>
                <wp:effectExtent l="1270" t="184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4221000"/>
                          <a:chOff x="0" y="0"/>
                          <a:chExt cx="4001040" cy="422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560"/>
                            <a:ext cx="4001040" cy="42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" y="12600"/>
                            <a:ext cx="3677400" cy="1906920"/>
                          </a:xfrm>
                        </wpg:grpSpPr>
                        <wps:wsp>
                          <wps:cNvSpPr/>
                          <wps:spPr>
                            <a:xfrm>
                              <a:off x="0" y="515880"/>
                              <a:ext cx="532800" cy="62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618480"/>
                              <a:ext cx="121788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239120"/>
                              <a:ext cx="98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0680" y="0"/>
                              <a:ext cx="370080" cy="29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22788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680"/>
                                <a:ext cx="370080" cy="18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240" y="0"/>
                              <a:ext cx="167508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70200">
                              <a:off x="2654640" y="780840"/>
                              <a:ext cx="53280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76140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136160"/>
                              <a:ext cx="2102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203" h="10302">
                                  <a:moveTo>
                                    <a:pt x="14039" y="497"/>
                                  </a:moveTo>
                                  <a:arcTo wR="10800" hR="10800" stAng="-4352825" swAng="24597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203" h="10302">
                                  <a:moveTo>
                                    <a:pt x="14039" y="497"/>
                                  </a:moveTo>
                                  <a:arcTo wR="10800" hR="10800" stAng="-4352825" swAng="24597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17546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2800" y="618480"/>
                              <a:ext cx="1065600" cy="113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1040" y="1510560"/>
                              <a:ext cx="3542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12" h="10157">
                                  <a:moveTo>
                                    <a:pt x="14469" y="642"/>
                                  </a:moveTo>
                                  <a:arcTo wR="10800" hR="10800" stAng="-4208262" swAng="2144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12" h="10157">
                                  <a:moveTo>
                                    <a:pt x="14469" y="642"/>
                                  </a:moveTo>
                                  <a:arcTo wR="10800" hR="10800" stAng="-4208262" swAng="21447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5040" y="2600280"/>
                            <a:ext cx="533520" cy="61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3011760"/>
                            <a:ext cx="121788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63168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6240" y="2393280"/>
                            <a:ext cx="37080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22860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960"/>
                              <a:ext cx="3708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22920" y="2393280"/>
                            <a:ext cx="106668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0200">
                            <a:off x="3422880" y="3694320"/>
                            <a:ext cx="5320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393280"/>
                            <a:ext cx="1220400" cy="124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528720"/>
                            <a:ext cx="210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03" h="10302">
                                <a:moveTo>
                                  <a:pt x="14039" y="497"/>
                                </a:moveTo>
                                <a:arcTo wR="10800" hR="10800" stAng="-4352825" swAng="24597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03" h="10302">
                                <a:moveTo>
                                  <a:pt x="14039" y="497"/>
                                </a:moveTo>
                                <a:arcTo wR="10800" hR="10800" stAng="-4352825" swAng="24597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1560" y="2909520"/>
                            <a:ext cx="1240920" cy="1285920"/>
                          </a:xfrm>
                        </wpg:grpSpPr>
                        <wps:wsp>
                          <wps:cNvSpPr/>
                          <wps:spPr>
                            <a:xfrm>
                              <a:off x="0" y="113400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960" y="0"/>
                              <a:ext cx="106560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4560" y="889920"/>
                              <a:ext cx="35352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12" h="10157">
                                  <a:moveTo>
                                    <a:pt x="14469" y="642"/>
                                  </a:moveTo>
                                  <a:arcTo wR="10800" hR="10800" stAng="-4208262" swAng="2144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12" h="10157">
                                  <a:moveTo>
                                    <a:pt x="14469" y="642"/>
                                  </a:moveTo>
                                  <a:arcTo wR="10800" hR="10800" stAng="-4208262" swAng="21447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221000">
                            <a:off x="1909440" y="12600"/>
                            <a:ext cx="763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65">
                                <a:moveTo>
                                  <a:pt x="14715" y="735"/>
                                </a:moveTo>
                                <a:arcTo wR="10800" hR="10800" stAng="-4124743" swAng="41247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65">
                                <a:moveTo>
                                  <a:pt x="14715" y="735"/>
                                </a:moveTo>
                                <a:arcTo wR="10800" hR="10800" stAng="-4124743" swAng="41247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30280"/>
                            <a:ext cx="2278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840600"/>
                            <a:ext cx="7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" y="633600"/>
                            <a:ext cx="15228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240" y="52956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94356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160" y="633600"/>
                            <a:ext cx="30528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943560"/>
                            <a:ext cx="22860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920" y="633600"/>
                            <a:ext cx="22860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8406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91024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270324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380124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2640" y="3531240"/>
                            <a:ext cx="3052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0.6pt;width:315.05pt;height:333pt" coordorigin="3360,12" coordsize="6301,6660">
                <v:rect id="shape_0" stroked="f" o:allowincell="f" style="position:absolute;left:3360;top:12;width:6300;height:663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367;top:20;width:5725;height:3068">
                  <v:oval id="shape_0" fillcolor="white" stroked="t" o:allowincell="f" style="position:absolute;left:3367;top:832;width:838;height:9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07,994" to="5524,19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7,1971" to="5164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24;top:20;width:583;height:459">
                    <v:oval id="shape_0" fillcolor="white" stroked="t" o:allowincell="f" style="position:absolute;left:6244;top:20;width:358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6124;top:183;width:582;height:295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726,20" to="6363,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48;top:1250;width:838;height:327;mso-wrap-style:none;v-text-anchor:middle;rotation:46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5,20" to="7683,1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497" coordsize="9203,10302" path="l0,21600xee" stroked="t" o:allowincell="f" style="position:absolute;left:3846;top:1809;width:330;height:4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204,2783" to="9002,2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4,994" to="9001,27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642" coordsize="8912,10157" path="l0,21600xee" stroked="t" o:allowincell="f" style="position:absolute;left:8534;top:2399;width:557;height:68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4927;top:4095;width:839;height:9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07,4743" to="6124,5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7,5719" to="5765,5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24;top:3769;width:584;height:457">
                  <v:oval id="shape_0" fillcolor="white" stroked="t" o:allowincell="f" style="position:absolute;left:6844;top:3769;width:359;height:3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724;top:3931;width:583;height:29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286,3769" to="6965,4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51;top:5818;width:837;height:324;mso-wrap-style:none;v-text-anchor:middle;rotation:46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85,3769" to="9006,5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497" coordsize="9203,10302" path="l0,21600xee" stroked="t" o:allowincell="f" style="position:absolute;left:4446;top:5557;width:330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567;top:4582;width:1887;height:2090">
                  <v:line id="shape_0" from="7567,6368" to="9365,6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4582" to="9364,63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642" coordsize="8912,10157" path="l0,21600xee" stroked="t" o:allowincell="f" style="position:absolute;left:8897;top:5984;width:556;height:68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origin="10800,734" coordsize="10800,10065" path="l0,21600xee" stroked="t" o:allowincell="f" style="position:absolute;left:6367;top:19;width:119;height:159;mso-wrap-style:none;v-text-anchor:middle;rotation:320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3966;top:835;width:358;height:488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line id="shape_0" from="3727,1324" to="3727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7,998" to="3726,13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7,834" to="3847,13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7,1486" to="7927,2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7,998" to="8407,1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7,1486" to="8286,1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7,998" to="7686,13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7,1324" to="3846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6,4583" to="5286,5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4257" to="5286,45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8,5986" to="9128,6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8,5561" to="9608,6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szCs w:val="36"/>
        </w:rPr>
        <w:t xml:space="preserve">Дано                                                              </w:t>
      </w:r>
      <w:r>
        <w:rPr>
          <w:sz w:val="36"/>
          <w:szCs w:val="36"/>
          <w:lang w:val="en-US"/>
        </w:rPr>
        <w:t>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  <w:lang w:val="en-US"/>
        </w:rPr>
        <w:t>A</w:t>
      </w:r>
    </w:p>
    <w:p>
      <w:pPr>
        <w:pStyle w:val="Normal"/>
        <w:rPr/>
      </w:pP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=1/2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  <w:lang w:val="en-US"/>
        </w:rPr>
        <w:t>R N  ω                             F</w:t>
      </w:r>
      <w:r>
        <w:rPr>
          <w:sz w:val="36"/>
          <w:szCs w:val="36"/>
        </w:rPr>
        <w:t>тр</w:t>
      </w:r>
      <w:r>
        <w:rPr>
          <w:sz w:val="36"/>
          <w:szCs w:val="36"/>
          <w:lang w:val="en-US"/>
        </w:rPr>
        <w:t xml:space="preserve">       N </w:t>
      </w:r>
    </w:p>
    <w:p>
      <w:pPr>
        <w:pStyle w:val="Normal"/>
        <w:rPr/>
      </w:pP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 xml:space="preserve">=1/3m                       G δ                                           </w:t>
      </w:r>
    </w:p>
    <w:p>
      <w:pPr>
        <w:pStyle w:val="Normal"/>
        <w:rPr/>
      </w:pP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>=30                              p    30</w:t>
      </w:r>
      <w:r>
        <w:rPr>
          <w:sz w:val="36"/>
          <w:szCs w:val="36"/>
          <w:vertAlign w:val="superscript"/>
          <w:lang w:val="en-US"/>
        </w:rPr>
        <w:t>0</w:t>
      </w:r>
      <w:r>
        <w:rPr>
          <w:sz w:val="36"/>
          <w:szCs w:val="36"/>
          <w:lang w:val="en-US"/>
        </w:rPr>
        <w:t xml:space="preserve">                                    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α=30</w:t>
      </w:r>
      <w:r>
        <w:rPr>
          <w:sz w:val="36"/>
          <w:szCs w:val="36"/>
          <w:vertAlign w:val="superscript"/>
          <w:lang w:val="en-US"/>
        </w:rPr>
        <w:t>0</w:t>
      </w:r>
    </w:p>
    <w:p>
      <w:pPr>
        <w:pStyle w:val="Normal"/>
        <w:rPr/>
      </w:pPr>
      <w:r>
        <w:rPr>
          <w:sz w:val="36"/>
          <w:szCs w:val="36"/>
          <w:lang w:val="en-US"/>
        </w:rPr>
        <w:t>β=45</w:t>
      </w:r>
      <w:r>
        <w:rPr>
          <w:sz w:val="36"/>
          <w:szCs w:val="36"/>
          <w:vertAlign w:val="superscript"/>
          <w:lang w:val="en-US"/>
        </w:rPr>
        <w:t>0</w:t>
      </w:r>
      <w:r>
        <w:rPr>
          <w:sz w:val="36"/>
          <w:szCs w:val="36"/>
          <w:lang w:val="en-US"/>
        </w:rPr>
        <w:t xml:space="preserve">                                                                                 45</w:t>
      </w:r>
      <w:r>
        <w:rPr>
          <w:sz w:val="36"/>
          <w:szCs w:val="36"/>
          <w:vertAlign w:val="superscript"/>
          <w:lang w:val="en-US"/>
        </w:rPr>
        <w:t>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f=0.15                                                      </w:t>
      </w:r>
      <w:r>
        <w:rPr>
          <w:sz w:val="36"/>
          <w:szCs w:val="36"/>
        </w:rPr>
        <w:t>Рис</w:t>
      </w:r>
      <w:r>
        <w:rPr>
          <w:sz w:val="36"/>
          <w:szCs w:val="36"/>
          <w:lang w:val="en-US"/>
        </w:rPr>
        <w:t xml:space="preserve"> №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δ</w:t>
      </w:r>
      <w:r>
        <w:rPr>
          <w:sz w:val="36"/>
          <w:szCs w:val="36"/>
        </w:rPr>
        <w:t xml:space="preserve">=0.20см                                                             </w:t>
      </w:r>
      <w:r>
        <w:rPr>
          <w:sz w:val="36"/>
          <w:szCs w:val="36"/>
          <w:lang w:val="en-US"/>
        </w:rPr>
        <w:t>d</w:t>
      </w:r>
    </w:p>
    <w:p>
      <w:pPr>
        <w:pStyle w:val="Normal"/>
        <w:rPr/>
      </w:pP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>=1.75м                                            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йти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  <w:lang w:val="en-US"/>
        </w:rPr>
        <w:t>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  <w:lang w:val="en-US"/>
        </w:rPr>
        <w:t>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</w:t>
      </w:r>
      <w:r>
        <w:rPr>
          <w:sz w:val="36"/>
          <w:szCs w:val="36"/>
          <w:lang w:val="en-US"/>
        </w:rPr>
        <w:t>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</w:t>
      </w:r>
      <w:r>
        <w:rPr>
          <w:sz w:val="36"/>
          <w:szCs w:val="36"/>
          <w:lang w:val="en-US"/>
        </w:rPr>
        <w:t>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Рис №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Применим теорему об изменении кинетической энергии системы:</w:t>
      </w:r>
    </w:p>
    <w:p>
      <w:pPr>
        <w:pStyle w:val="Normal"/>
        <w:ind w:firstLine="567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)</w:t>
      </w:r>
    </w:p>
    <w:p>
      <w:pPr>
        <w:pStyle w:val="Normal"/>
        <w:rPr/>
      </w:pPr>
      <w:r>
        <w:rPr>
          <w:sz w:val="36"/>
          <w:szCs w:val="36"/>
        </w:rPr>
        <w:t xml:space="preserve">где </w:t>
      </w: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6"/>
          <w:szCs w:val="36"/>
        </w:rPr>
        <w:t xml:space="preserve">  кинетические энергии системы в начальном и конечном положениях; 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36"/>
          <w:szCs w:val="36"/>
        </w:rPr>
        <w:t xml:space="preserve"> сумма работ внешних сил, приложенных к системе, на перемещении системы из начального положения в конечное; 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>
          <w:sz w:val="36"/>
          <w:szCs w:val="36"/>
        </w:rPr>
        <w:t xml:space="preserve"> сумма работ внутренних сил системы на том же перемещени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Для рассматриваемой системы, состоящей из абсолютно твердых тел, соединенных нерастяжимыми нитями. 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firstLine="567"/>
        <w:rPr/>
      </w:pPr>
      <w:r>
        <w:rPr>
          <w:sz w:val="36"/>
          <w:szCs w:val="36"/>
        </w:rPr>
        <w:t xml:space="preserve">Так как в начальном положении система находится в покое, то </w:t>
      </w: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</w:rPr>
        <w:t>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Следовательно, формула (1) принимает вид.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Найдем кинетические энергии тел участвующих в системе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Найдем кинетическую энергию тела 1движущегося поступательно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3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Найдем кинетическую энергию тела 2 вращающегося вокруг оси </w:t>
      </w:r>
      <w:r>
        <w:rPr>
          <w:sz w:val="36"/>
          <w:szCs w:val="36"/>
          <w:lang w:val="en-US"/>
        </w:rPr>
        <w:t>Ox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4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Момент инерции относительно оси вращения.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5)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Так как точка Р является мгновенным центром скоростей, то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36"/>
          <w:szCs w:val="36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</w:rPr>
        <w:t xml:space="preserve"> следовательно,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6)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Подставив в формулу (4) формулы (5) и (6) получим кинетическую энергию тела 2 вращающегося вокруг оси </w:t>
      </w:r>
      <w:r>
        <w:rPr>
          <w:sz w:val="36"/>
          <w:szCs w:val="36"/>
          <w:lang w:val="en-US"/>
        </w:rPr>
        <w:t>Ox</w:t>
      </w:r>
      <w:r>
        <w:rPr>
          <w:sz w:val="36"/>
          <w:szCs w:val="36"/>
        </w:rPr>
        <w:t>: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7)</w:t>
      </w:r>
    </w:p>
    <w:p>
      <w:pPr>
        <w:pStyle w:val="Normal"/>
        <w:ind w:firstLine="567"/>
        <w:rPr/>
      </w:pPr>
      <w:r>
        <w:rPr>
          <w:sz w:val="36"/>
          <w:szCs w:val="36"/>
        </w:rPr>
        <w:t>Найдем кинетическую энергию тела 3 совершающего плоско вращательное движение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8)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9)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Так как точка Р является мгновенным центром скоростей, то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36"/>
          <w:szCs w:val="36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</w:rPr>
        <w:t xml:space="preserve"> следовательно,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0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Подставив в формулу (8) формулы (9) и (10) получим кинетическую энергию тела 3 совершающего плоско вращательное движение:</w:t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1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Теперь полученные формулы (3), (7) и (11) подставим в формулу ви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олучим формулу суммы кинетических энергий для данной системы имеющий вид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Найдем сумму работ всех внешних сил, приложенных к системе, на заданной ее перемещени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Работа силы тяжести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3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Работа силы трения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4)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5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при подстановки в формулу (14) формулу (15) работа силы трения имеет вид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6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Работа силы тяжести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7)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Работа силы сцепления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ц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</w:rPr>
        <w:t xml:space="preserve"> катка 2 равна нулю, так как эта сила приложена в мгновенный центр скоростей этого катка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Работа пары сил сопротивления качению катка 3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8)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δ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19)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0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при подстановки в формулу (19) формулы (20) момент инерции имеет вид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δ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1)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2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при подстановки в формулу (18) формул (21) и (22) работа пары сил сопротивления качению имеет вид.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gδ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3)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для нахождения общей работы воспользуемся формулой такой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>
          <w:sz w:val="36"/>
          <w:szCs w:val="36"/>
        </w:rPr>
        <w:t xml:space="preserve"> и теперь подставим в неё формулы (13), (16), (17) и (23) получим.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gδ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(24)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примем за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36"/>
          <w:szCs w:val="36"/>
        </w:rPr>
        <w:t xml:space="preserve"> величину которая в скобках получим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5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подставим в выражение (24) уравнение (25) и получим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w</m:t>
        </m:r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6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воспользовавшись формулой (2) и подставив, туда формулы (12) и (26) получи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w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w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w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27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подставив в формулу (27) выражение (25) получи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36"/>
          <w:szCs w:val="36"/>
        </w:rPr>
        <w:t xml:space="preserve">ответ;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sectPr>
      <w:type w:val="nextPage"/>
      <w:pgSz w:w="12240" w:h="15840"/>
      <w:pgMar w:left="1418" w:right="567" w:gutter="0" w:header="0" w:top="56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34:00Z</dcterms:created>
  <dc:creator>Александр</dc:creator>
  <dc:description/>
  <cp:keywords/>
  <dc:language>en-US</dc:language>
  <cp:lastModifiedBy>Игорь</cp:lastModifiedBy>
  <cp:lastPrinted>2006-04-22T21:05:00Z</cp:lastPrinted>
  <dcterms:modified xsi:type="dcterms:W3CDTF">2006-04-22T15:06:00Z</dcterms:modified>
  <cp:revision>4</cp:revision>
  <dc:subject/>
  <dc:title>                                                                      d</dc:title>
</cp:coreProperties>
</file>