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800100</wp:posOffset>
                </wp:positionH>
                <wp:positionV relativeFrom="page">
                  <wp:posOffset>180340</wp:posOffset>
                </wp:positionV>
                <wp:extent cx="6588760" cy="10287000"/>
                <wp:effectExtent l="12700" t="12700" r="12700" b="1162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287000"/>
                          <a:chOff x="0" y="0"/>
                          <a:chExt cx="658872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24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29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11680"/>
                            <a:ext cx="329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11680"/>
                            <a:ext cx="847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11680"/>
                            <a:ext cx="5047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11680"/>
                            <a:ext cx="329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760680"/>
                            <a:ext cx="329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96120"/>
                            <a:ext cx="329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886320"/>
                            <a:ext cx="36482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4.2pt;width:518.8pt;height:810pt" coordorigin="1260,284" coordsize="10376,16200">
                <v:rect id="shape_0" stroked="t" o:allowincell="f" style="position:absolute;left:1260;top:284;width:10375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27,15632" to="1827,164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626" to="11623,156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94,15632" to="2394,164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12,15632" to="3812,164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61,15640" to="4661,164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29,15632" to="5229,164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8,15632" to="11069,164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911" to="5217,159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5,16197" to="5217,161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6,15913" to="11630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8;top:16208;width:51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9;top:16208;width:51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6;top:16208;width:133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4;top:16208;width:79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6;top:16208;width:51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0;top:15655;width:51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0;top:16026;width:518;height:34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8;top:15853;width:5744;height:38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Задание Д.8.Применение теоремы об изменении количества движения к исследованию движения механической систем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ано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йти: </w:t>
      </w:r>
      <w:r>
        <w:rPr>
          <w:sz w:val="28"/>
          <w:szCs w:val="28"/>
        </w:rPr>
        <w:t xml:space="preserve">Скор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85540" cy="2333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механическую систему действуют внешние силы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  <w:szCs w:val="28"/>
        </w:rPr>
        <w:t xml:space="preserve">- сила сухого трения в опоре А;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sz w:val="28"/>
          <w:szCs w:val="28"/>
        </w:rPr>
        <w:t xml:space="preserve">- силы тяжести тел 1, 2 и 3;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-сила нормальной реакции в точке 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>-реактивный момент в опоре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им теорему об изменении количества движения механической системы в дифференциальной форме. В проекциях на оси координат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;</m:t>
        </m:r>
        <m:m>
          <m:mr>
            <m:e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p>
                  </m:sSubSup>
                </m:e>
              </m:nary>
            </m:e>
          </m:mr>
        </m:m>
      </m:oMath>
      <w:r>
        <w:rPr>
          <w:sz w:val="28"/>
          <w:szCs w:val="28"/>
        </w:rPr>
        <w:t>,  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- проекции вектора количества движения системы на оси координат;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;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>
          <w:sz w:val="28"/>
          <w:szCs w:val="28"/>
        </w:rPr>
        <w:t>- суммы проекций внешних сил на соответствующие о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вижения системы тел 1, 2 и 3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2)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где  </w:t>
      </w:r>
      <w:r>
        <w:rPr/>
        <w:t xml:space="preserve">            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;</m:t>
        </m:r>
        <m:m>
          <m:mr>
            <m:e/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</m:m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m>
          <m:mr>
            <m:e/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sz w:val="28"/>
          <w:szCs w:val="28"/>
        </w:rPr>
        <w:t>.     (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sz w:val="28"/>
          <w:szCs w:val="28"/>
        </w:rPr>
        <w:t>- скорости</w:t>
      </w:r>
      <w:r>
        <w:rPr/>
        <w:t xml:space="preserve"> </w:t>
      </w:r>
      <w:r>
        <w:rPr>
          <w:sz w:val="28"/>
          <w:szCs w:val="28"/>
        </w:rPr>
        <w:t xml:space="preserve">центров масс тел 1, 2, 3;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acc>
      </m:oMath>
      <w:r>
        <w:rPr>
          <w:sz w:val="28"/>
          <w:szCs w:val="28"/>
        </w:rPr>
        <w:t>- соответственно переносные и относительные скорости центров мас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чевидно, что    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</w:t>
      </w:r>
      <w:r>
        <w:rPr>
          <w:sz w:val="28"/>
          <w:szCs w:val="28"/>
        </w:rPr>
        <w:t>(4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800100</wp:posOffset>
                </wp:positionH>
                <wp:positionV relativeFrom="page">
                  <wp:posOffset>180340</wp:posOffset>
                </wp:positionV>
                <wp:extent cx="6588760" cy="10287000"/>
                <wp:effectExtent l="12700" t="12700" r="12700" b="1162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287000"/>
                          <a:chOff x="0" y="0"/>
                          <a:chExt cx="658872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24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29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11680"/>
                            <a:ext cx="329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11680"/>
                            <a:ext cx="847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11680"/>
                            <a:ext cx="5047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11680"/>
                            <a:ext cx="329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760680"/>
                            <a:ext cx="329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96120"/>
                            <a:ext cx="329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886320"/>
                            <a:ext cx="36482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4.2pt;width:518.8pt;height:810pt" coordorigin="1260,284" coordsize="10376,16200">
                <v:rect id="shape_0" stroked="t" o:allowincell="f" style="position:absolute;left:1260;top:284;width:10375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27,15632" to="1827,164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626" to="11623,156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94,15632" to="2394,164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12,15632" to="3812,164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61,15640" to="4661,164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29,15632" to="5229,164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8,15632" to="11069,164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911" to="5217,159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5,16197" to="5217,161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6,15913" to="11630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88;top:16208;width:51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9;top:16208;width:51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6;top:16208;width:133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4;top:16208;width:79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6;top:16208;width:51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0;top:15655;width:51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0;top:16026;width:518;height:34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8;top:15853;width:5744;height:38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роецируя обе части векторного равенства (2) на координатные оси, получаем с учетом (3) и (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- проекция вектора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</w:t>
      </w:r>
      <w:r>
        <w:rPr>
          <w:sz w:val="28"/>
          <w:szCs w:val="28"/>
        </w:rPr>
        <w:t>на ось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</m:e>
            </m:mr>
          </m:m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ция главного вектора внешних сил на координатные оси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;</m:t>
        </m:r>
        <m:m>
          <m:mr>
            <m:e/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p>
                  </m:sSubSup>
                </m:e>
              </m:nary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  <w:r>
        <w:rPr>
          <w:sz w:val="28"/>
          <w:szCs w:val="28"/>
        </w:rPr>
        <w:t>(6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нак « - » соответствует случаю, когда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а знак «+» - случаю, когда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(5) и (6) в (1), получим</w:t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;</m:t>
        </m:r>
        <m:m>
          <m:mr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  <w:r>
        <w:rPr>
          <w:sz w:val="28"/>
          <w:szCs w:val="28"/>
        </w:rPr>
        <w:t>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 из второго уравнения системы (7) величину нормальной реакции и подставим ее в первое уравнение. В результате получим </w:t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  </w:t>
      </w:r>
      <w:r>
        <w:rPr>
          <w:sz w:val="28"/>
          <w:szCs w:val="28"/>
        </w:rPr>
        <w:t xml:space="preserve">пр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    (8)</w:t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   </w:t>
      </w:r>
      <w:r>
        <w:rPr>
          <w:sz w:val="28"/>
          <w:szCs w:val="28"/>
        </w:rPr>
        <w:t xml:space="preserve">пр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   (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;</m:t>
        </m:r>
        <m:m>
          <m:mr>
            <m:e/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им промежуток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  <w:r>
        <w:rPr>
          <w:sz w:val="28"/>
          <w:szCs w:val="28"/>
        </w:rPr>
        <w:t xml:space="preserve">, в течении которого тело 1 движется вправо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Из (8) следует, чт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С- постоянная интегрирования, определяемая из начального условия: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  <w:r>
        <w:rPr/>
        <w:t xml:space="preserve"> </w:t>
      </w:r>
      <w:r>
        <w:rPr>
          <w:sz w:val="28"/>
          <w:szCs w:val="28"/>
        </w:rPr>
        <w:t>скорость тела 1 обращается в ноль, поэтому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йдем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  <w:szCs w:val="28"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</m:m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3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Значит, тело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  <w:r>
        <w:rPr>
          <w:sz w:val="28"/>
          <w:szCs w:val="28"/>
        </w:rPr>
        <w:t xml:space="preserve"> начинает двигаться в обратном направлении. Это движение описывается дифференциальным уравнением (9) при начальном услов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  <w:r>
        <w:rPr>
          <w:sz w:val="28"/>
          <w:szCs w:val="28"/>
        </w:rPr>
        <w:t>(1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тегрируя (9) с учетом (10), получим, 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>
          <w:sz w:val="28"/>
          <w:szCs w:val="28"/>
        </w:rPr>
        <w:t>(1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</w:t>
      </w:r>
      <w:r>
        <w:rPr>
          <w:sz w:val="28"/>
          <w:szCs w:val="28"/>
        </w:rPr>
        <w:t xml:space="preserve">получим из (11) искомое значение скорости тела 1 в момент,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7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Точное решение задачи. </w:t>
      </w:r>
      <w:r>
        <w:rPr>
          <w:sz w:val="28"/>
          <w:szCs w:val="28"/>
        </w:rPr>
        <w:t>Воспользовавшись методикой, изложенной выше, получим дифференциальное уравнение движения тела 1: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800100</wp:posOffset>
                </wp:positionH>
                <wp:positionV relativeFrom="page">
                  <wp:posOffset>180340</wp:posOffset>
                </wp:positionV>
                <wp:extent cx="6588760" cy="10287000"/>
                <wp:effectExtent l="12700" t="12700" r="12700" b="1162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287000"/>
                          <a:chOff x="0" y="0"/>
                          <a:chExt cx="658872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24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29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11680"/>
                            <a:ext cx="329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11680"/>
                            <a:ext cx="847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11680"/>
                            <a:ext cx="5047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11680"/>
                            <a:ext cx="329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760680"/>
                            <a:ext cx="329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96120"/>
                            <a:ext cx="329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886320"/>
                            <a:ext cx="36482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4.2pt;width:518.8pt;height:810pt" coordorigin="1260,284" coordsize="10376,16200">
                <v:rect id="shape_0" stroked="t" o:allowincell="f" style="position:absolute;left:1260;top:284;width:10375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27,15632" to="1827,164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626" to="11623,156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94,15632" to="2394,164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12,15632" to="3812,164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61,15640" to="4661,164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29,15632" to="5229,164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8,15632" to="11069,164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911" to="5217,159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5,16197" to="5217,161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6,15913" to="11630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88;top:16208;width:51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9;top:16208;width:51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6;top:16208;width:133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4;top:16208;width:79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6;top:16208;width:51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0;top:15655;width:51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0;top:16026;width:518;height:34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8;top:15853;width:5744;height:38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</w:t>
      </w:r>
      <w:r>
        <w:rPr>
          <w:sz w:val="28"/>
          <w:szCs w:val="28"/>
        </w:rPr>
        <w:t>(1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  <w:szCs w:val="28"/>
        </w:rPr>
        <w:t xml:space="preserve">;                     пр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      (1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800100</wp:posOffset>
                </wp:positionH>
                <wp:positionV relativeFrom="page">
                  <wp:posOffset>180340</wp:posOffset>
                </wp:positionV>
                <wp:extent cx="6588760" cy="10287000"/>
                <wp:effectExtent l="12700" t="12700" r="12700" b="1162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287000"/>
                          <a:chOff x="0" y="0"/>
                          <a:chExt cx="658872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24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29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11680"/>
                            <a:ext cx="329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11680"/>
                            <a:ext cx="847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11680"/>
                            <a:ext cx="5047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11680"/>
                            <a:ext cx="329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760680"/>
                            <a:ext cx="329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96120"/>
                            <a:ext cx="329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886320"/>
                            <a:ext cx="36482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4.25pt;width:518.8pt;height:810pt" coordorigin="1260,285" coordsize="10376,16200">
                <v:rect id="shape_0" stroked="t" o:allowincell="f" style="position:absolute;left:1260;top:284;width:10375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27,15632" to="1827,164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626" to="11623,156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94,15632" to="2394,164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12,15632" to="3812,164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61,15640" to="4661,164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29,15632" to="5229,164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8,15632" to="11069,164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911" to="5217,159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5,16197" to="5217,161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6,15913" to="11630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88;top:16208;width:51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9;top:16208;width:51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6;top:16208;width:133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4;top:16208;width:79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6;top:16208;width:51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0;top:15655;width:51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0;top:16026;width:518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8;top:15853;width:5744;height:38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Из (12) и учитывая, что</w:t>
      </w:r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получаем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t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откуда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>
          <w:sz w:val="28"/>
          <w:szCs w:val="28"/>
        </w:rPr>
        <w:t xml:space="preserve">ил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Из (13) и учитывая, что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sz w:val="28"/>
          <w:szCs w:val="28"/>
        </w:rPr>
        <w:t xml:space="preserve">получаем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находим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7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8:21:00Z</dcterms:created>
  <dc:creator>Maksim</dc:creator>
  <dc:description/>
  <cp:keywords/>
  <dc:language>en-US</dc:language>
  <cp:lastModifiedBy>Maksim</cp:lastModifiedBy>
  <dcterms:modified xsi:type="dcterms:W3CDTF">2006-04-21T18:25:00Z</dcterms:modified>
  <cp:revision>1</cp:revision>
  <dc:subject/>
  <dc:title>Задание Д</dc:title>
</cp:coreProperties>
</file>