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.3.Исследование колебательного движения материальной точки.</w:t>
      </w:r>
      <w:r>
        <w:rPr>
          <w:b/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ано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йти: </w:t>
      </w:r>
      <w:r>
        <w:rPr>
          <w:sz w:val="28"/>
          <w:szCs w:val="28"/>
        </w:rPr>
        <w:t>Уравнение дви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89705" cy="237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ним к решению задачи дифференциальное уравнение движения точки. Совместим начало координатной системы с положением покоя груза, соответствующим статической деформации пружины, при условии что точка В занимает свое среднее поло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Направим 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низ вдоль наклонной плоскости. Движение груза определяется по следующему дифференциальному уравн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-сумма проекций на 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ил, действующих на гру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Здесь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  <w:szCs w:val="28"/>
        </w:rPr>
        <w:t xml:space="preserve"> - статическая деформация пружины под действием груз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-перемещение точки прикрепления нижнего конца пружины, происходящее по зако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татическую деформацию пруж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найдем из уравнения, соответствующего состоянию покоя груза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</m:m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т.е.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ткуда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фференциальное уравнение движения груза примет вид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ξ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и после пре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Разделив все члены уравнени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получи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м обозна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</m:t>
                </m:r>
              </m:num>
              <m:den>
                <m:r>
                  <w:rPr>
                    <w:rFonts w:ascii="Cambria Math" w:hAnsi="Cambria Math"/>
                  </w:rPr>
                  <m:t xml:space="preserve">1,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</m:e>
          </m:mr>
        </m:m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, что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ем неоднородное уравн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p>
        </m:sSup>
      </m:oMath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  <w:szCs w:val="28"/>
        </w:rPr>
        <w:t xml:space="preserve">-общее решение, соответствующего однородного уравнения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p>
        </m:sSup>
      </m:oMath>
      <w:r>
        <w:rPr>
          <w:sz w:val="28"/>
          <w:szCs w:val="28"/>
        </w:rPr>
        <w:t>-частное решение данного неоднородного урав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бщее решение однородного уравнения имеет ви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ное решение  неоднородного урав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интегр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Для определения постоянных интегрирования найдем, кроме ого, уравнение для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спользуем начальные условия за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атриваемое движение начинается в мо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когда деформация пружины является статической деформацией под действием гру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,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/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</m:e>
          </m:mr>
        </m:m>
      </m:oMath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м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/>
      </w:r>
      <m:oMath xmlns:m="http://schemas.openxmlformats.org/officeDocument/2006/math"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;</m:t>
        </m:r>
        <m:m>
          <m:mr>
            <m:e/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mr>
        </m:m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</m:e>
          </m:mr>
        </m:m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уравнение движения груза примет ви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8:19:00Z</dcterms:created>
  <dc:creator>Maksim</dc:creator>
  <dc:description/>
  <cp:keywords/>
  <dc:language>en-US</dc:language>
  <cp:lastModifiedBy>Maksim</cp:lastModifiedBy>
  <dcterms:modified xsi:type="dcterms:W3CDTF">2006-04-21T18:20:00Z</dcterms:modified>
  <cp:revision>1</cp:revision>
  <dc:subject/>
  <dc:title>Задание Д</dc:title>
</cp:coreProperties>
</file>